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1.png" ContentType="image/pn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93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2.jpeg" ContentType="image/jpeg"/>
  <Override PartName="/word/media/image73.jpeg" ContentType="image/jpeg"/>
  <Override PartName="/word/media/image71.jpeg" ContentType="image/jpeg"/>
  <Override PartName="/word/media/image70.jpeg" ContentType="image/jpeg"/>
  <Override PartName="/word/media/image80.jpeg" ContentType="image/jpeg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95.png" ContentType="image/png"/>
  <Override PartName="/word/media/image83.jpeg" ContentType="image/jpeg"/>
  <Override PartName="/word/media/image24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ascii="Helvetica Neue;微软雅黑" w:hAnsi="Helvetica Neue;微软雅黑"/>
          <w:b/>
          <w:color w:val="444444"/>
          <w:sz w:val="18"/>
          <w:shd w:fill="FFFFFF" w:val="clear"/>
        </w:rPr>
        <w:t>100</w:t>
      </w:r>
      <w:r>
        <w:rPr>
          <w:rFonts w:ascii="Helvetica Neue;微软雅黑" w:hAnsi="Helvetica Neue;微软雅黑"/>
          <w:b/>
          <w:color w:val="444444"/>
          <w:sz w:val="18"/>
          <w:shd w:fill="FFFFFF" w:val="clear"/>
        </w:rPr>
        <w:t>张优秀简历封面素材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8"/>
      </w:tblGrid>
      <w:tr>
        <w:trPr/>
        <w:tc>
          <w:tcPr>
            <w:tcW w:w="864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44444"/>
                <w:sz w:val="18"/>
                <w:shd w:fill="FFFFFF" w:val="clear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444444"/>
                <w:shd w:fill="FFFFFF" w:val="clear"/>
              </w:rPr>
              <w:t>100</w:t>
            </w:r>
            <w:r>
              <w:rPr>
                <w:b/>
                <w:color w:val="444444"/>
                <w:shd w:fill="FFFFFF" w:val="clear"/>
              </w:rPr>
              <w:t>张优秀简历封面素材，留着学生们迟早用得着。点击分享，保存起来！</w:t>
            </w:r>
            <w:r>
              <w:rPr>
                <w:color w:val="444444"/>
                <w:shd w:fill="FFFFFF" w:val="clear"/>
              </w:rPr>
              <w:br/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drawing>
                <wp:inline distT="0" distB="0" distL="0" distR="0">
                  <wp:extent cx="5334000" cy="762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762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  <w:br/>
            </w:r>
            <w:r>
              <w:rPr/>
              <w:drawing>
                <wp:inline distT="0" distB="0" distL="0" distR="0">
                  <wp:extent cx="5238750" cy="741045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741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</w:r>
            <w:hyperlink r:id="rId6">
              <w:r>
                <w:rPr>
                  <w:rStyle w:val="InternetLink"/>
                  <w:color w:val="077D01"/>
                  <w:shd w:fill="FFFFFF" w:val="clear"/>
                </w:rPr>
                <w:t>100</w:t>
              </w:r>
              <w:r>
                <w:rPr>
                  <w:rStyle w:val="InternetLink"/>
                  <w:color w:val="077D01"/>
                  <w:shd w:fill="FFFFFF" w:val="clear"/>
                </w:rPr>
                <w:t>张简历封面</w:t>
              </w:r>
              <w:r>
                <w:rPr>
                  <w:rStyle w:val="InternetLink"/>
                  <w:rFonts w:eastAsia="Times New Roman"/>
                  <w:color w:val="077D01"/>
                  <w:shd w:fill="FFFFFF" w:val="clear"/>
                </w:rPr>
                <w:t xml:space="preserve"> </w:t>
              </w:r>
              <w:r>
                <w:rPr>
                  <w:rStyle w:val="InternetLink"/>
                  <w:color w:val="077D01"/>
                  <w:shd w:fill="FFFFFF" w:val="clear"/>
                </w:rPr>
                <w:t>张张经典！张张实用！</w:t>
              </w:r>
            </w:hyperlink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4953000" cy="7077075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707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</w:r>
            <w:r>
              <w:rPr/>
              <w:drawing>
                <wp:inline distT="0" distB="0" distL="0" distR="0">
                  <wp:extent cx="4953000" cy="707707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707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</w:r>
            <w:r>
              <w:rPr/>
              <w:drawing>
                <wp:inline distT="0" distB="0" distL="0" distR="0">
                  <wp:extent cx="5143500" cy="7277100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727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  <w:br/>
            </w:r>
            <w:r>
              <w:rPr/>
              <w:drawing>
                <wp:inline distT="0" distB="0" distL="0" distR="0">
                  <wp:extent cx="4000500" cy="5715000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5143500" cy="7267575"/>
                  <wp:effectExtent l="0" t="0" r="0" b="0"/>
                  <wp:docPr id="8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726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</w:r>
            <w:r>
              <w:rPr/>
              <w:drawing>
                <wp:inline distT="0" distB="0" distL="0" distR="0">
                  <wp:extent cx="4000500" cy="5715000"/>
                  <wp:effectExtent l="0" t="0" r="0" b="0"/>
                  <wp:docPr id="9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4953000" cy="7077075"/>
                  <wp:effectExtent l="0" t="0" r="0" b="0"/>
                  <wp:docPr id="10" name="Image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707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</w:r>
            <w:r>
              <w:rPr/>
              <w:drawing>
                <wp:inline distT="0" distB="0" distL="0" distR="0">
                  <wp:extent cx="5715000" cy="3933825"/>
                  <wp:effectExtent l="0" t="0" r="0" b="0"/>
                  <wp:docPr id="11" name="Image1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</w:r>
            <w:r>
              <w:rPr/>
              <w:drawing>
                <wp:inline distT="0" distB="0" distL="0" distR="0">
                  <wp:extent cx="5143500" cy="7496175"/>
                  <wp:effectExtent l="0" t="0" r="0" b="0"/>
                  <wp:docPr id="12" name="Image12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749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5334000" cy="7334250"/>
                  <wp:effectExtent l="0" t="0" r="0" b="0"/>
                  <wp:docPr id="13" name="Image13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733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5715000" cy="7191375"/>
                  <wp:effectExtent l="0" t="0" r="0" b="0"/>
                  <wp:docPr id="14" name="Image14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719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5334000" cy="7191375"/>
                  <wp:effectExtent l="0" t="0" r="0" b="0"/>
                  <wp:docPr id="15" name="Image1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719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4857750" cy="6943725"/>
                  <wp:effectExtent l="0" t="0" r="0" b="0"/>
                  <wp:docPr id="16" name="Image16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694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</w:r>
            <w:r>
              <w:rPr/>
              <w:drawing>
                <wp:inline distT="0" distB="0" distL="0" distR="0">
                  <wp:extent cx="6334125" cy="7238365"/>
                  <wp:effectExtent l="0" t="0" r="0" b="0"/>
                  <wp:docPr id="17" name="Image17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4125" cy="723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</w:r>
            <w:r>
              <w:rPr/>
              <w:drawing>
                <wp:inline distT="0" distB="0" distL="0" distR="0">
                  <wp:extent cx="5238750" cy="7077075"/>
                  <wp:effectExtent l="0" t="0" r="0" b="0"/>
                  <wp:docPr id="18" name="Image18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707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5629275" cy="6667500"/>
                  <wp:effectExtent l="0" t="0" r="0" b="0"/>
                  <wp:docPr id="19" name="Image19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666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4010025" cy="5724525"/>
                  <wp:effectExtent l="0" t="0" r="0" b="0"/>
                  <wp:docPr id="20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572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4000500" cy="5715000"/>
                  <wp:effectExtent l="0" t="0" r="0" b="0"/>
                  <wp:docPr id="21" name="Image21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4943475" cy="6667500"/>
                  <wp:effectExtent l="0" t="0" r="0" b="0"/>
                  <wp:docPr id="22" name="Image22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666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5143500" cy="7200900"/>
                  <wp:effectExtent l="0" t="0" r="0" b="0"/>
                  <wp:docPr id="23" name="Image23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4000500" cy="5715000"/>
                  <wp:effectExtent l="0" t="0" r="0" b="0"/>
                  <wp:docPr id="24" name="Image24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</w:r>
            <w:hyperlink r:id="rId49">
              <w:r>
                <w:rPr>
                  <w:rStyle w:val="InternetLink"/>
                  <w:color w:val="077D01"/>
                  <w:shd w:fill="FFFFFF" w:val="clear"/>
                </w:rPr>
                <w:t>100</w:t>
              </w:r>
              <w:r>
                <w:rPr>
                  <w:rStyle w:val="InternetLink"/>
                  <w:color w:val="077D01"/>
                  <w:shd w:fill="FFFFFF" w:val="clear"/>
                </w:rPr>
                <w:t>张简历封面</w:t>
              </w:r>
              <w:r>
                <w:rPr>
                  <w:rStyle w:val="InternetLink"/>
                  <w:rFonts w:eastAsia="Times New Roman"/>
                  <w:color w:val="077D01"/>
                  <w:shd w:fill="FFFFFF" w:val="clear"/>
                </w:rPr>
                <w:t xml:space="preserve"> </w:t>
              </w:r>
              <w:r>
                <w:rPr>
                  <w:rStyle w:val="InternetLink"/>
                  <w:color w:val="077D01"/>
                  <w:shd w:fill="FFFFFF" w:val="clear"/>
                </w:rPr>
                <w:t>张张经典！张张实用！</w:t>
              </w:r>
            </w:hyperlink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3371850" cy="4762500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5715000" cy="8153400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815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4953000" cy="7077075"/>
                  <wp:effectExtent l="0" t="0" r="0" b="0"/>
                  <wp:docPr id="27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707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4943475" cy="6667500"/>
                  <wp:effectExtent l="0" t="0" r="0" b="0"/>
                  <wp:docPr id="28" name="Image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666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  <w:br/>
            </w:r>
            <w:r>
              <w:rPr/>
              <w:drawing>
                <wp:inline distT="0" distB="0" distL="0" distR="0">
                  <wp:extent cx="4953000" cy="6991350"/>
                  <wp:effectExtent l="0" t="0" r="0" b="0"/>
                  <wp:docPr id="29" name="Image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699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44444"/>
                <w:shd w:fill="FFFFFF" w:val="clear"/>
              </w:rPr>
              <w:br/>
              <w:br/>
            </w:r>
          </w:p>
          <w:p>
            <w:pPr>
              <w:pStyle w:val="Normal"/>
              <w:shd w:fill="FFFFFF" w:val="clear"/>
              <w:textAlignment w:val="top"/>
              <w:rPr>
                <w:color w:val="444444"/>
                <w:sz w:val="18"/>
                <w:shd w:fill="FFFFFF" w:val="clear"/>
              </w:rPr>
            </w:pPr>
            <w:r>
              <w:rPr>
                <w:color w:val="444444"/>
                <w:sz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rPr/>
        <w:drawing>
          <wp:inline distT="0" distB="0" distL="0" distR="0">
            <wp:extent cx="4953000" cy="7353300"/>
            <wp:effectExtent l="0" t="0" r="0" b="0"/>
            <wp:docPr id="30" name="Image30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334000" cy="7924800"/>
            <wp:effectExtent l="0" t="0" r="0" b="0"/>
            <wp:docPr id="31" name="Image3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715000" cy="8076565"/>
            <wp:effectExtent l="0" t="0" r="0" b="0"/>
            <wp:docPr id="32" name="Image3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715000" cy="4000500"/>
            <wp:effectExtent l="0" t="0" r="0" b="0"/>
            <wp:docPr id="33" name="Image33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4619625" cy="6086475"/>
            <wp:effectExtent l="0" t="0" r="0" b="0"/>
            <wp:docPr id="34" name="Image34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5238750" cy="7448550"/>
            <wp:effectExtent l="0" t="0" r="0" b="0"/>
            <wp:docPr id="35" name="Image35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953000" cy="6448425"/>
            <wp:effectExtent l="0" t="0" r="0" b="0"/>
            <wp:docPr id="36" name="Image36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334000" cy="7543800"/>
            <wp:effectExtent l="0" t="0" r="0" b="0"/>
            <wp:docPr id="37" name="Image37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000500" cy="5715000"/>
            <wp:effectExtent l="0" t="0" r="0" b="0"/>
            <wp:docPr id="38" name="Image38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715000" cy="4657725"/>
            <wp:effectExtent l="0" t="0" r="0" b="0"/>
            <wp:docPr id="39" name="Image39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4000500" cy="5715000"/>
            <wp:effectExtent l="0" t="0" r="0" b="0"/>
            <wp:docPr id="40" name="Image40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334000" cy="7620000"/>
            <wp:effectExtent l="0" t="0" r="0" b="0"/>
            <wp:docPr id="41" name="Image41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238750" cy="8315325"/>
            <wp:effectExtent l="0" t="0" r="0" b="0"/>
            <wp:docPr id="42" name="Image42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86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715000" cy="4000500"/>
            <wp:effectExtent l="0" t="0" r="0" b="0"/>
            <wp:docPr id="43" name="Image4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89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000500" cy="5715000"/>
            <wp:effectExtent l="0" t="0" r="0" b="0"/>
            <wp:docPr id="44" name="Image44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92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000500" cy="5715000"/>
            <wp:effectExtent l="0" t="0" r="0" b="0"/>
            <wp:docPr id="45" name="Image45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95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238750" cy="7391400"/>
            <wp:effectExtent l="0" t="0" r="0" b="0"/>
            <wp:docPr id="46" name="Image46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98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7429500"/>
            <wp:effectExtent l="0" t="0" r="0" b="0"/>
            <wp:docPr id="47" name="Image47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01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7077075"/>
            <wp:effectExtent l="0" t="0" r="0" b="0"/>
            <wp:docPr id="48" name="Image48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04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334000" cy="7362825"/>
            <wp:effectExtent l="0" t="0" r="0" b="0"/>
            <wp:docPr id="49" name="Image4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07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7077075"/>
            <wp:effectExtent l="0" t="0" r="0" b="0"/>
            <wp:docPr id="50" name="Image50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10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238750" cy="7410450"/>
            <wp:effectExtent l="0" t="0" r="0" b="0"/>
            <wp:docPr id="51" name="Image51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13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7115175"/>
            <wp:effectExtent l="0" t="0" r="0" b="0"/>
            <wp:docPr id="52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16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6696075"/>
            <wp:effectExtent l="0" t="0" r="0" b="0"/>
            <wp:docPr id="53" name="Image5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19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238750" cy="6115050"/>
            <wp:effectExtent l="0" t="0" r="0" b="0"/>
            <wp:docPr id="54" name="Image54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22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</w:p>
    <w:p>
      <w:pPr>
        <w:pStyle w:val="Normal"/>
        <w:rPr/>
      </w:pPr>
      <w:r>
        <w:rPr/>
        <w:br/>
      </w:r>
      <w:hyperlink r:id="rId123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086350" cy="6667500"/>
            <wp:effectExtent l="0" t="0" r="0" b="0"/>
            <wp:docPr id="55" name="Image55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26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7077075"/>
            <wp:effectExtent l="0" t="0" r="0" b="0"/>
            <wp:docPr id="56" name="Image56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29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3429000" cy="4581525"/>
            <wp:effectExtent l="0" t="0" r="0" b="0"/>
            <wp:docPr id="57" name="Image57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32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3333115" cy="4762500"/>
            <wp:effectExtent l="0" t="0" r="0" b="0"/>
            <wp:docPr id="58" name="Image58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35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3704590" cy="3733165"/>
            <wp:effectExtent l="0" t="0" r="0" b="0"/>
            <wp:docPr id="59" name="Image59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38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238750" cy="7553325"/>
            <wp:effectExtent l="0" t="0" r="0" b="0"/>
            <wp:docPr id="60" name="Image60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41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7000875"/>
            <wp:effectExtent l="0" t="0" r="0" b="0"/>
            <wp:docPr id="61" name="Image61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44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7000875"/>
            <wp:effectExtent l="0" t="0" r="0" b="0"/>
            <wp:docPr id="62" name="Image62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47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715000" cy="8076565"/>
            <wp:effectExtent l="0" t="0" r="0" b="0"/>
            <wp:docPr id="63" name="Image63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50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7076440"/>
            <wp:effectExtent l="0" t="0" r="0" b="0"/>
            <wp:docPr id="64" name="Image64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07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53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000500" cy="5715000"/>
            <wp:effectExtent l="0" t="0" r="0" b="0"/>
            <wp:docPr id="65" name="Image65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56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143500" cy="7200900"/>
            <wp:effectExtent l="0" t="0" r="0" b="0"/>
            <wp:docPr id="66" name="Image66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59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7000875"/>
            <wp:effectExtent l="0" t="0" r="0" b="0"/>
            <wp:docPr id="67" name="Image67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62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000500" cy="5715000"/>
            <wp:effectExtent l="0" t="0" r="0" b="0"/>
            <wp:docPr id="68" name="Image68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65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305300" cy="6096000"/>
            <wp:effectExtent l="0" t="0" r="0" b="0"/>
            <wp:docPr id="69" name="Image69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68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238750" cy="7410450"/>
            <wp:effectExtent l="0" t="0" r="0" b="0"/>
            <wp:docPr id="70" name="Image70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71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334000" cy="7610475"/>
            <wp:effectExtent l="0" t="0" r="0" b="0"/>
            <wp:docPr id="71" name="Image71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74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7077075"/>
            <wp:effectExtent l="0" t="0" r="0" b="0"/>
            <wp:docPr id="72" name="Image72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77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762500" cy="6429375"/>
            <wp:effectExtent l="0" t="0" r="0" b="0"/>
            <wp:docPr id="73" name="Image73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80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3429000" cy="4895850"/>
            <wp:effectExtent l="0" t="0" r="0" b="0"/>
            <wp:docPr id="74" name="Image74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83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667375" cy="8020050"/>
            <wp:effectExtent l="0" t="0" r="0" b="0"/>
            <wp:docPr id="75" name="Image75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86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6886575"/>
            <wp:effectExtent l="0" t="0" r="0" b="0"/>
            <wp:docPr id="76" name="Image76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89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143500" cy="7267575"/>
            <wp:effectExtent l="0" t="0" r="0" b="0"/>
            <wp:docPr id="77" name="Image77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92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5048250" cy="7143750"/>
            <wp:effectExtent l="0" t="0" r="0" b="0"/>
            <wp:docPr id="78" name="Image78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195">
        <w:r>
          <w:rPr>
            <w:rStyle w:val="InternetLink"/>
            <w:color w:val="077D01"/>
            <w:shd w:fill="FFFFFF" w:val="clear"/>
          </w:rPr>
          <w:t>100</w:t>
        </w:r>
        <w:r>
          <w:rPr>
            <w:rStyle w:val="InternetLink"/>
            <w:color w:val="077D01"/>
            <w:shd w:fill="FFFFFF" w:val="clear"/>
          </w:rPr>
          <w:t>张简历封面</w:t>
        </w:r>
        <w:r>
          <w:rPr>
            <w:rStyle w:val="InternetLink"/>
            <w:rFonts w:eastAsia="Times New Roman"/>
            <w:color w:val="077D01"/>
            <w:shd w:fill="FFFFFF" w:val="clear"/>
          </w:rPr>
          <w:t xml:space="preserve"> </w:t>
        </w:r>
        <w:r>
          <w:rPr>
            <w:rStyle w:val="InternetLink"/>
            <w:color w:val="077D01"/>
            <w:shd w:fill="FFFFFF" w:val="clear"/>
          </w:rPr>
          <w:t>张张经典！张张实用！</w:t>
        </w:r>
      </w:hyperlink>
      <w:r>
        <w:rPr/>
        <w:br/>
        <w:br/>
        <w:br/>
      </w:r>
      <w:r>
        <w:rPr/>
        <w:drawing>
          <wp:inline distT="0" distB="0" distL="0" distR="0">
            <wp:extent cx="4953000" cy="7067550"/>
            <wp:effectExtent l="0" t="0" r="0" b="0"/>
            <wp:docPr id="79" name="Image79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715000" cy="8077200"/>
            <wp:effectExtent l="0" t="0" r="0" b="0"/>
            <wp:docPr id="80" name="Image80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667375" cy="8020050"/>
            <wp:effectExtent l="0" t="0" r="0" b="0"/>
            <wp:docPr id="81" name="Image81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4953000" cy="7077075"/>
            <wp:effectExtent l="0" t="0" r="0" b="0"/>
            <wp:docPr id="82" name="Image82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5334000" cy="7553325"/>
            <wp:effectExtent l="0" t="0" r="0" b="0"/>
            <wp:docPr id="83" name="Image83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4000500" cy="5715000"/>
            <wp:effectExtent l="0" t="0" r="0" b="0"/>
            <wp:docPr id="84" name="Image84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4000500" cy="5715000"/>
            <wp:effectExtent l="0" t="0" r="0" b="0"/>
            <wp:docPr id="85" name="Image85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5229225" cy="7315200"/>
            <wp:effectExtent l="0" t="0" r="0" b="0"/>
            <wp:docPr id="86" name="Image86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5334000" cy="7543800"/>
            <wp:effectExtent l="0" t="0" r="0" b="0"/>
            <wp:docPr id="87" name="Image87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5715000" cy="8572500"/>
            <wp:effectExtent l="0" t="0" r="0" b="0"/>
            <wp:docPr id="88" name="Image88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5334000" cy="7553325"/>
            <wp:effectExtent l="0" t="0" r="0" b="0"/>
            <wp:docPr id="89" name="Image89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/>
        <w:drawing>
          <wp:inline distT="0" distB="0" distL="0" distR="0">
            <wp:extent cx="5143500" cy="7277100"/>
            <wp:effectExtent l="0" t="0" r="0" b="0"/>
            <wp:docPr id="90" name="Image90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220">
        <w:r>
          <w:rPr>
            <w:rStyle w:val="InternetLink"/>
            <w:color w:val="077D01"/>
          </w:rPr>
          <w:t>100</w:t>
        </w:r>
        <w:r>
          <w:rPr>
            <w:rStyle w:val="InternetLink"/>
            <w:color w:val="077D01"/>
          </w:rPr>
          <w:t>张简历封面</w:t>
        </w:r>
        <w:r>
          <w:rPr>
            <w:rStyle w:val="InternetLink"/>
            <w:rFonts w:eastAsia="Times New Roman"/>
            <w:color w:val="077D01"/>
          </w:rPr>
          <w:t xml:space="preserve"> </w:t>
        </w:r>
        <w:r>
          <w:rPr>
            <w:rStyle w:val="InternetLink"/>
            <w:color w:val="077D01"/>
          </w:rPr>
          <w:t>张张经典！张张实用！</w:t>
        </w:r>
      </w:hyperlink>
      <w:r>
        <w:rPr/>
        <w:br/>
        <w:br/>
        <w:br/>
        <w:br/>
        <w:br/>
        <w:br/>
        <w:br/>
      </w:r>
      <w:r>
        <w:rPr/>
        <w:drawing>
          <wp:inline distT="0" distB="0" distL="0" distR="0">
            <wp:extent cx="5753100" cy="8115300"/>
            <wp:effectExtent l="0" t="0" r="0" b="0"/>
            <wp:docPr id="91" name="Image91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6334125" cy="4476115"/>
            <wp:effectExtent l="0" t="0" r="0" b="0"/>
            <wp:docPr id="92" name="Image92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6332855" cy="4476750"/>
            <wp:effectExtent l="0" t="0" r="0" b="0"/>
            <wp:docPr id="93" name="Image93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667375" cy="7829550"/>
            <wp:effectExtent l="0" t="0" r="0" b="0"/>
            <wp:docPr id="94" name="Image94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334000" cy="7191375"/>
            <wp:effectExtent l="0" t="0" r="0" b="0"/>
            <wp:docPr id="95" name="Image95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微软雅黑"/>
    <w:charset w:val="01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b60.photo.store.qq.com/http_imgload.cgi?/rurl4_b=99ebad416182db701a7e40b9d9a33f4ae4be79536312974ba550ad74eed65567fb95b7bfad2f877b7c49943ef6cd092fbd6f428d18a38eb0298621b707b1df84039f6089e844c16972f5544d3105125cdea0bebb&amp;a=56&amp;b=60" TargetMode="External"/><Relationship Id="rId6" Type="http://schemas.openxmlformats.org/officeDocument/2006/relationships/hyperlink" Target="http://ks.cn.yahoo.com/newspic/ks/191/3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b48.photo.store.qq.com/http_imgload.cgi?/rurl4_b=99ebad416182db701a7e40b9d9a33f4a9b082bb7295d507732ae805c4cfab3b5e696786031724c963265709a77becfb6e52ba7201ec5622b618a5036ae38f46dd07e87a8c03dd519e24a38c0195e3e046e5cc2cc&amp;a=54&amp;b=48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b55.photo.store.qq.com/http_imgload.cgi?/rurl4_b=99ebad416182db701a7e40b9d9a33f4ac84326874eb5f6854ecf65334935f58e186aaabb9ce8ef7baa3e457f3d5430c101d87d660bbc5bebbb5565fc9e1ee89535ad7ce06925f685aa63e51d6f3c8bb60c6f6e9d&amp;a=54&amp;b=55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b59.photo.store.qq.com/http_imgload.cgi?/rurl4_b=99ebad416182db701a7e40b9d9a33f4aa785a4c03eabb95ba736e84462a7c74a204d39712ec608f89f7e9d505f019a225ff48b2fd704893e20d16d0aa744bd436f58c837b5448dbdd0206201abdc72df8253475e&amp;a=55&amp;b=59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b54.photo.store.qq.com/http_imgload.cgi?/rurl4_b=99ebad416182db701a7e40b9d9a33f4aa36d36cc0ccfe5f86392402a2f8cadd328281ebcad6cf72cf0eee0cd771f66d19df960af3aea6fb9d2146d77ce74afb3fa47e59aad962c828535b154b20821bf0eaa99f0&amp;a=54&amp;b=54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b54.photo.store.qq.com/http_imgload.cgi?/rurl4_b=99ebad416182db701a7e40b9d9a33f4ad41434ce9f45252fbbfad5b8e4b7990f2aece788e76ce84068027074c02aa5f0e3c800f1f24ee7aa6c41dba65be5b8c62e492b41d3c3309cc5ae504f9747fade852bba34&amp;a=55&amp;b=54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b54.photo.store.qq.com/http_imgload.cgi?/rurl4_b=99ebad416182db701a7e40b9d9a33f4a732e935c51082d4b85e3604d0ea2f09ba60d45f98a1449aa52015a33b4c13e4dff0e517292dc2f806e63f191c930985cb2d92838e38a1ad9c04b02d06086cc3e5b0fbbe9&amp;a=54&amp;b=54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b54.photo.store.qq.com/http_imgload.cgi?/rurl4_b=99ebad416182db701a7e40b9d9a33f4a8e6614eac5fe45a8540ff91b3d37cfab8f8c64c071c214c54bd26a5f95e77ca242677397f89e5b3e68e1d757679552e8a40f929dbc6e673237725ba3ed20f60890cdc457&amp;a=54&amp;b=54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b55.photo.store.qq.com/http_imgload.cgi?/rurl4_b=99ebad416182db701a7e40b9d9a33f4aca13ce6e3638e02b67cc34359f1a2eb29b742eb2ea3f124ece9c398b2d4fdc3b75e0dbb7f645f0130e6483ae5d8e8addc4ce408485ec5bfa25af494c609174432b275215&amp;a=54&amp;b=55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b55.photo.store.qq.com/http_imgload.cgi?/rurl4_b=99ebad416182db701a7e40b9d9a33f4a2d016e2c8545229bfc7f6e192deef8cde4347747d1a208c3739c0d33424dc34cd3257088c94955b5e889b4329916fc254eb689e1f47571d6fe39dd8ac99790c24c2d6e14&amp;a=54&amp;b=55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b55.photo.store.qq.com/http_imgload.cgi?/rurl4_b=99ebad416182db701a7e40b9d9a33f4a335ae4c4d76b10bc88a9f5d64ff532f49fdbd5f458a28129937ddfb73982e9f5b07b82fc4c18da9672467a6fc488e00ab152c90f965d6941c3c640cee3c46a8f39556170&amp;a=54&amp;b=55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b54.photo.store.qq.com/http_imgload.cgi?/rurl4_b=99ebad416182db701a7e40b9d9a33f4a59d58389ba633a85b6a78feab1203bf67797484aaa0ef3b668718bd050f2ae8e04e907541530ad5914966a0c77fa057f858e598f1268121a3491e5742bb918ec15e22eca&amp;a=55&amp;b=54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b53.photo.store.qq.com/http_imgload.cgi?/rurl4_b=99ebad416182db701a7e40b9d9a33f4ab343bf75c9d401ee80105f71a654284d8fcc44002d84ebdd2befee80a7bfba8e3993fd34d98a726abfacd7633d60797618a94bfc4617148f2ce05cf56d918cab7c19a380&amp;a=48&amp;b=53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://b54.photo.store.qq.com/http_imgload.cgi?/rurl4_b=99ebad416182db701a7e40b9d9a33f4a0f265029af5c24f8906371eaeaa07e64c89211dd214116a04787ffe183ed960300f998563351f5c9b497a82cecc2c8571fa125b7829144a62ab65c2c986b5a563213e65d&amp;a=54&amp;b=54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://b53.photo.store.qq.com/http_imgload.cgi?/rurl4_b=99ebad416182db701a7e40b9d9a33f4a3ec82217ddc4a3ea952d432c94236ec6542b1ef0b28095b47d727e13f234df98d337739310394230c62bc9e19875d8527585c82b9014000c6a3645ebaef9da933d0c6f30&amp;a=55&amp;b=53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b54.photo.store.qq.com/http_imgload.cgi?/rurl4_b=99ebad416182db701a7e40b9d9a33f4ace4c5e4dbcdbcfc421d8bdf6ccd8400349ce40b34c7bcb073ed19e0a1144734f180e4f89b9198023a02b82c1ce628137caa90bd86bfefcf89e3012c0ecab633947b28bcd&amp;a=54&amp;b=54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b59.photo.store.qq.com/http_imgload.cgi?/rurl4_b=99ebad416182db701a7e40b9d9a33f4a54f783b0ab98171e95ed8373bf5493a91fa37e6931c28970f9e07c6face0036f0f4eb84f3c96cacd548ac4f3060150c488b13bd8e4b6c703787e7cf1edbc2472603f96ac&amp;a=54&amp;b=59" TargetMode="External"/><Relationship Id="rId39" Type="http://schemas.openxmlformats.org/officeDocument/2006/relationships/image" Target="media/image20.jpeg"/><Relationship Id="rId40" Type="http://schemas.openxmlformats.org/officeDocument/2006/relationships/hyperlink" Target="http://b55.photo.store.qq.com/http_imgload.cgi?/rurl4_b=99ebad416182db701a7e40b9d9a33f4ae43ea46f3b0442adfb03c30f252897c1f3bf50859e25553300c429dfc1cd1f67872c7fcdf30f35072fa3de63103eb1b12a87bbcc72f1697191db357cde1bcd604c32663f&amp;a=55&amp;b=55" TargetMode="External"/><Relationship Id="rId41" Type="http://schemas.openxmlformats.org/officeDocument/2006/relationships/image" Target="media/image21.jpeg"/><Relationship Id="rId42" Type="http://schemas.openxmlformats.org/officeDocument/2006/relationships/hyperlink" Target="http://b53.photo.store.qq.com/http_imgload.cgi?/rurl4_b=99ebad416182db701a7e40b9d9a33f4a70055a1f8e593c6523b903f4ca99538c5332bc6b11889834c87fb8dc8c8eb3f7f1a322b09b11188e9147e97010a2e89325f6d8fdee5d8d8fa8777a69570ea35bc391f3c6&amp;a=54&amp;b=53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b48.photo.store.qq.com/http_imgload.cgi?/rurl4_b=99ebad416182db701a7e40b9d9a33f4a5ce00ed3eadecdd076cdec71e42d2012162dd9371493f151465e982bed31375e2697544bc0aa2cf6d03ccf8e00475e68b799bc6e52a85ac7c8b125d67ef5b92e6af636a7&amp;a=56&amp;b=48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://b55.photo.store.qq.com/http_imgload.cgi?/rurl4_b=99ebad416182db701a7e40b9d9a33f4a222dc6e651fba20a4fd69b8a1588226a7a8e11711daab3bb8a330f7f2adcc9268d19db1883e0e4bc98b65e9cfcae7ed08d5027bf9753502abad7d4a80c778b69f706be29&amp;a=54&amp;b=55" TargetMode="External"/><Relationship Id="rId47" Type="http://schemas.openxmlformats.org/officeDocument/2006/relationships/image" Target="media/image24.jpeg"/><Relationship Id="rId48" Type="http://schemas.openxmlformats.org/officeDocument/2006/relationships/hyperlink" Target="http://b54.photo.store.qq.com/http_imgload.cgi?/rurl4_b=99ebad416182db701a7e40b9d9a33f4abc850a7eecdce1b9ab8bbd8c0b37720c8a9e5cbfa5acd3c7cf7f582ff0c8daab2ac09da9922939ee9c1ea5ad9eadae5b076e3e526c39f3a8912af8be914b0036476c146c&amp;a=53&amp;b=54" TargetMode="External"/><Relationship Id="rId49" Type="http://schemas.openxmlformats.org/officeDocument/2006/relationships/hyperlink" Target="http://ks.cn.yahoo.com/newspic/ks/191/24/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b55.photo.store.qq.com/http_imgload.cgi?/rurl4_b=99ebad416182db701a7e40b9d9a33f4a52eb7bc3437b9d3e64ca02c3474fa0390b9e48f8cb1a11704f8a72755db0ee23e506f878ca8d5a58c4401ef3ee5b9ab68bc34e50d34e6be8b3ad217af71302922d0a2dcd&amp;a=54&amp;b=55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b48.photo.store.qq.com/http_imgload.cgi?/rurl4_b=99ebad416182db701a7e40b9d9a33f4af28ed9439414ac52b799d11cd7e816021ee217a2b19fa5129b381dbba8e96b2e16128841a14e497f803939a282beee4d7adaff1c15d1eb13b5bb6d74afedd54e5431632f&amp;a=56&amp;b=48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b55.photo.store.qq.com/http_imgload.cgi?/rurl4_b=99ebad416182db701a7e40b9d9a33f4a16c48667951a3e88b58372eb943ab999f0218c397319bf63ae27155a9e107ba166b39bf22f826cf069c3406288ed5e4b45557d01175df3417a750e4f561ec1e49fb5a51e&amp;a=54&amp;b=55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b54.photo.store.qq.com/http_imgload.cgi?/rurl4_b=99ebad416182db701a7e40b9d9a33f4a442ca3f2c07dd8335a143f90c1847277d3c4eff145b4f03f3328ca2c81f9228f9f8e5a0195f063e0af8b75a27de3e5e7e4f99920015a50246dc5d7928bbc3079b7ed923b&amp;a=54&amp;b=54" TargetMode="External"/><Relationship Id="rId58" Type="http://schemas.openxmlformats.org/officeDocument/2006/relationships/image" Target="media/image29.jpeg"/><Relationship Id="rId59" Type="http://schemas.openxmlformats.org/officeDocument/2006/relationships/hyperlink" Target="http://b59.photo.store.qq.com/http_imgload.cgi?/rurl4_b=99ebad416182db701a7e40b9d9a33f4a7ea6396f1cf0bc81141673f496cf007b5f59368fb24f1cea245d3bfa6a1ce6169858146e29aaa2b4c0593dfb89755484fb0b3aca24d460a7fbe5bf4c24d8f7bcbb6e6271&amp;a=54&amp;b=59" TargetMode="External"/><Relationship Id="rId60" Type="http://schemas.openxmlformats.org/officeDocument/2006/relationships/image" Target="media/image30.jpeg"/><Relationship Id="rId61" Type="http://schemas.openxmlformats.org/officeDocument/2006/relationships/hyperlink" Target="http://b54.photo.store.qq.com/http_imgload.cgi?/rurl4_b=99ebad416182db701a7e40b9d9a33f4a35905827a86d5465d7e07294654542ca446ae8d21b761ef5979a0cf9f52de7539290f05e4481aa89d10c0127a223c3293795ba43bf1d44aef04d0b1e443291962cf86d42&amp;a=53&amp;b=54" TargetMode="External"/><Relationship Id="rId62" Type="http://schemas.openxmlformats.org/officeDocument/2006/relationships/image" Target="media/image31.jpeg"/><Relationship Id="rId63" Type="http://schemas.openxmlformats.org/officeDocument/2006/relationships/hyperlink" Target="http://b59.photo.store.qq.com/http_imgload.cgi?/rurl4_b=99ebad416182db701a7e40b9d9a33f4a87d6e9a99102763b3f8fe4b69c5d6185d377e796a7cabf40a39adf48753dec24633ff29952fbbf6aeaf5d6f2f6271c026e002b36df9dd0f14fcc4f224c7105a5eea9a247&amp;a=55&amp;b=59" TargetMode="External"/><Relationship Id="rId64" Type="http://schemas.openxmlformats.org/officeDocument/2006/relationships/image" Target="media/image32.jpeg"/><Relationship Id="rId65" Type="http://schemas.openxmlformats.org/officeDocument/2006/relationships/hyperlink" Target="http://b53.photo.store.qq.com/http_imgload.cgi?/rurl4_b=99ebad416182db701a7e40b9d9a33f4a6ca0fa040ac0fd5c71131c471727f1a9cd3c086cf65edace3ab381e7d0189d902d5020b9b34ee91ed7c14ae58d014bedab41cb5f79659bb4eabc814f20e591fc0027e353&amp;a=54&amp;b=53" TargetMode="External"/><Relationship Id="rId66" Type="http://schemas.openxmlformats.org/officeDocument/2006/relationships/image" Target="media/image33.jpeg"/><Relationship Id="rId67" Type="http://schemas.openxmlformats.org/officeDocument/2006/relationships/hyperlink" Target="http://b55.photo.store.qq.com/http_imgload.cgi?/rurl4_b=99ebad416182db701a7e40b9d9a33f4a73a643d70307ed884cbc3ab65eaf6fbb6d4f77fb6d9269fc8b964ac0c45252589c546b71b58e2f20d0e216f34230766871b265bad0fef859d07ef684aed6c0365e69eb28&amp;a=59&amp;b=55" TargetMode="External"/><Relationship Id="rId68" Type="http://schemas.openxmlformats.org/officeDocument/2006/relationships/image" Target="media/image34.jpeg"/><Relationship Id="rId69" Type="http://schemas.openxmlformats.org/officeDocument/2006/relationships/hyperlink" Target="http://b53.photo.store.qq.com/http_imgload.cgi?/rurl4_b=99ebad416182db701a7e40b9d9a33f4a03a33d5ac6d2e1ec5e8712db8750986c894398d6d2f2688b7b8863983f3a33140af74f3aac96d98e3d96b26d3494c63d2c907a475568ff876ae3bebe06d9ade928901aa9&amp;a=54&amp;b=53" TargetMode="External"/><Relationship Id="rId70" Type="http://schemas.openxmlformats.org/officeDocument/2006/relationships/image" Target="media/image35.jpeg"/><Relationship Id="rId71" Type="http://schemas.openxmlformats.org/officeDocument/2006/relationships/hyperlink" Target="http://b54.photo.store.qq.com/http_imgload.cgi?/rurl4_b=99ebad416182db701a7e40b9d9a33f4a3c70d77a5dae025806bab87d53c7b259a0a2a9d70a921e73696fc65c120746a27a6f95db4565d1c0b62e141977693ad0c280e198feee82d767975daf13bb3ecd0446a083&amp;a=54&amp;b=54" TargetMode="External"/><Relationship Id="rId72" Type="http://schemas.openxmlformats.org/officeDocument/2006/relationships/image" Target="media/image36.jpeg"/><Relationship Id="rId73" Type="http://schemas.openxmlformats.org/officeDocument/2006/relationships/hyperlink" Target="http://b55.photo.store.qq.com/http_imgload.cgi?/rurl4_b=99ebad416182db701a7e40b9d9a33f4aa2c2b45baa1926a05916c67bcff5d31bb64d920aca820c964d1686ee5d48d863e4e0822f5cb992b5b9a25b3f267eb87caa3bcc6ce5bcd87e2f9a4d91f8d8dae8c557a8af&amp;a=54&amp;b=55" TargetMode="External"/><Relationship Id="rId74" Type="http://schemas.openxmlformats.org/officeDocument/2006/relationships/image" Target="media/image37.jpeg"/><Relationship Id="rId75" Type="http://schemas.openxmlformats.org/officeDocument/2006/relationships/hyperlink" Target="http://b54.photo.store.qq.com/http_imgload.cgi?/rurl4_b=99ebad416182db701a7e40b9d9a33f4a12be59b31de3e8ea86f15a7a2a5256dde39843ce29259790845c1c08ac4abe4f385ba661e48caac1e71d39acf5ec3725382218276f845692df7a21bddfd4e15fa5fc8284&amp;a=55&amp;b=54" TargetMode="External"/><Relationship Id="rId76" Type="http://schemas.openxmlformats.org/officeDocument/2006/relationships/image" Target="media/image38.jpeg"/><Relationship Id="rId77" Type="http://schemas.openxmlformats.org/officeDocument/2006/relationships/hyperlink" Target="http://b54.photo.store.qq.com/http_imgload.cgi?/rurl4_b=99ebad416182db701a7e40b9d9a33f4acca0df5b7d1ae9186320a4e45c221c2c8f793cc2b62b476d9d25cf70aabf48f71cf524b56c6910a55ea664ed22c6a9d9b83fea27d5447ea946cd4df703c23072feebeb88&amp;a=54&amp;b=54" TargetMode="External"/><Relationship Id="rId78" Type="http://schemas.openxmlformats.org/officeDocument/2006/relationships/image" Target="media/image39.jpeg"/><Relationship Id="rId79" Type="http://schemas.openxmlformats.org/officeDocument/2006/relationships/hyperlink" Target="http://b55.photo.store.qq.com/http_imgload.cgi?/rurl4_b=99ebad416182db701a7e40b9d9a33f4a8744a9db7835f92cc8a43bb362dc9cd07e1ac25cf8a987863d80fed0adc5b642c3f7d73dea19bfb224a1f3e9eb6f907143891c8f4632e918bf87e8337ec88249751c8dac&amp;a=54&amp;b=55" TargetMode="External"/><Relationship Id="rId80" Type="http://schemas.openxmlformats.org/officeDocument/2006/relationships/image" Target="media/image40.jpeg"/><Relationship Id="rId81" Type="http://schemas.openxmlformats.org/officeDocument/2006/relationships/hyperlink" Target="http://b54.photo.store.qq.com/http_imgload.cgi?/rurl4_b=99ebad416182db701a7e40b9d9a33f4a48bbe16e160c9d907b8427abe165d9fbf5447ec5a3726ad20c994d02cca8f8428ac00d94675929b9e691d79d44e913854ef1aca512ce7dc46fca6add55cc7ea11c7207b3&amp;a=54&amp;b=54" TargetMode="External"/><Relationship Id="rId82" Type="http://schemas.openxmlformats.org/officeDocument/2006/relationships/image" Target="media/image41.jpeg"/><Relationship Id="rId83" Type="http://schemas.openxmlformats.org/officeDocument/2006/relationships/hyperlink" Target="http://b55.photo.store.qq.com/http_imgload.cgi?/rurl4_b=99ebad416182db701a7e40b9d9a33f4a4a543269a30745a1359c8453ceedeb41e58c2f6757ffb5a1c77641b1695feae3fa86bca5526837f29ed9eca45f50de826afe45ca3fd0bf670f761b2da0a2654d13f4f718&amp;a=56&amp;b=55" TargetMode="External"/><Relationship Id="rId84" Type="http://schemas.openxmlformats.org/officeDocument/2006/relationships/image" Target="media/image42.jpeg"/><Relationship Id="rId85" Type="http://schemas.openxmlformats.org/officeDocument/2006/relationships/hyperlink" Target="http://b59.photo.store.qq.com/http_imgload.cgi?/rurl4_b=99ebad416182db701a7e40b9d9a33f4a224e556aa558034a8ca234a5fb53e5991e441513458aef0d564031b0213fad3c7264c4a89473050605518dd3bf027d58a6b75d28c3817865f9f07a4917a20f51284146b5&amp;a=59&amp;b=59" TargetMode="External"/><Relationship Id="rId86" Type="http://schemas.openxmlformats.org/officeDocument/2006/relationships/hyperlink" Target="http://ks.cn.yahoo.com/newspic/ks/191/43/" TargetMode="External"/><Relationship Id="rId87" Type="http://schemas.openxmlformats.org/officeDocument/2006/relationships/image" Target="media/image43.jpeg"/><Relationship Id="rId88" Type="http://schemas.openxmlformats.org/officeDocument/2006/relationships/hyperlink" Target="http://b55.photo.store.qq.com/http_imgload.cgi?/rurl4_b=99ebad416182db701a7e40b9d9a33f4ac0054647a74fcf4761d660da671ac1c1f150d5180bd2a1bb909c2a8552eef5935feccae727e23cb48daac7670d52dad2051e9fe059b88e402a7dd9e8202ce05fad015671&amp;a=55&amp;b=55" TargetMode="External"/><Relationship Id="rId89" Type="http://schemas.openxmlformats.org/officeDocument/2006/relationships/hyperlink" Target="http://ks.cn.yahoo.com/newspic/ks/191/44/" TargetMode="External"/><Relationship Id="rId90" Type="http://schemas.openxmlformats.org/officeDocument/2006/relationships/image" Target="media/image44.jpeg"/><Relationship Id="rId91" Type="http://schemas.openxmlformats.org/officeDocument/2006/relationships/hyperlink" Target="http://b48.photo.store.qq.com/http_imgload.cgi?/rurl4_b=99ebad416182db701a7e40b9d9a33f4a661f3d8790016a0511fc464a56e707e9583421f367a0bab8695595e1a2523d0e0b3c721b68619b22bac31c081211cb15dd331eae61f4895f68f7757624ffe425adf6567c&amp;a=54&amp;b=48" TargetMode="External"/><Relationship Id="rId92" Type="http://schemas.openxmlformats.org/officeDocument/2006/relationships/hyperlink" Target="http://ks.cn.yahoo.com/newspic/ks/191/45/" TargetMode="External"/><Relationship Id="rId93" Type="http://schemas.openxmlformats.org/officeDocument/2006/relationships/image" Target="media/image45.jpeg"/><Relationship Id="rId94" Type="http://schemas.openxmlformats.org/officeDocument/2006/relationships/hyperlink" Target="http://b55.photo.store.qq.com/http_imgload.cgi?/rurl4_b=99ebad416182db701a7e40b9d9a33f4a3f0e6ca94f1587b1b8343ab599a061c04168c440c9500519d06ddbd3b9b25ef0f565be673a54c935b89a3038af11526274baba96defdd66280da21069ee1623cea73b2d2&amp;a=55&amp;b=55" TargetMode="External"/><Relationship Id="rId95" Type="http://schemas.openxmlformats.org/officeDocument/2006/relationships/hyperlink" Target="http://ks.cn.yahoo.com/newspic/ks/191/46/" TargetMode="External"/><Relationship Id="rId96" Type="http://schemas.openxmlformats.org/officeDocument/2006/relationships/image" Target="media/image46.jpeg"/><Relationship Id="rId97" Type="http://schemas.openxmlformats.org/officeDocument/2006/relationships/hyperlink" Target="http://b59.photo.store.qq.com/http_imgload.cgi?/rurl4_b=99ebad416182db701a7e40b9d9a33f4a591980480455b7c80cf39e49cc44b5464d4669be410a9e5def069cf78fe3da8c64ac953181639f6a933ed136b6a30b775ed9bf88bde535281a1fe2e18f60c932d033bfbd&amp;a=55&amp;b=59" TargetMode="External"/><Relationship Id="rId98" Type="http://schemas.openxmlformats.org/officeDocument/2006/relationships/hyperlink" Target="http://ks.cn.yahoo.com/newspic/ks/191/47/" TargetMode="External"/><Relationship Id="rId99" Type="http://schemas.openxmlformats.org/officeDocument/2006/relationships/image" Target="media/image47.jpeg"/><Relationship Id="rId100" Type="http://schemas.openxmlformats.org/officeDocument/2006/relationships/hyperlink" Target="http://b54.photo.store.qq.com/http_imgload.cgi?/rurl4_b=99ebad416182db701a7e40b9d9a33f4a8797388d7570f2d1eb984a7a0411331677a994f4c943e466b1f5a1248e4130e538fa1d4ac4b551b28487cf037266a797aa213b1d569d30518164c2eb11efd224decd825c&amp;a=54&amp;b=54" TargetMode="External"/><Relationship Id="rId101" Type="http://schemas.openxmlformats.org/officeDocument/2006/relationships/hyperlink" Target="http://ks.cn.yahoo.com/newspic/ks/191/48/" TargetMode="External"/><Relationship Id="rId102" Type="http://schemas.openxmlformats.org/officeDocument/2006/relationships/image" Target="media/image48.jpeg"/><Relationship Id="rId103" Type="http://schemas.openxmlformats.org/officeDocument/2006/relationships/hyperlink" Target="http://b54.photo.store.qq.com/http_imgload.cgi?/rurl4_b=99ebad416182db701a7e40b9d9a33f4a479a2b80aee91342449c3a27b976b53fb17c9766f96387d85dc602a5aa1ebcfe087fd0cdc13b4d3dd16a5c5136f3d84007b8aade601e5c15a9aa038330d0f72078aa61b0&amp;a=55&amp;b=54" TargetMode="External"/><Relationship Id="rId104" Type="http://schemas.openxmlformats.org/officeDocument/2006/relationships/hyperlink" Target="http://ks.cn.yahoo.com/newspic/ks/191/49/" TargetMode="External"/><Relationship Id="rId105" Type="http://schemas.openxmlformats.org/officeDocument/2006/relationships/image" Target="media/image49.jpeg"/><Relationship Id="rId106" Type="http://schemas.openxmlformats.org/officeDocument/2006/relationships/hyperlink" Target="http://b54.photo.store.qq.com/http_imgload.cgi?/rurl4_b=99ebad416182db701a7e40b9d9a33f4aa06dccdbc0a48ed4aa8c179c8b2a446530bf34b4870e25c7fd00d6e1138781d19f3fcca9dbe68543bd5327cec71addbc7ffb0cc2ba7793cc11e2a3bc4d2e5f391ac866fa&amp;a=55&amp;b=54" TargetMode="External"/><Relationship Id="rId107" Type="http://schemas.openxmlformats.org/officeDocument/2006/relationships/hyperlink" Target="http://ks.cn.yahoo.com/newspic/ks/191/50/" TargetMode="External"/><Relationship Id="rId108" Type="http://schemas.openxmlformats.org/officeDocument/2006/relationships/image" Target="media/image50.jpeg"/><Relationship Id="rId109" Type="http://schemas.openxmlformats.org/officeDocument/2006/relationships/hyperlink" Target="http://b54.photo.store.qq.com/http_imgload.cgi?/rurl4_b=99ebad416182db701a7e40b9d9a33f4a5459881c033afa487a60fe6cb1af9954b110186e434fd5f7d5f28c2010316c83fd565da722b416d4fd2efe3d35a502ffa627a3bf7db6f82b3e39870fdda6abbfe31ae8cc&amp;a=55&amp;b=54" TargetMode="External"/><Relationship Id="rId110" Type="http://schemas.openxmlformats.org/officeDocument/2006/relationships/hyperlink" Target="http://ks.cn.yahoo.com/newspic/ks/191/51/" TargetMode="External"/><Relationship Id="rId111" Type="http://schemas.openxmlformats.org/officeDocument/2006/relationships/image" Target="media/image51.jpeg"/><Relationship Id="rId112" Type="http://schemas.openxmlformats.org/officeDocument/2006/relationships/hyperlink" Target="http://b54.photo.store.qq.com/http_imgload.cgi?/rurl4_b=99ebad416182db701a7e40b9d9a33f4ae9ce6b1dd8e0a6f9a183cce09ea5ea55a681eb737f12f7c7c94fb974e4f61ca96a0661eb31038ea91b6752fdd0bba6761999616d5b486358e653950e398ba760e0046b1a&amp;a=55&amp;b=54" TargetMode="External"/><Relationship Id="rId113" Type="http://schemas.openxmlformats.org/officeDocument/2006/relationships/hyperlink" Target="http://ks.cn.yahoo.com/newspic/ks/191/52/" TargetMode="External"/><Relationship Id="rId114" Type="http://schemas.openxmlformats.org/officeDocument/2006/relationships/image" Target="media/image52.jpeg"/><Relationship Id="rId115" Type="http://schemas.openxmlformats.org/officeDocument/2006/relationships/hyperlink" Target="http://b55.photo.store.qq.com/http_imgload.cgi?/rurl4_b=99ebad416182db701a7e40b9d9a33f4ac01312570ee66f36a38c9787a2cc5bf700361e80fb0751ee1582c56e23277f0e0b05aa8068c86c885417e439024605206d875277b411e43a512f2116162b0307bd723c7c&amp;a=55&amp;b=55" TargetMode="External"/><Relationship Id="rId116" Type="http://schemas.openxmlformats.org/officeDocument/2006/relationships/hyperlink" Target="http://ks.cn.yahoo.com/newspic/ks/191/53/" TargetMode="External"/><Relationship Id="rId117" Type="http://schemas.openxmlformats.org/officeDocument/2006/relationships/image" Target="media/image53.jpeg"/><Relationship Id="rId118" Type="http://schemas.openxmlformats.org/officeDocument/2006/relationships/hyperlink" Target="http://b54.photo.store.qq.com/http_imgload.cgi?/rurl4_b=99ebad416182db701a7e40b9d9a33f4a6aa5df8ed3ada152cd5ed7d64ee27d38c2e068be22bca5169d42eaa08d56663a03825225ba67118543d66efbe407f8683234e28b34e063236c0d63e7ff06ebe26600cfaf&amp;a=54&amp;b=54" TargetMode="External"/><Relationship Id="rId119" Type="http://schemas.openxmlformats.org/officeDocument/2006/relationships/hyperlink" Target="http://ks.cn.yahoo.com/newspic/ks/191/54/" TargetMode="External"/><Relationship Id="rId120" Type="http://schemas.openxmlformats.org/officeDocument/2006/relationships/image" Target="media/image54.jpeg"/><Relationship Id="rId121" Type="http://schemas.openxmlformats.org/officeDocument/2006/relationships/hyperlink" Target="http://b55.photo.store.qq.com/http_imgload.cgi?/rurl4_b=99ebad416182db701a7e40b9d9a33f4a9d0bd27a035cc736a77e88d34601d0daf86a2faa8a985e84f755b2654b6f69ed1b5fe314baa726d0da41cc9c4a62087d88ec8779d3c233c64ca45a9b722c729d2ec3ccb2&amp;a=55&amp;b=55" TargetMode="External"/><Relationship Id="rId122" Type="http://schemas.openxmlformats.org/officeDocument/2006/relationships/hyperlink" Target="http://ks.cn.yahoo.com/newspic/ks/191/55/" TargetMode="External"/><Relationship Id="rId123" Type="http://schemas.openxmlformats.org/officeDocument/2006/relationships/hyperlink" Target="http://ks.cn.yahoo.com/newspic/ks/191/56/" TargetMode="External"/><Relationship Id="rId124" Type="http://schemas.openxmlformats.org/officeDocument/2006/relationships/image" Target="media/image55.jpeg"/><Relationship Id="rId125" Type="http://schemas.openxmlformats.org/officeDocument/2006/relationships/hyperlink" Target="http://b54.photo.store.qq.com/http_imgload.cgi?/rurl4_b=99ebad416182db701a7e40b9d9a33f4ae95337df8f0fcc92bc3d94435ae25f74963ece32544d3b069bcf75e584c2013b8837c71d2dc6d01784ec9e2ae4929bea082221f7a962790ba24571c491b3b3842b7199d9&amp;a=55&amp;b=54" TargetMode="External"/><Relationship Id="rId126" Type="http://schemas.openxmlformats.org/officeDocument/2006/relationships/hyperlink" Target="http://ks.cn.yahoo.com/newspic/ks/191/57/" TargetMode="External"/><Relationship Id="rId127" Type="http://schemas.openxmlformats.org/officeDocument/2006/relationships/image" Target="media/image56.jpeg"/><Relationship Id="rId128" Type="http://schemas.openxmlformats.org/officeDocument/2006/relationships/hyperlink" Target="http://b54.photo.store.qq.com/http_imgload.cgi?/rurl4_b=99ebad416182db701a7e40b9d9a33f4ac9352715b9ad2146ad222df433f48cbf883f210fb484320bd32f13a55fabc020a049fdfbb7fea07553ce9d7dd6032fd8075a34e4d6c0a9741b6a165fa96d6a9984afc893&amp;a=54&amp;b=54" TargetMode="External"/><Relationship Id="rId129" Type="http://schemas.openxmlformats.org/officeDocument/2006/relationships/hyperlink" Target="http://ks.cn.yahoo.com/newspic/ks/191/58/" TargetMode="External"/><Relationship Id="rId130" Type="http://schemas.openxmlformats.org/officeDocument/2006/relationships/image" Target="media/image57.jpeg"/><Relationship Id="rId131" Type="http://schemas.openxmlformats.org/officeDocument/2006/relationships/hyperlink" Target="http://b54.photo.store.qq.com/http_imgload.cgi?/rurl4_b=99ebad416182db701a7e40b9d9a33f4a6ad363f0a0ce6ca2ea6500ab8d95ed772bd49c89d8c0435998c528ffe8ace67299561995f8797f5a7cadef5e73523382dc19fe00bfac40d0c5209540c1c423d1b5a6adab&amp;a=55&amp;b=54" TargetMode="External"/><Relationship Id="rId132" Type="http://schemas.openxmlformats.org/officeDocument/2006/relationships/hyperlink" Target="http://ks.cn.yahoo.com/newspic/ks/191/59/" TargetMode="External"/><Relationship Id="rId133" Type="http://schemas.openxmlformats.org/officeDocument/2006/relationships/image" Target="media/image58.jpeg"/><Relationship Id="rId134" Type="http://schemas.openxmlformats.org/officeDocument/2006/relationships/hyperlink" Target="http://b54.photo.store.qq.com/http_imgload.cgi?/rurl4_b=99ebad416182db701a7e40b9d9a33f4aeceb304cf2a4836082773b72a9c7372f9163d906769c5dd78c013b27abf83911ee78a26c18a2dca3ed3795b74580d9fa58a95e79a87b74b24fef3aa78bae005e7ec9c4e4&amp;a=55&amp;b=54" TargetMode="External"/><Relationship Id="rId135" Type="http://schemas.openxmlformats.org/officeDocument/2006/relationships/hyperlink" Target="http://ks.cn.yahoo.com/newspic/ks/191/60/" TargetMode="External"/><Relationship Id="rId136" Type="http://schemas.openxmlformats.org/officeDocument/2006/relationships/image" Target="media/image59.jpeg"/><Relationship Id="rId137" Type="http://schemas.openxmlformats.org/officeDocument/2006/relationships/hyperlink" Target="http://b55.photo.store.qq.com/http_imgload.cgi?/rurl4_b=99ebad416182db701a7e40b9d9a33f4a979d34eff8a6b9feacdb890a09c153fa690783d5499dd52738491ece66258bccce4ec30107614e1c96b108d04f8710520ca1a99105c58283bfd6cdcc26d1dfc6dd9a6d6e&amp;a=54&amp;b=55" TargetMode="External"/><Relationship Id="rId138" Type="http://schemas.openxmlformats.org/officeDocument/2006/relationships/hyperlink" Target="http://ks.cn.yahoo.com/newspic/ks/191/61/" TargetMode="External"/><Relationship Id="rId139" Type="http://schemas.openxmlformats.org/officeDocument/2006/relationships/image" Target="media/image60.jpeg"/><Relationship Id="rId140" Type="http://schemas.openxmlformats.org/officeDocument/2006/relationships/hyperlink" Target="http://b59.photo.store.qq.com/http_imgload.cgi?/rurl4_b=99ebad416182db701a7e40b9d9a33f4a8684185a361eb3eade9256e9a03a52a0555650c5a83f44d2f7b2f41d3d18c90515a7babb56446e32272db4dcf015c7d2c20d313d877ef0c60ffdbcf467253f85d03994c6&amp;a=55&amp;b=59" TargetMode="External"/><Relationship Id="rId141" Type="http://schemas.openxmlformats.org/officeDocument/2006/relationships/hyperlink" Target="http://ks.cn.yahoo.com/newspic/ks/191/62/" TargetMode="External"/><Relationship Id="rId142" Type="http://schemas.openxmlformats.org/officeDocument/2006/relationships/image" Target="media/image61.jpeg"/><Relationship Id="rId143" Type="http://schemas.openxmlformats.org/officeDocument/2006/relationships/hyperlink" Target="http://b55.photo.store.qq.com/http_imgload.cgi?/rurl4_b=99ebad416182db701a7e40b9d9a33f4a09001125c3ea30d405f160066248888300666749fa1189dbc7babc33f8492b858c7da1b0d077be98b24d9e693e4ca348af060caae652400975e66150a1e05629da8b224c&amp;a=54&amp;b=55" TargetMode="External"/><Relationship Id="rId144" Type="http://schemas.openxmlformats.org/officeDocument/2006/relationships/hyperlink" Target="http://ks.cn.yahoo.com/newspic/ks/191/63/" TargetMode="External"/><Relationship Id="rId145" Type="http://schemas.openxmlformats.org/officeDocument/2006/relationships/image" Target="media/image62.jpeg"/><Relationship Id="rId146" Type="http://schemas.openxmlformats.org/officeDocument/2006/relationships/hyperlink" Target="http://b55.photo.store.qq.com/http_imgload.cgi?/rurl4_b=99ebad416182db701a7e40b9d9a33f4a8f006bc41b4dff9ab19789b6954f41047b9815ef57639b4aec26ff0ebb425bc8f02d05024af619bfd7b6c38da5be145196caf5a21e7c6ccfdc3250c35280b0dccb148aaa&amp;a=55&amp;b=55" TargetMode="External"/><Relationship Id="rId147" Type="http://schemas.openxmlformats.org/officeDocument/2006/relationships/hyperlink" Target="http://ks.cn.yahoo.com/newspic/ks/191/64/" TargetMode="External"/><Relationship Id="rId148" Type="http://schemas.openxmlformats.org/officeDocument/2006/relationships/image" Target="media/image63.jpeg"/><Relationship Id="rId149" Type="http://schemas.openxmlformats.org/officeDocument/2006/relationships/hyperlink" Target="http://b54.photo.store.qq.com/http_imgload.cgi?/rurl4_b=99ebad416182db701a7e40b9d9a33f4a9fab8cdffa6cf03bce32659af0ff0b1247650817540c34e61372f4563e8c8df31bde8a002859f653482918453f878ecbd42c5fc22d2dab78b538f6e355eaf8aad26592cc&amp;a=56&amp;b=54" TargetMode="External"/><Relationship Id="rId150" Type="http://schemas.openxmlformats.org/officeDocument/2006/relationships/hyperlink" Target="http://ks.cn.yahoo.com/newspic/ks/191/65/" TargetMode="External"/><Relationship Id="rId151" Type="http://schemas.openxmlformats.org/officeDocument/2006/relationships/image" Target="media/image64.jpeg"/><Relationship Id="rId152" Type="http://schemas.openxmlformats.org/officeDocument/2006/relationships/hyperlink" Target="http://b55.photo.store.qq.com/http_imgload.cgi?/rurl4_b=99ebad416182db701a7e40b9d9a33f4ab329ecf28891bfeb29f607f2074c2088f8aa9a59c0c1fb9ae73080c8d3f3ffa45a391eadcc6c75a67acafd3b067873bc22043cf9a2ed2c23a36f5829fd9a6344fcdf2a2a&amp;a=54&amp;b=55" TargetMode="External"/><Relationship Id="rId153" Type="http://schemas.openxmlformats.org/officeDocument/2006/relationships/hyperlink" Target="http://ks.cn.yahoo.com/newspic/ks/191/66/" TargetMode="External"/><Relationship Id="rId154" Type="http://schemas.openxmlformats.org/officeDocument/2006/relationships/image" Target="media/image65.jpeg"/><Relationship Id="rId155" Type="http://schemas.openxmlformats.org/officeDocument/2006/relationships/hyperlink" Target="http://b48.photo.store.qq.com/http_imgload.cgi?/rurl4_b=99ebad416182db701a7e40b9d9a33f4a1b76e440b34da49ef552505c5ed5eaff8735351530c1f6252bfa6d44e5dd9b6c9d7f64fd23e915ad93773839dc87c559f79daa28209c28f5410043e4aad9373a139eff4b&amp;a=54&amp;b=48" TargetMode="External"/><Relationship Id="rId156" Type="http://schemas.openxmlformats.org/officeDocument/2006/relationships/hyperlink" Target="http://ks.cn.yahoo.com/newspic/ks/191/67/" TargetMode="External"/><Relationship Id="rId157" Type="http://schemas.openxmlformats.org/officeDocument/2006/relationships/image" Target="media/image66.jpeg"/><Relationship Id="rId158" Type="http://schemas.openxmlformats.org/officeDocument/2006/relationships/hyperlink" Target="http://b55.photo.store.qq.com/http_imgload.cgi?/rurl4_b=99ebad416182db701a7e40b9d9a33f4acb81b4d337c969d4b1243c1ebfbc1d6c01f02e90401e8214480f32dca904929e0728aebed53b826039f7f5cc2acc1307f46f42425a32d00d53f2d6205aaa149d45662a72&amp;a=59&amp;b=55" TargetMode="External"/><Relationship Id="rId159" Type="http://schemas.openxmlformats.org/officeDocument/2006/relationships/hyperlink" Target="http://ks.cn.yahoo.com/newspic/ks/191/68/" TargetMode="External"/><Relationship Id="rId160" Type="http://schemas.openxmlformats.org/officeDocument/2006/relationships/image" Target="media/image67.jpeg"/><Relationship Id="rId161" Type="http://schemas.openxmlformats.org/officeDocument/2006/relationships/hyperlink" Target="http://b55.photo.store.qq.com/http_imgload.cgi?/rurl4_b=99ebad416182db701a7e40b9d9a33f4a4b23bb8a90fe4bb93116f65d3d65617ec22ccfb6a77f3e2a95b7d1713257e23d8d61d623c0d254218749522f8f4d4fbaf5f5693e1ca8f7b1e61aa63d0716033c8b8f7d89&amp;a=55&amp;b=55" TargetMode="External"/><Relationship Id="rId162" Type="http://schemas.openxmlformats.org/officeDocument/2006/relationships/hyperlink" Target="http://ks.cn.yahoo.com/newspic/ks/191/69/" TargetMode="External"/><Relationship Id="rId163" Type="http://schemas.openxmlformats.org/officeDocument/2006/relationships/image" Target="media/image68.jpeg"/><Relationship Id="rId164" Type="http://schemas.openxmlformats.org/officeDocument/2006/relationships/hyperlink" Target="http://b55.photo.store.qq.com/http_imgload.cgi?/rurl4_b=99ebad416182db701a7e40b9d9a33f4a26aea8688f9754f110927716f9adb636c3d939b806e43484fdc95cf2b48e94332eef27d3d01e21cb5d0f0b293074f929f02c97637bf6a38d58631207843e31f84ee13bfb&amp;a=54&amp;b=55" TargetMode="External"/><Relationship Id="rId165" Type="http://schemas.openxmlformats.org/officeDocument/2006/relationships/hyperlink" Target="http://ks.cn.yahoo.com/newspic/ks/191/70/" TargetMode="External"/><Relationship Id="rId166" Type="http://schemas.openxmlformats.org/officeDocument/2006/relationships/image" Target="media/image69.jpeg"/><Relationship Id="rId167" Type="http://schemas.openxmlformats.org/officeDocument/2006/relationships/hyperlink" Target="http://b56.photo.store.qq.com/http_imgload.cgi?/rurl4_b=99ebad416182db701a7e40b9d9a33f4a2cc875c938222da8f418ef9ab07249b143849085bc09ba654609f46eae89793ab656c89fc4df49b650212a5bc3f7ac7f4d961e2159974461adec846f6e48ec552dabbb4e&amp;a=54&amp;b=56" TargetMode="External"/><Relationship Id="rId168" Type="http://schemas.openxmlformats.org/officeDocument/2006/relationships/hyperlink" Target="http://ks.cn.yahoo.com/newspic/ks/191/71/" TargetMode="External"/><Relationship Id="rId169" Type="http://schemas.openxmlformats.org/officeDocument/2006/relationships/image" Target="media/image70.jpeg"/><Relationship Id="rId170" Type="http://schemas.openxmlformats.org/officeDocument/2006/relationships/hyperlink" Target="http://b55.photo.store.qq.com/http_imgload.cgi?/rurl4_b=99ebad416182db701a7e40b9d9a33f4a08d974f7b6c22336e0eac73ac5da2625d08e43a6c8298c124dd8457b154b8900f970fb26aac25b8c9b081132d2fbf2142f5675c2fd79cb4d1c4b265e7c820090c28a21a8&amp;a=55&amp;b=55" TargetMode="External"/><Relationship Id="rId171" Type="http://schemas.openxmlformats.org/officeDocument/2006/relationships/hyperlink" Target="http://ks.cn.yahoo.com/newspic/ks/191/72/" TargetMode="External"/><Relationship Id="rId172" Type="http://schemas.openxmlformats.org/officeDocument/2006/relationships/image" Target="media/image71.jpeg"/><Relationship Id="rId173" Type="http://schemas.openxmlformats.org/officeDocument/2006/relationships/hyperlink" Target="http://b55.photo.store.qq.com/http_imgload.cgi?/rurl4_b=99ebad416182db701a7e40b9d9a33f4aa39fef38b1519931f9084db4397e5f81047b2aca363975d27db0434d56681ad9b32e11619242792b04334fef86783b816b2f0bcafc5fc3e8d295ce42d030240b8787a0d9&amp;a=59&amp;b=55" TargetMode="External"/><Relationship Id="rId174" Type="http://schemas.openxmlformats.org/officeDocument/2006/relationships/hyperlink" Target="http://ks.cn.yahoo.com/newspic/ks/191/73/" TargetMode="External"/><Relationship Id="rId175" Type="http://schemas.openxmlformats.org/officeDocument/2006/relationships/image" Target="media/image72.jpeg"/><Relationship Id="rId176" Type="http://schemas.openxmlformats.org/officeDocument/2006/relationships/hyperlink" Target="http://b48.photo.store.qq.com/http_imgload.cgi?/rurl4_b=99ebad416182db701a7e40b9d9a33f4a08b7a160c12fb64bdf096733cc82c133afcd839d80d6887b589e813ce73cf65d23c8b07f9906f3a7f001120f39011da4366ce4cd5a4f92a9a907f69e467569580669d663&amp;a=54&amp;b=48" TargetMode="External"/><Relationship Id="rId177" Type="http://schemas.openxmlformats.org/officeDocument/2006/relationships/hyperlink" Target="http://ks.cn.yahoo.com/newspic/ks/191/74/" TargetMode="External"/><Relationship Id="rId178" Type="http://schemas.openxmlformats.org/officeDocument/2006/relationships/image" Target="media/image73.jpeg"/><Relationship Id="rId179" Type="http://schemas.openxmlformats.org/officeDocument/2006/relationships/hyperlink" Target="http://b48.photo.store.qq.com/http_imgload.cgi?/rurl4_b=99ebad416182db701a7e40b9d9a33f4ae07ad2e278c067b7a83f1c4ff4e0d440a38ff3d0279c47776d4ff027a92ee8b337f0b952d4244b7b57439fb56fe4b8d8ee89dc09efd6de4b61b1700556fc4f40c9363bfb&amp;a=54&amp;b=48" TargetMode="External"/><Relationship Id="rId180" Type="http://schemas.openxmlformats.org/officeDocument/2006/relationships/hyperlink" Target="http://ks.cn.yahoo.com/newspic/ks/191/75/" TargetMode="External"/><Relationship Id="rId181" Type="http://schemas.openxmlformats.org/officeDocument/2006/relationships/image" Target="media/image74.jpeg"/><Relationship Id="rId182" Type="http://schemas.openxmlformats.org/officeDocument/2006/relationships/hyperlink" Target="http://b55.photo.store.qq.com/http_imgload.cgi?/rurl4_b=99ebad416182db701a7e40b9d9a33f4a0afc2851ddeeac607646e43a97155c1db446c7d6df9ef0d76fd28a2c0c23ab84871a3328767a03e1c7a9be080032a6341857e70d624cba8a71ff80cdd422a55931c79fe1&amp;a=55&amp;b=55" TargetMode="External"/><Relationship Id="rId183" Type="http://schemas.openxmlformats.org/officeDocument/2006/relationships/hyperlink" Target="http://ks.cn.yahoo.com/newspic/ks/191/76/" TargetMode="External"/><Relationship Id="rId184" Type="http://schemas.openxmlformats.org/officeDocument/2006/relationships/image" Target="media/image75.jpeg"/><Relationship Id="rId185" Type="http://schemas.openxmlformats.org/officeDocument/2006/relationships/hyperlink" Target="http://b53.photo.store.qq.com/http_imgload.cgi?/rurl4_b=99ebad416182db701a7e40b9d9a33f4ab7bbc593597e1b00bf1e307135efccf17d81973f8f66548765a2ad7e55a7fd3f16466b31f86c4d3f38824370018f0a2d77d4c62f709fa988cbeb7ce37529c2252b19ff6c&amp;a=48&amp;b=53" TargetMode="External"/><Relationship Id="rId186" Type="http://schemas.openxmlformats.org/officeDocument/2006/relationships/hyperlink" Target="http://ks.cn.yahoo.com/newspic/ks/191/77/" TargetMode="External"/><Relationship Id="rId187" Type="http://schemas.openxmlformats.org/officeDocument/2006/relationships/image" Target="media/image76.jpeg"/><Relationship Id="rId188" Type="http://schemas.openxmlformats.org/officeDocument/2006/relationships/hyperlink" Target="http://b48.photo.store.qq.com/http_imgload.cgi?/rurl4_b=99ebad416182db701a7e40b9d9a33f4a5bfc4d326280ce646829075db083addee60d50b3519c49301961d7be2413555f73ad7760f22f734b9843e1e30c3de45854abd6768dfde8546329addebf5b3a9e22bb36b2&amp;a=55&amp;b=48" TargetMode="External"/><Relationship Id="rId189" Type="http://schemas.openxmlformats.org/officeDocument/2006/relationships/hyperlink" Target="http://ks.cn.yahoo.com/newspic/ks/191/78/" TargetMode="External"/><Relationship Id="rId190" Type="http://schemas.openxmlformats.org/officeDocument/2006/relationships/image" Target="media/image77.jpeg"/><Relationship Id="rId191" Type="http://schemas.openxmlformats.org/officeDocument/2006/relationships/hyperlink" Target="http://b55.photo.store.qq.com/http_imgload.cgi?/rurl4_b=99ebad416182db701a7e40b9d9a33f4a8a3d0bd012e46e0d17b67d76d0ce337f698b341f791b8c1798cce6288e8891ce738ea5879b60cb8a78ac93ceca957c5398d2ff106742ab80b4126dd57fd90d4a573ec0ac&amp;a=55&amp;b=55" TargetMode="External"/><Relationship Id="rId192" Type="http://schemas.openxmlformats.org/officeDocument/2006/relationships/hyperlink" Target="http://ks.cn.yahoo.com/newspic/ks/191/79/" TargetMode="External"/><Relationship Id="rId193" Type="http://schemas.openxmlformats.org/officeDocument/2006/relationships/image" Target="media/image78.jpeg"/><Relationship Id="rId194" Type="http://schemas.openxmlformats.org/officeDocument/2006/relationships/hyperlink" Target="http://b54.photo.store.qq.com/http_imgload.cgi?/rurl4_b=99ebad416182db701a7e40b9d9a33f4aa221290d09a4d965fdfb426f89b7eca0bd789f632164c64af7a64bcc57e3d5f4c41d13b4eaaeb4774ebadb25d3c911598cbc67506fcc1d7e57df4918b6c305308d5e6d3f&amp;a=55&amp;b=54" TargetMode="External"/><Relationship Id="rId195" Type="http://schemas.openxmlformats.org/officeDocument/2006/relationships/hyperlink" Target="http://ks.cn.yahoo.com/newspic/ks/191/80/" TargetMode="External"/><Relationship Id="rId196" Type="http://schemas.openxmlformats.org/officeDocument/2006/relationships/image" Target="media/image79.jpeg"/><Relationship Id="rId197" Type="http://schemas.openxmlformats.org/officeDocument/2006/relationships/hyperlink" Target="http://b54.photo.store.qq.com/http_imgload.cgi?/rurl4_b=99ebad416182db701a7e40b9d9a33f4a43f115c63e33ef58ebfab186404c2f92f9ee7d48451e68b734942037926c4ee33f454f1500fbbea4dac6652daf6e8a60f309f301f8edbbc2c96bb3ec29a582fc0a6220c9&amp;a=55&amp;b=54" TargetMode="External"/><Relationship Id="rId198" Type="http://schemas.openxmlformats.org/officeDocument/2006/relationships/image" Target="media/image80.jpeg"/><Relationship Id="rId199" Type="http://schemas.openxmlformats.org/officeDocument/2006/relationships/hyperlink" Target="http://b54.photo.store.qq.com/http_imgload.cgi?/rurl4_b=99ebad416182db701a7e40b9d9a33f4a14ed447b108b81e3573be5c56a9e7ce2beb9c1d4adb58ddaa9f3816ab18a661ebe86353ea22da1c82f27d79415e086a5605505e9036ffe830ce03ce116f1bbdcacc21472&amp;a=48&amp;b=54" TargetMode="External"/><Relationship Id="rId200" Type="http://schemas.openxmlformats.org/officeDocument/2006/relationships/image" Target="media/image81.jpeg"/><Relationship Id="rId201" Type="http://schemas.openxmlformats.org/officeDocument/2006/relationships/hyperlink" Target="http://b55.photo.store.qq.com/http_imgload.cgi?/rurl4_b=99ebad416182db701a7e40b9d9a33f4a1bf0215ffd5a9d8d719d5e3cc246181118a74b53ee4cefd86fdae6cc787b24e8c30d4f54d074a995ebd34e002e76bb8acdfe7409f8038268a53a67c2234ec361a98836f9&amp;a=53&amp;b=55" TargetMode="External"/><Relationship Id="rId202" Type="http://schemas.openxmlformats.org/officeDocument/2006/relationships/image" Target="media/image82.jpeg"/><Relationship Id="rId203" Type="http://schemas.openxmlformats.org/officeDocument/2006/relationships/hyperlink" Target="http://b48.photo.store.qq.com/http_imgload.cgi?/rurl4_b=99ebad416182db701a7e40b9d9a33f4aacc63919af1eb8500b04ee02d1e8455bea1e24120bbeb9a8713dbd06f955136755e2950b72973642587c6913dbd2712c88ace9bf8d113bb47c96bb38b39e8dc9b8649663&amp;a=54&amp;b=48" TargetMode="External"/><Relationship Id="rId204" Type="http://schemas.openxmlformats.org/officeDocument/2006/relationships/image" Target="media/image83.jpeg"/><Relationship Id="rId205" Type="http://schemas.openxmlformats.org/officeDocument/2006/relationships/hyperlink" Target="http://b54.photo.store.qq.com/http_imgload.cgi?/rurl4_b=99ebad416182db701a7e40b9d9a33f4a73ae0827c3e094da59c96912999862725c7208ef2101d7c7aeeb449bac670f37c53abe86c13ee3b337acd2beee606f0bf218510791e926f9d2b4a6bb89bc5998292d208b&amp;a=55&amp;b=54" TargetMode="External"/><Relationship Id="rId206" Type="http://schemas.openxmlformats.org/officeDocument/2006/relationships/image" Target="media/image84.jpeg"/><Relationship Id="rId207" Type="http://schemas.openxmlformats.org/officeDocument/2006/relationships/hyperlink" Target="http://b53.photo.store.qq.com/http_imgload.cgi?/rurl4_b=99ebad416182db701a7e40b9d9a33f4a380f0dfe1c23e6bf1ad33129bbcff6401fbd7b38aa6d098a56de761aea9ddcc7da78982add39a056f6a7568362a2b86651256339624697ed875e391141d18c738eb5f8fa&amp;a=55&amp;b=53" TargetMode="External"/><Relationship Id="rId208" Type="http://schemas.openxmlformats.org/officeDocument/2006/relationships/image" Target="media/image85.jpeg"/><Relationship Id="rId209" Type="http://schemas.openxmlformats.org/officeDocument/2006/relationships/hyperlink" Target="http://b56.photo.store.qq.com/http_imgload.cgi?/rurl4_b=99ebad416182db701a7e40b9d9a33f4a911c57f63d92fbcc36cab15461894b42bd4d7f70bea9c356a6995a21c1fa70d4a2dfd1ff6267be718f36f4910a8a94563718355942f38688d1552f2dad339c87bc9664f7&amp;a=55&amp;b=56" TargetMode="External"/><Relationship Id="rId210" Type="http://schemas.openxmlformats.org/officeDocument/2006/relationships/image" Target="media/image86.jpeg"/><Relationship Id="rId211" Type="http://schemas.openxmlformats.org/officeDocument/2006/relationships/hyperlink" Target="http://b55.photo.store.qq.com/http_imgload.cgi?/rurl4_b=99ebad416182db701a7e40b9d9a33f4a9d5eeac9ffcdf2faeed657ea7e5d8bb0d672893cdf97477811473fc820eec47ff805bc3d1b33b18dff4f225f9016aea40a8579dbadba38e46625d1a3b12ce8ed069e8bd9&amp;a=54&amp;b=55" TargetMode="External"/><Relationship Id="rId212" Type="http://schemas.openxmlformats.org/officeDocument/2006/relationships/image" Target="media/image87.jpeg"/><Relationship Id="rId213" Type="http://schemas.openxmlformats.org/officeDocument/2006/relationships/hyperlink" Target="http://b59.photo.store.qq.com/http_imgload.cgi?/rurl4_b=99ebad416182db701a7e40b9d9a33f4a79625ed64a5340dac457c358bc679ee5067782def28f43b17b0ce1d5eb0dce926d6b9eda88dba7c5ec23a26cfe620931a833854ffa3a4928d6c30a0cf1c2bf5ef0584fab&amp;a=56&amp;b=59" TargetMode="External"/><Relationship Id="rId214" Type="http://schemas.openxmlformats.org/officeDocument/2006/relationships/image" Target="media/image88.jpeg"/><Relationship Id="rId215" Type="http://schemas.openxmlformats.org/officeDocument/2006/relationships/hyperlink" Target="http://b55.photo.store.qq.com/http_imgload.cgi?/rurl4_b=99ebad416182db701a7e40b9d9a33f4afa24bdc5a52b2ae98d008b9db0355f53f8f317a5986c524363e147e425d1858f45aabd6f1c74d7effd8f1346938457566e28d6c17fec98cdcd10081fcb3c548474454002&amp;a=56&amp;b=55" TargetMode="External"/><Relationship Id="rId216" Type="http://schemas.openxmlformats.org/officeDocument/2006/relationships/image" Target="media/image89.jpeg"/><Relationship Id="rId217" Type="http://schemas.openxmlformats.org/officeDocument/2006/relationships/hyperlink" Target="http://b55.photo.store.qq.com/http_imgload.cgi?/rurl4_b=99ebad416182db701a7e40b9d9a33f4addace1b6a35fe7b29b0450c0052d87c91da212a9f28f461e1a13b7aa60514b63ffe8f6cffa91c4311b6a9f0b418f70e623bcfaafaccdc9185a43c91348f73bda53c40471&amp;a=54&amp;b=55" TargetMode="External"/><Relationship Id="rId218" Type="http://schemas.openxmlformats.org/officeDocument/2006/relationships/image" Target="media/image90.jpeg"/><Relationship Id="rId219" Type="http://schemas.openxmlformats.org/officeDocument/2006/relationships/hyperlink" Target="http://b59.photo.store.qq.com/http_imgload.cgi?/rurl4_b=99ebad416182db701a7e40b9d9a33f4a325c79c6e1fcb55c9d92b87477685500fa93b0b15bdd0dc736c4d509870d9c0e31858a550a557ab69556791ef108e9ff4a0dabeff9fa3a2f0a9e1637cf0d8c845246ea53&amp;a=54&amp;b=59" TargetMode="External"/><Relationship Id="rId220" Type="http://schemas.openxmlformats.org/officeDocument/2006/relationships/hyperlink" Target="http://ks.cn.yahoo.com/newspic/ks/191/93/" TargetMode="External"/><Relationship Id="rId221" Type="http://schemas.openxmlformats.org/officeDocument/2006/relationships/image" Target="media/image91.jpeg"/><Relationship Id="rId222" Type="http://schemas.openxmlformats.org/officeDocument/2006/relationships/hyperlink" Target="http://b53.photo.store.qq.com/http_imgload.cgi?/rurl4_b=99ebad416182db701a7e40b9d9a33f4a6a3e40cd3a0b2f5b4623351577baec64c85ca1327d82182b5bac98974a673a216a4d9314600099d002db286d531d8e41940ae3b214f455d9d4a52d7a0bde4e0f15f13045&amp;a=55&amp;b=53" TargetMode="External"/><Relationship Id="rId223" Type="http://schemas.openxmlformats.org/officeDocument/2006/relationships/image" Target="media/image92.jpeg"/><Relationship Id="rId224" Type="http://schemas.openxmlformats.org/officeDocument/2006/relationships/hyperlink" Target="http://b53.photo.store.qq.com/http_imgload.cgi?/rurl4_b=99ebad416182db701a7e40b9d9a33f4a9223a6626fcb78f574f6ca97455b95ea12f0e1516f217edfca7461fcee9ca717bf6435f1b443be17236702c052c918b495e66c47c32ada52b3d3236f63818be354020760&amp;a=59&amp;b=53" TargetMode="External"/><Relationship Id="rId225" Type="http://schemas.openxmlformats.org/officeDocument/2006/relationships/image" Target="media/image93.jpeg"/><Relationship Id="rId226" Type="http://schemas.openxmlformats.org/officeDocument/2006/relationships/hyperlink" Target="http://b53.photo.store.qq.com/http_imgload.cgi?/rurl4_b=99ebad416182db701a7e40b9d9a33f4a4b70cf490378134523c1541aa276eb8e0d11d156c74e1cffd2348ddbeabc87bab10589ca5ce5e645260105e348529dc4ff45551230240a91a3f6ec7aeb36db8ddc6ebb03&amp;a=48&amp;b=53" TargetMode="External"/><Relationship Id="rId227" Type="http://schemas.openxmlformats.org/officeDocument/2006/relationships/image" Target="media/image94.jpeg"/><Relationship Id="rId228" Type="http://schemas.openxmlformats.org/officeDocument/2006/relationships/hyperlink" Target="http://b54.photo.store.qq.com/http_imgload.cgi?/rurl4_b=99ebad416182db701a7e40b9d9a33f4ac79fbe97ce7ba3559aab9726a7c92ed1a9a3f68b584328c1fb3603363fd16fd005b80eae06879bb002b611a9aff4068f68011174af9269368677d0bb8f77956da8a50e73&amp;a=53&amp;b=54" TargetMode="External"/><Relationship Id="rId229" Type="http://schemas.openxmlformats.org/officeDocument/2006/relationships/image" Target="media/image95.png"/><Relationship Id="rId230" Type="http://schemas.openxmlformats.org/officeDocument/2006/relationships/hyperlink" Target="http://b54.photo.store.qq.com/http_imgload.cgi?/rurl4_b=99ebad416182db701a7e40b9d9a33f4acfb487564728585722a8d615636adec97d4981ee50b0673d8829849e6de20a66fd9db757ba326d65b6e6b03694b45a7a48ed6b3c42c595ec29500e3d52de17e8fae8bcc8&amp;a=54&amp;b=54" TargetMode="Externa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20:18:00Z</dcterms:created>
  <dc:creator>zengzhaowei</dc:creator>
  <dc:description/>
  <cp:keywords/>
  <dc:language>en-US</dc:language>
  <cp:lastModifiedBy>Administrator</cp:lastModifiedBy>
  <dcterms:modified xsi:type="dcterms:W3CDTF">2015-07-16T02:31:00Z</dcterms:modified>
  <cp:revision>5</cp:revision>
  <dc:subject/>
  <dc:title>100张优秀简历封面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