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1233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国演义读后感</w:t>
      </w:r>
    </w:p>
    <w:p>
      <w:pPr>
        <w:pStyle w:val="Normal"/>
        <w:widowControl/>
        <w:ind w:left="-1079" w:right="-1233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故事概要①</w:t>
      </w:r>
    </w:p>
    <w:p>
      <w:pPr>
        <w:pStyle w:val="Normal"/>
        <w:ind w:left="-1079" w:right="-1233" w:firstLine="562"/>
        <w:rPr>
          <w:rFonts w:ascii="宋体;SimSun" w:hAnsi="宋体;SimSun" w:cs="宋体;SimSun"/>
          <w:b/>
          <w:b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sz w:val="28"/>
          <w:szCs w:val="28"/>
          <w:shd w:fill="FFFFFF" w:val="clear"/>
        </w:rPr>
        <w:t>《三国演义》写了三个国家的兴衰史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从桃园三结义至三国归晋共经历了五大时期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便是黄巾之乱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董卓之乱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群雄割据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(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官渡之战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赤壁之战</w:t>
      </w:r>
      <w:r>
        <w:rPr>
          <w:rFonts w:cs="宋体;SimSun" w:ascii="宋体;SimSun" w:hAnsi="宋体;SimSun"/>
          <w:b/>
          <w:sz w:val="28"/>
          <w:szCs w:val="28"/>
          <w:shd w:fill="FFFFFF" w:val="clear"/>
        </w:rPr>
        <w:t>),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三分天下和天下归晋。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　　小说描写的是从东汉末年到西晋初年之间近一百年的历史风云，作者罗贯中用他那如椽的大笔，描绘了一场场惊心动魄的战争，艺术地再现了这一段历史画卷。作者通过集中描绘三国时代各封建统治部属之间的政治、军事、外交斗争，揭示了东汉末年社会的动荡和黑暗，谴责了封建统治者的暴虐，反映了民众的苦难和他们呼唤明君、呼唤安定的强烈愿望。</w:t>
      </w:r>
    </w:p>
    <w:p>
      <w:pPr>
        <w:pStyle w:val="Normal"/>
        <w:ind w:left="-1079" w:right="-1233" w:firstLine="634"/>
        <w:rPr/>
      </w:pP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这本书中我喜欢的十七个故事是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: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千里走单骑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华容道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战长沙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三个锦囊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三气周瑜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割须弃袍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定军山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浑身是胆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计收姜维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大破铁兵车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失街亭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空城计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挥泪斩马谡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蜀军割麦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木牛流马</w:t>
      </w:r>
      <w:r>
        <w:rPr>
          <w:rStyle w:val="Applestylespan"/>
          <w:rFonts w:cs="Tahoma" w:ascii="宋体;SimSun" w:hAnsi="宋体;SimSun"/>
          <w:b/>
          <w:color w:val="323031"/>
          <w:spacing w:val="18"/>
          <w:kern w:val="0"/>
          <w:sz w:val="28"/>
          <w:szCs w:val="28"/>
        </w:rPr>
        <w:t>,</w:t>
      </w:r>
      <w:r>
        <w:rPr>
          <w:rStyle w:val="Applestylespan"/>
          <w:rFonts w:ascii="宋体;SimSun" w:hAnsi="宋体;SimSun" w:cs="Tahoma"/>
          <w:b/>
          <w:color w:val="323031"/>
          <w:spacing w:val="18"/>
          <w:kern w:val="0"/>
          <w:sz w:val="28"/>
          <w:szCs w:val="28"/>
        </w:rPr>
        <w:t>葫芦谷。</w:t>
      </w:r>
    </w:p>
    <w:p>
      <w:pPr>
        <w:pStyle w:val="Normal"/>
        <w:ind w:left="-1079" w:right="-1233" w:firstLine="634"/>
        <w:rPr/>
      </w:pPr>
      <w:r>
        <w:rPr>
          <w:rFonts w:ascii="宋体;SimSun" w:hAnsi="宋体;SimSun" w:cs="宋体;SimSun"/>
          <w:b/>
          <w:color w:val="333333"/>
          <w:spacing w:val="18"/>
          <w:sz w:val="28"/>
          <w:szCs w:val="28"/>
        </w:rPr>
        <w:t>在《三顾茅庐》中彰显了刘备求贤若渴，礼贤下士的帝王风范。三次拜访，次次诚心，最后请出了诸葛亮帮助自己。这让我明白一个人要想成就一番事业，就要不耻下问，诚心的去邀请人才，即使他的地位没有自己高。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　读三国，品味三国演义中的风情与豪迈，走近他，品味他，定会让你手不释卷，深深地陶醉在他荡气回肠的故事里</w:t>
      </w:r>
    </w:p>
    <w:p>
      <w:pPr>
        <w:pStyle w:val="Normal"/>
        <w:ind w:left="-1079" w:right="-1233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故事概要②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《三国演义》内容惊心动魄，荡气回肠。这本书主要讲东汉末年，黄巾军起义，东汉政府极力反击，随后出现了刘备，曹操，袁绍，公孙瓒等英雄，而东汉政府也快灭亡了。少帝逃出城后被董卓所救，董卓进京后收买了猛将吕布，又废少帝，立献帝，大权独揽，实施暴政，逼得群雄联军伐董卓，虽然后来联军失败了，但是董卓最后也被吕布所杀……</w:t>
      </w:r>
    </w:p>
    <w:p>
      <w:pPr>
        <w:pStyle w:val="Normal"/>
        <w:ind w:left="-1079" w:right="-1233" w:firstLine="634"/>
        <w:rPr/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《三国演义》是一部荡气回肠的书籍，书里描绘得令人心潮起伏的战争，无数的豪杰英雄，血洒疆场的将军美人无不让人怦然心动。可是细细的品位三国，就能感受到这是人性的五味杂陈。</w:t>
      </w:r>
      <w:r>
        <w:rPr>
          <w:rFonts w:ascii="宋体;SimSun" w:hAnsi="宋体;SimSun" w:cs="宋体;SimSun"/>
          <w:b/>
          <w:color w:val="333333"/>
          <w:spacing w:val="18"/>
          <w:sz w:val="28"/>
          <w:szCs w:val="28"/>
        </w:rPr>
        <w:t>在这碗充满五味杂陈的汤里有苦，有甜，也有辛酸，也有让我十分感动的地方。那以礼贤下士的着称的刘备便是一位。读了刘备的一生感悟非凡。刘备自小不得意，可他却有着中兴汉室的志向。并且为此韬光养晦，学习了数十年。有了机会他就牢牢的抓住。但是在他起兵的头二十年是屡战屡败。可是却又屡败屡战，足见他的毅力和为了国家的不辞辛苦。我想我们就要学习这种不怕输，在哪里里跌倒就在哪里爬起来的精神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《三国演义》它开创了历史小说的先河，代表着古代历史小说的最高成就。翻开书页，嗅到了中国文化的芳香；看到了中国文化的璀璨；听到了中国文化那轻巧的步伐，向日渐强大的祖国迈来。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英雄豪杰①</w:t>
      </w:r>
    </w:p>
    <w:p>
      <w:pPr>
        <w:pStyle w:val="Normal"/>
        <w:ind w:left="-1079" w:right="-1233" w:firstLine="562"/>
        <w:rPr>
          <w:rFonts w:ascii="宋体;SimSun" w:hAnsi="宋体;SimSun" w:cs="宋体;SimSun"/>
          <w:b/>
          <w:b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sz w:val="28"/>
          <w:szCs w:val="28"/>
          <w:shd w:fill="FFFFFF" w:val="clear"/>
        </w:rPr>
        <w:t>《三国演义》是四大名著之一，为罗贯中所编写。这本书已家喻户晓，但是我初次拿着到这本书，看着看着，被里面的情节、人物深深吸引着，打动着，令我爱不释手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pacing w:val="18"/>
          <w:sz w:val="28"/>
          <w:szCs w:val="28"/>
        </w:rPr>
        <w:t>“</w:t>
      </w:r>
      <w:r>
        <w:rPr>
          <w:rFonts w:ascii="宋体;SimSun" w:hAnsi="宋体;SimSun" w:cs="宋体;SimSun"/>
          <w:b/>
          <w:color w:val="333333"/>
          <w:spacing w:val="18"/>
          <w:sz w:val="28"/>
          <w:szCs w:val="28"/>
        </w:rPr>
        <w:t>东汉末年分三国，烽火连天不休，儿女情长没法执着，有谁来煮酒，尔虞我诈是三国，说不清对与错，纷纷扰扰千……”听着歌，看着《三国演义》，谈谈里面的人物。</w:t>
      </w:r>
    </w:p>
    <w:p>
      <w:pPr>
        <w:pStyle w:val="HTML"/>
        <w:spacing w:before="0" w:after="86"/>
        <w:ind w:left="-1079" w:right="-1233" w:firstLine="634"/>
        <w:rPr>
          <w:b/>
          <w:b/>
          <w:sz w:val="28"/>
          <w:szCs w:val="28"/>
          <w:shd w:fill="FFFFFF" w:val="clear"/>
        </w:rPr>
      </w:pP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我看了《三国演义》这本书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从这本书中我知道了许多人物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比如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: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刘备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张飞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赵云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马超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关羽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吕布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典韦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黄忠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魏延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姜维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貂禅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王允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曹植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曹仁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诸葛亮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曹操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杨仪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司马懿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司马炎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孙皓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杨修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周瑜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阿斗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孙权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吕蒙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马谡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黄盖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,</w:t>
      </w:r>
      <w:r>
        <w:rPr>
          <w:rStyle w:val="Applestylespan"/>
          <w:rFonts w:cs="Tahoma"/>
          <w:b/>
          <w:color w:val="323031"/>
          <w:spacing w:val="18"/>
          <w:sz w:val="28"/>
          <w:szCs w:val="28"/>
        </w:rPr>
        <w:t>等等……</w:t>
      </w:r>
    </w:p>
    <w:p>
      <w:pPr>
        <w:pStyle w:val="HTML"/>
        <w:spacing w:before="0" w:after="86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  <w:shd w:fill="FFFFFF" w:val="clear"/>
        </w:rPr>
      </w:pP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 xml:space="preserve">其实，《三国演义》中的大人物、大豪杰、大英雄还有很多很多，多得触手可及。这些人物很值得我们学习。 </w:t>
      </w:r>
    </w:p>
    <w:p>
      <w:pPr>
        <w:pStyle w:val="HTML"/>
        <w:spacing w:before="0" w:after="86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  <w:shd w:fill="FFFCF6" w:val="clear"/>
        </w:rPr>
      </w:pP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曹操的诡诈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刘备的谦逊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孔明的谨慎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周瑜的心胸狭窄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 xml:space="preserve">每一个人物都具有不同的性格。 </w:t>
      </w:r>
    </w:p>
    <w:p>
      <w:pPr>
        <w:pStyle w:val="HTML"/>
        <w:spacing w:before="0" w:after="86"/>
        <w:ind w:left="-1079" w:right="-1233" w:firstLine="562"/>
        <w:rPr>
          <w:rFonts w:cs="Arial"/>
          <w:b/>
          <w:b/>
          <w:color w:val="000000"/>
          <w:spacing w:val="18"/>
          <w:sz w:val="28"/>
          <w:szCs w:val="28"/>
          <w:shd w:fill="FFFCF6" w:val="clear"/>
        </w:rPr>
      </w:pPr>
      <w:r>
        <w:rPr>
          <w:b/>
          <w:sz w:val="28"/>
          <w:szCs w:val="28"/>
          <w:shd w:fill="FFFCF6" w:val="clear"/>
        </w:rPr>
        <w:t>从这些人物中我们不难看出人的性格的重要性。性格关系着成功。在现实生活中，我们不要忠义，也应该要有诚信吧。如果一个人把现实生活中最为宝贵的诚信也丢掉了，那这个人还有什么呢？金钱、地位、官职？这些都是次要的。诚信是一个人的永久身份证，如果没有了诚信，大家都不信任你，而且又在你背后指指点点，你不会难过吗？这些又岂是金钱、地位、官职能弥补的？我相信，你也不想做一个缺点多的不胜枚举的人吧！所以，让我们打开诚信的大门，用我们永久的身份证去面对人生吧！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英雄豪杰②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《三国演义》是我百读不厌的一本书，不同的时期读它，有着不同的感受。</w:t>
      </w:r>
      <w:r>
        <w:rPr>
          <w:rFonts w:cs="宋体;SimSun" w:ascii="宋体;SimSun" w:hAnsi="宋体;SimSun"/>
          <w:b/>
          <w:spacing w:val="18"/>
          <w:sz w:val="28"/>
          <w:szCs w:val="28"/>
        </w:rPr>
        <w:br/>
      </w:r>
      <w:r>
        <w:rPr>
          <w:rFonts w:ascii="宋体;SimSun" w:hAnsi="宋体;SimSun" w:cs="宋体;SimSun"/>
          <w:b/>
          <w:spacing w:val="18"/>
          <w:sz w:val="28"/>
          <w:szCs w:val="28"/>
        </w:rPr>
        <w:t>在幼儿园时，看的是连环画《三国演义》，它在我心中是一个个传奇的故事，桃园三结义，三顾茅庐，赤壁之战……。我还明白了俗语“三个臭皮匠，赛过诸葛亮”，“周瑜打黄盖，一个愿打，一个愿挨。”、“肚子在唱空城计。”……的含义。</w:t>
      </w:r>
      <w:r>
        <w:rPr>
          <w:rFonts w:cs="宋体;SimSun" w:ascii="宋体;SimSun" w:hAnsi="宋体;SimSun"/>
          <w:b/>
          <w:spacing w:val="18"/>
          <w:sz w:val="28"/>
          <w:szCs w:val="28"/>
        </w:rPr>
        <w:br/>
      </w:r>
      <w:r>
        <w:rPr>
          <w:rFonts w:ascii="宋体;SimSun" w:hAnsi="宋体;SimSun" w:cs="宋体;SimSun"/>
          <w:b/>
          <w:spacing w:val="18"/>
          <w:sz w:val="28"/>
          <w:szCs w:val="28"/>
        </w:rPr>
        <w:t>在中低年级，我看的是青少版的《三国演义》，它在我心中是一篇长篇历史小说，它不仅使我懂得了许多历史知识，更让我记着了一个个栩栩如生的鲜活的人物：足智多谋的诸葛亮、忠胆狭义的关羽，粗中有细的张飞，赤膊上阵的许褚、抬棺上战的庞德、阴险狡诈的曹操、软弱无能的刘禅……</w:t>
      </w:r>
      <w:r>
        <w:rPr>
          <w:rFonts w:cs="宋体;SimSun" w:ascii="宋体;SimSun" w:hAnsi="宋体;SimSun"/>
          <w:b/>
          <w:spacing w:val="18"/>
          <w:sz w:val="28"/>
          <w:szCs w:val="28"/>
        </w:rPr>
        <w:br/>
      </w:r>
      <w:r>
        <w:rPr>
          <w:rFonts w:ascii="宋体;SimSun" w:hAnsi="宋体;SimSun" w:cs="宋体;SimSun"/>
          <w:b/>
          <w:spacing w:val="18"/>
          <w:sz w:val="28"/>
          <w:szCs w:val="28"/>
        </w:rPr>
        <w:t>在小学高年级，再读原著《三国演义》，它在我心中已是一本饱含人生哲理，有着非凡意义的鸿篇巨作。对里面的人物也有了更深刻的认识。如我最崇拜的诸葛亮，从火烧新野，骂死王朗、空城计、妙锦斩魏延中显示出他的非凡才智。可他也并非神仙，如他让马谡去守街亭，导致丢失了街亭、柳列城两个军事重镇，一出祁山失败，自己也被降职。料事如神的诸葛亮尚且如此，更何况我等凡夫俗子。所以我们没有理由苛求别人和自己不犯错误，不应该因为别人的一点过失而横加指责，也不应该因为自己的一次考试的失利而灰心气馁，更不应该为自己取得的一点成绩而沾沾自喜，人无完人，我们身上也一定存在着需要充实改进的地方。</w:t>
      </w:r>
    </w:p>
    <w:p>
      <w:pPr>
        <w:pStyle w:val="Normal"/>
        <w:ind w:left="-1079" w:right="-1233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）英雄豪杰③</w:t>
      </w:r>
    </w:p>
    <w:p>
      <w:pPr>
        <w:pStyle w:val="Normal"/>
        <w:ind w:left="-1079" w:right="-1233"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国中还有许多英雄人物。如：</w:t>
      </w:r>
      <w:r>
        <w:rPr>
          <w:rFonts w:ascii="宋体;SimSun" w:hAnsi="宋体;SimSun" w:cs="宋体;SimSun"/>
          <w:b/>
          <w:sz w:val="28"/>
          <w:szCs w:val="28"/>
          <w:shd w:fill="FFFCF6" w:val="clear"/>
        </w:rPr>
        <w:t xml:space="preserve">刘备、关羽、张飞是在桃园结义的生死兄弟。他们在讨伐黄巾起义军胜利后，却只得了一个小小的芝麻官，真是老天无眼哪！后来，靠公孙瓒大人他们才任平原县的县令。他们三个人都是英雄豪杰。刘备是皇室后代，父亲是中山靖王，他有心去投军，为天下百姓着想；关羽也是英雄，他因为愤愤不平，而杀了家乡的解良恶霸，所以也来投军；张飞虽然说是个急性子，但是他从不向无能的人投靠，对自己的结义大哥二哥听命是从，也为百姓着想。所以，他们三人就像现代中人们的公仆，为人民服务。 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三国猛将张飞，长坡桥单骑救主，智夺瓦口，义释严颜，可谓功不可没，只可惜关羽一死，便失去理智，不务正业，无故鞭打士兵，导致自己被手下两名小将刺杀，还陪上了黄忠、刘备和蜀国七十五万大军的性命，使蜀国状况一落千丈。相反，魏国名将司马懿对诸葛亮的辱骂置之不理，态度乐观，使一代奇才诸葛亮无计可使，以病死五丈原为告终。可见当遇见悲伤、痛苦、气愤的事情时，应该理智地控制情绪，用乐观的态度去战胜它，如果意气用事，后果将不堪设想。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　《三国》中，人们的正义感，责任感，以及那些热血男儿骨子的坚贞不屈，都令我热血沸腾，心中充满豪情。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奸雄——曹操</w:t>
      </w:r>
    </w:p>
    <w:p>
      <w:pPr>
        <w:pStyle w:val="Normal"/>
        <w:ind w:left="-1079" w:right="-1233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敬佩的人物有三位，曹操、诸葛亮和关羽</w:t>
      </w:r>
    </w:p>
    <w:p>
      <w:pPr>
        <w:pStyle w:val="Normal"/>
        <w:ind w:left="-1079" w:right="-1233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曹操，清平之奸贼，乱世之枭雄。曹操很狠，不得不说帝王这个词在他身上贴切的很！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ascii="宋体;SimSun" w:hAnsi="宋体;SimSun" w:cs="宋体;SimSun"/>
          <w:b/>
          <w:sz w:val="28"/>
          <w:szCs w:val="28"/>
        </w:rPr>
        <w:t>　　这位大将军在宛城折军丧子后痛定思痛；这位汉丞相败走华容道时嘲笑诸葛亮、周瑜；这位魏王割须弃袍后巧施反间计。连遭挫折却不忘一统天下的抱负！曹操把坚强演绎到顶峰“老骥伏枥，志在千里。烈士暮年，壮心不已。”曹公的诗好不令人痛快。</w:t>
      </w:r>
      <w:r>
        <w:rPr>
          <w:rFonts w:cs="宋体;SimSun" w:ascii="宋体;SimSun" w:hAnsi="宋体;SimSun"/>
          <w:b/>
          <w:sz w:val="28"/>
          <w:szCs w:val="28"/>
        </w:rPr>
        <w:br/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曹操不光是三国时伟大的政治家、军事家，还是一位文学家呢。他的著作《观沧海》和《龟虽寿》都早已家喻户晓。他一生以一统天下为己任，南征北战，历尽艰辛，但他从不消极，总是积极进取……</w:t>
      </w:r>
    </w:p>
    <w:p>
      <w:pPr>
        <w:pStyle w:val="HTML"/>
        <w:spacing w:before="0" w:after="86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  <w:shd w:fill="FFFFFF" w:val="clear"/>
        </w:rPr>
      </w:pP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虽然为了突出刘备的仁义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他被写成奸诈之人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但是他的军事才能仍然没有抹杀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.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他在几年的东征西战中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占领了长江以北的大片土地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连少数民族都臣服于他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他是三位郡主中最有才干的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魏也是三国中最强盛的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他奠定了魏国的基础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后来晋国才能统一天下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 xml:space="preserve">所以他是一位真真正正的英雄。 </w:t>
      </w:r>
    </w:p>
    <w:p>
      <w:pPr>
        <w:pStyle w:val="HTML"/>
        <w:spacing w:before="0" w:after="86"/>
        <w:ind w:left="-1079" w:right="-1233" w:firstLine="634"/>
        <w:rPr>
          <w:b/>
          <w:b/>
          <w:sz w:val="28"/>
          <w:szCs w:val="28"/>
        </w:rPr>
      </w:pP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对于人才的求贤若渴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也是曹操值得欣赏的地方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曹操为了选拔更多的人才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打破了依据封建德行和门弟高低任用官吏的标准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提出了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"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唯才是举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"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的用人方针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于公元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210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、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214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和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217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年连续下了三道《求贤令》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,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反复强调他在用人上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"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唯才是举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"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的方针</w:t>
      </w:r>
      <w:r>
        <w:rPr>
          <w:rFonts w:cs="Arial"/>
          <w:b/>
          <w:color w:val="000000"/>
          <w:spacing w:val="18"/>
          <w:sz w:val="28"/>
          <w:szCs w:val="28"/>
          <w:shd w:fill="FFFFFF" w:val="clear"/>
        </w:rPr>
        <w:t>.</w:t>
      </w:r>
    </w:p>
    <w:p>
      <w:pPr>
        <w:pStyle w:val="HTML"/>
        <w:spacing w:before="0" w:after="86"/>
        <w:ind w:left="-1079" w:right="-1233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来曹操才是真英雄！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智谋——孔明</w:t>
      </w:r>
    </w:p>
    <w:p>
      <w:pPr>
        <w:pStyle w:val="Style15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</w:rPr>
      </w:pPr>
      <w:r>
        <w:rPr>
          <w:rFonts w:cs="Arial"/>
          <w:b/>
          <w:color w:val="000000"/>
          <w:spacing w:val="18"/>
          <w:sz w:val="28"/>
          <w:szCs w:val="28"/>
        </w:rPr>
        <w:t>诸葛亮，被人称为“智谋军师”，他不仅是三国时代着名的军事家，还是伟大的政治家。他的聪明众所周知，“孔明灯”就是他发明的。刘备三顾茅庐后，他出山任丞相，帮助刘备连孙权，战曹军，夺荆州，取四川，建立属汉政权，与魏、吴形成三足鼎立的局面。刘备死后，他又辅佐后刘禅，总领军国大权，屡次出兵伐魏，想要恢复中原。后因积劳成疾，诸葛亮死于军中，当年</w:t>
      </w:r>
      <w:r>
        <w:rPr>
          <w:rFonts w:cs="Arial"/>
          <w:b/>
          <w:color w:val="000000"/>
          <w:spacing w:val="18"/>
          <w:sz w:val="28"/>
          <w:szCs w:val="28"/>
        </w:rPr>
        <w:t>53</w:t>
      </w:r>
      <w:r>
        <w:rPr>
          <w:rFonts w:cs="Arial"/>
          <w:b/>
          <w:color w:val="000000"/>
          <w:spacing w:val="18"/>
          <w:sz w:val="28"/>
          <w:szCs w:val="28"/>
        </w:rPr>
        <w:t>岁。他的《出师表》传送于世。</w:t>
      </w:r>
    </w:p>
    <w:p>
      <w:pPr>
        <w:pStyle w:val="Style15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</w:rPr>
      </w:pPr>
      <w:r>
        <w:rPr>
          <w:b/>
          <w:color w:val="333333"/>
          <w:spacing w:val="18"/>
          <w:sz w:val="28"/>
          <w:szCs w:val="28"/>
        </w:rPr>
        <w:t>诸葛亮是一个懂得报恩的智者，为了报答刘备的知遇之恩，他一生戎马沙场，费尽心血帮助刘备建立蜀汉。在刘备死后，他仍然辅佐后主刘禅，忠国忠君之心可昭日月。他明知后主无能，蜀汉必亡，但是他仍然鞠躬尽瘁死而后已的奋斗。直到逝世的时候还是在战场上，还瞻念着国家前程。</w:t>
      </w:r>
    </w:p>
    <w:p>
      <w:pPr>
        <w:pStyle w:val="Style15"/>
        <w:ind w:left="-1079" w:right="-1233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此外，他还依法律己，严守军纪。话说当年蜀国与魏国在街亭作战，诸葛亮派马谡为先锋，没料到马谡违背诸葛亮的作战部署，致使蜀军大败。诸葛亮将马谡斩首以明军纪，并上书要求自降三级。</w:t>
      </w:r>
    </w:p>
    <w:p>
      <w:pPr>
        <w:pStyle w:val="Style15"/>
        <w:ind w:left="-1079" w:right="-1233" w:firstLine="634"/>
        <w:rPr>
          <w:b/>
          <w:b/>
          <w:sz w:val="28"/>
          <w:szCs w:val="28"/>
        </w:rPr>
      </w:pPr>
      <w:r>
        <w:rPr>
          <w:b/>
          <w:color w:val="333333"/>
          <w:spacing w:val="18"/>
          <w:sz w:val="28"/>
          <w:szCs w:val="28"/>
        </w:rPr>
        <w:t>　我看到诸葛亮不仅聪明，而且是一个彻彻底底的忠臣。为了信念付出了一生。</w:t>
      </w:r>
      <w:r>
        <w:rPr>
          <w:b/>
          <w:color w:val="333333"/>
          <w:spacing w:val="18"/>
          <w:sz w:val="28"/>
          <w:szCs w:val="28"/>
        </w:rPr>
        <w:br/>
      </w:r>
      <w:r>
        <w:rPr>
          <w:b/>
          <w:color w:val="333333"/>
          <w:spacing w:val="18"/>
          <w:sz w:val="28"/>
          <w:szCs w:val="28"/>
        </w:rPr>
        <w:t>从他的一生我看到我们应该以他的忠君为国为自己的座右铭。牢记国家重于一切，学会诸葛亮舍小我为大我的品格。</w:t>
      </w:r>
      <w:r>
        <w:rPr>
          <w:b/>
          <w:color w:val="333333"/>
          <w:spacing w:val="18"/>
          <w:sz w:val="28"/>
          <w:szCs w:val="28"/>
        </w:rPr>
        <w:br/>
      </w:r>
    </w:p>
    <w:p>
      <w:pPr>
        <w:pStyle w:val="Style15"/>
        <w:ind w:left="-1079" w:right="-1233" w:firstLine="562"/>
        <w:rPr>
          <w:rFonts w:cs="Arial"/>
          <w:b/>
          <w:b/>
          <w:color w:val="000000"/>
          <w:spacing w:val="18"/>
          <w:sz w:val="28"/>
          <w:szCs w:val="28"/>
        </w:rPr>
      </w:pPr>
      <w:r>
        <w:rPr>
          <w:b/>
          <w:sz w:val="28"/>
          <w:szCs w:val="28"/>
        </w:rPr>
        <w:t>这就是我眼中的诸葛亮：聪明，忠诚，敢于承认错误，以身作则，大公无私。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武圣——关羽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我喜欢武圣关羽，在我的感受中他是一个正义的化身。勇猛且充满了智慧，刚毅中带着一位将军的英雄气概。我喜欢他的义气，可以为了兄弟付出一切的精神。自从和刘备结拜后，便死心塌地的为他征战，数十年来立下了赫赫战功。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　　对于他的朋友他能够坦诚相待，推心置腹，从不耍奸计。对于敌人他能够常怀仁德之心，以德报怨，铭恩于心，在华容道义释曹操的故事彰显了他的大义。最终以勇猛善战，义薄云天，忠心护国而成为一代名将。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br/>
        <w:t xml:space="preserve">  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关羽不但武功好，也很重情重义。在跟曹操打仗时，他因带着二嫂，所以才假装投降。其实他还是一心想找到刘备，保护好二嫂的。当他得到一匹“赤兔马”时，便骑着这匹“赤兔马”去找刘备了。在山下遇见二嫂，他也不忘把二嫂带回去，真是当之无愧的好汉。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关羽是五虎上将之首，武器是重八十二斤的青龙偃月刀，后来统治者尊称他为“武圣”。关羽也是“忠、勇、义”的化身。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他身在曹营心在汉，千里走单骑，过五关斩六将，古城斩蔡阳，后来又在华容道义释曹操。他忠于故主，因战败降敌，但一得知故主消息，便不知千里万里往投。虽降了敌，但最后还是回来了。他是忠心的，而且还要算一种难得可贵的忠。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热血疆场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　滚滚长江东逝水，浪花淘尽英雄。是非成败转头空。青山依旧在，几度夕阳红。白发渔樵江渚上，惯看秋月春风。一壶浊酒喜相逢。古今多少事，都付笑谈中。</w:t>
      </w:r>
    </w:p>
    <w:p>
      <w:pPr>
        <w:pStyle w:val="HTML"/>
        <w:spacing w:before="0" w:after="86"/>
        <w:ind w:left="-1079" w:right="-1233" w:firstLine="634"/>
        <w:rPr>
          <w:rFonts w:cs="Arial"/>
          <w:b/>
          <w:b/>
          <w:color w:val="000000"/>
          <w:spacing w:val="18"/>
          <w:sz w:val="28"/>
          <w:szCs w:val="28"/>
          <w:shd w:fill="FFFCF6" w:val="clear"/>
        </w:rPr>
      </w:pP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如果说魏国在三国里智谋最强，一点也不为过。曹操的用兵堪称举世无双，司马懿就更是用兵如神。但是两个人都有自己致命的弱点：曹操多疑，司马懿太过阴险。再说蜀国，首当其冲的必定是伏龙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: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诸葛亮。他那过人的机智，娴熟的兵阵，无不让后人叹为观止。还有像凤雏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>:</w:t>
      </w:r>
      <w:r>
        <w:rPr>
          <w:rFonts w:cs="Arial"/>
          <w:b/>
          <w:color w:val="000000"/>
          <w:spacing w:val="18"/>
          <w:sz w:val="28"/>
          <w:szCs w:val="28"/>
          <w:shd w:fill="FFFCF6" w:val="clear"/>
        </w:rPr>
        <w:t xml:space="preserve">庞统、姜维、徐蔗等等一些人物，但是我认为都不如孔明。吴，一个占据三江六郡的国度，能算得上是有谋略的，也就是周瑜了，少年时期的周瑜就熟读兵书，精通布阵。 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《三国演义》不仅精彩在战场的厮杀，也表现在各自军营里智者的斗争。有卧龙称号的诸葛亮一直是我认为最聪明的人。在面对敌人的强势，他总是以微弱之力取胜，而且每次都是智慧的取胜。这让我惊讶之时，也让我学会在面对强敌时，不能硬碰硬，可以通过智慧取得胜利。对于中学生来讲，这种精神对于我们的学习是应该举一反三，触类旁通，多动一点脑筋。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随着我的成长，每次研读《三国演义》都有不同感受，《三国演义》真是伴我成长的一本好书。</w:t>
      </w:r>
    </w:p>
    <w:p>
      <w:pPr>
        <w:pStyle w:val="Normal"/>
        <w:ind w:left="-1079" w:right="-1233" w:firstLine="634"/>
        <w:jc w:val="center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）回味《三国》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在书中，有太多太多值得我们学习的东西了，刘关张的兄弟情谊，凤雏卧龙的智慧以及许许多多的三国英雄都是那么值得人们敬佩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color w:val="333333"/>
          <w:spacing w:val="18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小说还塑造了大量栩栩如生的人物，宽厚仁爱的刘备，多疑奸诈的曹操，正气凛然的关羽，勇猛异常的张飞，还有头戴纶巾、手摇羽扇的诸葛亮，以计谋见长的司马懿。《三国演义》中还有许多经典故事，如：曹操“官渡战败袁绍”、陆逊“连烧七百里”、刘备“白帝城托孤”、诸葛亮“巧摆八阵图”等，他们斗智斗勇的故事早已给人们留下了深刻的印象…</w:t>
      </w:r>
      <w:r>
        <w:rPr>
          <w:rFonts w:cs="宋体;SimSun" w:ascii="宋体;SimSun" w:hAnsi="宋体;SimSun"/>
          <w:b/>
          <w:color w:val="333333"/>
          <w:spacing w:val="18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《三国演义》的一些故事催人泪下，能够让我学会许多。其中涌现的无数故事也给了我启迪。比如《张飞绣花》让我知道了粗鲁的人也有细心的一面；《火烧赤壁》中孙刘五万联军战胜曹操八十万大军的奇迹，让我知道了团结的力量是最大的，可以战胜一切。《诸葛亮七擒孟获》的故事让我知道了武力不能解决一切，感化人心才是化敌为友的金点子……</w:t>
      </w:r>
    </w:p>
    <w:p>
      <w:pPr>
        <w:pStyle w:val="Normal"/>
        <w:ind w:left="-1079" w:right="-1233" w:firstLine="63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18"/>
          <w:kern w:val="0"/>
          <w:sz w:val="28"/>
          <w:szCs w:val="28"/>
        </w:rPr>
        <w:t>现在我明白了《三国演义》为什么这么受人喜欢，因为我们手中捧的是一本活书，能够告诉我们许多道理的活书。读完了《三国演义》也给我们留下了一些值得深思，值得探索的东西。</w:t>
      </w:r>
    </w:p>
    <w:p>
      <w:pPr>
        <w:pStyle w:val="Normal"/>
        <w:ind w:left="-1079" w:right="-1233" w:firstLine="689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读三国，品味三国演义中的风情与豪迈，在我心中豁然开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9:00:00Z</dcterms:created>
  <dc:creator>User</dc:creator>
  <dc:description/>
  <cp:keywords/>
  <dc:language>en-US</dc:language>
  <cp:lastModifiedBy>User</cp:lastModifiedBy>
  <dcterms:modified xsi:type="dcterms:W3CDTF">2012-08-23T21:57:00Z</dcterms:modified>
  <cp:revision>2</cp:revision>
  <dc:subject/>
  <dc:title>三国演义读后感</dc:title>
</cp:coreProperties>
</file>