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6188498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3673804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79085026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4510244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8808066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