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9721545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95827148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0424387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0643716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58315185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