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07742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9840159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2278119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6100162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2266541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