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移动营业厅前台工作总结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移动营业厅是移动公司的对外窗口。在移动公司营业厅前台工作，接触客户多，需要协调和完成的事情多，除了正常的收费、办理业务等工作外，在接待用户、开展业务、协调关系、化解矛盾、咨询、受理客户投诉等方面也发挥着重要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一年来，各方面都有了很大的进步，在办理业务和解答客户问题方面积累了很多经验，能够及时准确的为客户解决问题和提供满意的服务。工作中时刻严格要求自己，保持很强的责任心，谨慎的工作态度和良好的心态。不断加强业务学习，努力提高业务水平和协调能力。工作中，热情服务，做到以诚相待、以心换心</w:t>
      </w:r>
      <w:r>
        <w:rPr/>
        <w:t>;</w:t>
      </w:r>
      <w:r>
        <w:rPr/>
        <w:t>靠一点一滴的细致工作赢得客户信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自来到移动公司那天起，我就给自己制定了一个目标，那就是：无论做什么，干，就要干好，就要做到比别人优秀，但是我知道：因为我刚进来时间不长很多东西都还不知道</w:t>
      </w:r>
      <w:r>
        <w:rPr>
          <w:rFonts w:eastAsia="Times New Roman"/>
        </w:rPr>
        <w:t xml:space="preserve"> </w:t>
      </w:r>
      <w:r>
        <w:rPr/>
        <w:t>需要我去向老员工学习，因为他们比我的工作经验丰富。比如说在办理业务方面：哪些重要，哪些次要，他们都做的很好，而且有效率，经分上面各项考核分数都比我高，但是我们却是盲目的办理业务，有价值的业务有时候我还把握不住，定的任务完成不了这些问题都体现在我身上，特别是一些不经常办理的业务，像国际长途，国际漫游这些业务都需要很多证件，以及不同品牌缴的押金也不同对客户的需求做一些讲解，这些业务在我办理的时候都需要有老营业员来指导，用心的人家回头都会记笔记，但是我做不到，等到下次又遇见同样的业务的时候又不知道该怎么办，还有在办理业务时候给客户讲解的不够清楚，客户产生大量话费导致投诉，这些问题屡屡出现，对于活动，自己都不是很明白，理解不透跟客户讲解的时候难免会感到困难，系统中操作失误，这都是工作中经常遇见的事情，所以，不足之处应向老员工学习，需要我在工作之中吸取失败的教训，不断学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对于每天的用户咨询业务，我都能不能作到认真对待，耐心的解答，热情周到</w:t>
      </w:r>
      <w:r>
        <w:rPr/>
        <w:t>;</w:t>
      </w:r>
      <w:r>
        <w:rPr/>
        <w:t>每次遇到用户的误解和怨气，我都不能作到很好的解释，更不能作到先缓解用户这种不满的心情，这都不是我在工作中应该出现的问题，因为我知道服务第一，服务都不能达到用户满意，让客户办理我们的业务就更难了。所以：力求给用户一个满意的答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经过几个月充实、丰富、辛苦的工作后，我经常不断地总结、思考，也获得了不少的心得与体会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培养细致而敏锐的观察力，抓住一切机会学习。实习的过程在某种程度上也是一个不断发问的过程，因为作为短时间工作的人员，师傅不可能有太多时间来手把手的教我们，而且他们自己都有一大堆的工作。因此，很多时候我们必须学会自己去看、去揣摩，通过观察来自己学习、自我完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积极主动，不是等工作上门，而是自己找上门。在工作刚开始时，由于他们的工作很忙，因此我们经常也会处于半闲置的状态，逐渐地感觉到工作的匮乏，我们不能光想自己学习东西，也要去想如何发挥自己的特点，达到相互学习、帮助的双赢效果。为此，我们经常主动、积极地参与到一些我们可以胜任的工作中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今后的工作中，我要不断向老员工学习，总结工作经验，弥补自己的不足之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7:00Z</dcterms:created>
  <dc:creator>Administrator</dc:creator>
  <dc:description/>
  <cp:keywords/>
  <dc:language>en-US</dc:language>
  <cp:lastModifiedBy>admin</cp:lastModifiedBy>
  <dcterms:modified xsi:type="dcterms:W3CDTF">2015-01-09T08:25:00Z</dcterms:modified>
  <cp:revision>13</cp:revision>
  <dc:subject/>
  <dc:title/>
</cp:coreProperties>
</file>