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FF00FF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FF00FF"/>
          <w:kern w:val="0"/>
          <w:position w:val="6"/>
          <w:sz w:val="24"/>
          <w:lang w:val="zh-CN"/>
        </w:rPr>
        <w:t>销售员求职信一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尊敬的领导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您好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!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首先感谢能抽出宝贵的时间来阅读我的求职信。我叫陈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XXX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，本人曾担任新世界产品公司销售部高级职员四年之久，自信有充分工作经验，可担任贵公司所招聘的职务。自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2008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年开始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,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一直担任售货业务以及函件的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3COME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文档频道撰写工作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.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在工作期间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,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除正式业务范围外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,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与各地区客户颇有来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,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并利用公余时间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,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学会了很多有关商业问题的处理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销售就是为人。社会人，自由、平等、博爱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;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经济人，生存、发展、互利、共赢。作为销售就是要理解客户生存的压力，发展的渴望，以互利的方式展开合作，最终达到共赢。作为销售首先要了解自己的产品和市场需求，以及两者的契合度。世界上没有学不了的产品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;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只要是市场驱动生产出来的产品，大小总有市场。当然，对于公司的产品、服务、商业模式还是应该有一个评价。作为销售你得找到你的客户。我国经济形势一片大好，市场经济日渐成熟，遍地是客户。扔个铜板出去，客户就能跳出一大堆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;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网上叫一声：谁要跟我做生意，举手的都有一片。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收笔之际，郑重地提一个小小的要求：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无论您是否选择我，尊敬的领导，希望您能够接受我诚恳的谢意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!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此至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敬礼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FF00FF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FF00FF"/>
          <w:kern w:val="0"/>
          <w:position w:val="6"/>
          <w:sz w:val="24"/>
          <w:lang w:val="zh-CN"/>
        </w:rPr>
        <w:t>销售员求职信二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尊敬的领导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感谢你阅读我的自荐信，给我自我介绍的机会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真诚、热情是我的为人之道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;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踏实、谨慎是我的处事风格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在大学的学习和生活中，我基础扎实，成绩优良，多次参与校园活动，锻炼了我的组织能力、团队协作能力。而且我利用假期不断参加社会实践。虽然时间不长，但是让我学到了很多书本上没有的知识，磨练了我吃苦耐劳的品行，掌握了与人沟通的方法，增长了我面对困难独立处理问题的信心和能力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通过认真地学习和实践，我认为自己将来在电子商务、市场营销等方面一定能为单位做出应有的贡献。欣闻贵单位需要这样的人才，我感到非常的兴奋。从目前了解的情况看，贵单位提供的发展环境和机会与我的理想不谋而合，我有万分的热情来迎接这份挑战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对我来说，获得这个机会，来之不易，我也知道，经历尚浅是我的弱势，但是我的优势是我的专业知识、实践经验、悟性以及我的热情，我相信，我定能很快弥补我的弱势。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伯乐相马，不因马瘦，能食数石，必行千里。若有幸成为贵单位的一员，必将以自己的努力释放出最大的热忱和能量，与同仁携手同心共进退，共同打造我们美好的明天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!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随信附个人简历表，再次感谢领导的审阅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!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衷心地祝愿贵单位事业蒸蒸日上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!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53:00Z</dcterms:created>
  <dc:creator>Sky123.Org</dc:creator>
  <dc:description/>
  <cp:keywords/>
  <dc:language>en-US</dc:language>
  <cp:lastModifiedBy>Sky123.Org</cp:lastModifiedBy>
  <dcterms:modified xsi:type="dcterms:W3CDTF">2015-04-16T05:54:00Z</dcterms:modified>
  <cp:revision>1</cp:revision>
  <dc:subject/>
  <dc:title>销售员求职信一</dc:title>
</cp:coreProperties>
</file>