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武汉体育学院学生会工作总结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范文</w:t>
      </w:r>
      <w:r>
        <w:rPr>
          <w:b/>
          <w:sz w:val="36"/>
          <w:szCs w:val="36"/>
        </w:rPr>
        <w:t>)</w:t>
      </w:r>
    </w:p>
    <w:p>
      <w:pPr>
        <w:pStyle w:val="Normal"/>
        <w:ind w:firstLine="560"/>
        <w:rPr/>
      </w:pPr>
      <w:r>
        <w:rPr>
          <w:sz w:val="28"/>
          <w:szCs w:val="28"/>
        </w:rPr>
        <w:t>时间过的真的很快，一眨眼步入大二生活已经将近半年的时间了，担任系学生会副主席也有很长一段时间了，还记得曾经在加入系学生会时，经过马拉松式的挑选和努力，最终如愿进入系学生会秘书处工作。在系学生会的工作当中，我真的学习到很多的东西，也使我有机会接触到很多人，通过系学生会的工作，不但提高了我的社交能力，还提高了我的工作能力。回首这一年半时间，真的是让我受益匪浅，其中充满了快乐与苦涩。不过我总是认真的做好每一件事，只因为一句话：“在其位，谋其职”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担任系学生会副主席这半年来的工作可谓是紧张而又忙碌，因为各个部门都有很多活动，又有院学生会的工作需要实行，每一次的活动我都会积极参加，积极配合别的部门的工作。我们系学生会这学期主要针对“校园安全活动月”经行了一系列工作部署。包括举办讲座、举行应急疏散演练、设计安全教育展板、等等活动。同时我也深刻理解了团结的力量，活动的成功举行主要靠学生会各部门之间相互协调、相互配合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其他部门活动中。我积极配合，虽然是一些杂货，例如搬桌子，但我从来都没有抱怨过，“为什么每次都是我”。我反而感到高兴，因为这也许为了更好的锻炼我，因为我自己有很多不足，所以在学校里应该更好的培养自己的各种能力，为以后工作奠定基础。</w:t>
      </w:r>
    </w:p>
    <w:p>
      <w:pPr>
        <w:pStyle w:val="Normal"/>
        <w:ind w:firstLine="574"/>
        <w:rPr/>
      </w:pPr>
      <w:r>
        <w:rPr>
          <w:sz w:val="28"/>
          <w:szCs w:val="28"/>
        </w:rPr>
        <w:t>最后谈谈自己总结的几点经验吧，这也是自己在活动与工作中摸索的一点浅淡的经验。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在做事的时候，能自己做的就自己解决，不要有种依赖的感觉，因为这样才能更好的锻炼自己，让自己收获的更多。</w:t>
      </w:r>
    </w:p>
    <w:p>
      <w:pPr>
        <w:pStyle w:val="Normal"/>
        <w:ind w:left="1"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要懂的“在其位，谋其职”的含义，因为什么事开始做时会有新鲜感，坚持到最后才是正确的，例如在学生会中，有的人经过种种努力最后进入了，可是时间长了，厌倦了，什么事都不做。那你为何当初那么努力的选择加入呢？所以要积极的做好自己的事情，始终如一，不能半途而废，功亏一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团结协作，共创精彩。因为各个部门之间互有长短，各部门必须心无芥蒂全力配合才使学生会的活动取得圆满成功，这道理放到学生会每个成员相处之间同样适用，只有所有人彼此坦诚，相互配合才能真正做到聚少成多，聚沙成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全心全意为广大同学服务。做好领导、老师与同学之间的沟通纽带。以微笑面对每一个人，这样会更好。</w:t>
      </w:r>
    </w:p>
    <w:p>
      <w:pPr>
        <w:pStyle w:val="Normal"/>
        <w:ind w:firstLine="560"/>
        <w:rPr/>
      </w:pPr>
      <w:r>
        <w:rPr>
          <w:sz w:val="28"/>
          <w:szCs w:val="28"/>
        </w:rPr>
        <w:t>以上是我自己的一点见解。在学生会工作一年半时间，担任系学生会副主席半年时间，我个人的组织协调能力和团队协作能都得到了很大的提升，但不得不承认自己在工作中还有很多不足之处，还有很多有待完善的地方。但是我们是一个团队，我们相互互补，一定会做的更加完美。因为这个团队，让我大学生活的开始就有了不一样的色彩，我很开心给我这样的平台，让我找到自信，让我更好的认识到自己的不足，以后我会更加的努力，因为自己有着不服输的精神，因为自己的座右铭是“爱拼才会赢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最后祝愿计算机系学生会在以后的工作中做的越来越好。</w:t>
      </w:r>
    </w:p>
    <w:p>
      <w:pPr>
        <w:pStyle w:val="Normal"/>
        <w:ind w:right="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0"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0"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0" w:firstLine="6160"/>
        <w:rPr>
          <w:sz w:val="28"/>
          <w:szCs w:val="28"/>
        </w:rPr>
      </w:pPr>
      <w:r>
        <w:rPr>
          <w:sz w:val="28"/>
          <w:szCs w:val="28"/>
        </w:rPr>
        <w:t>计算机系</w:t>
      </w:r>
      <w:r>
        <w:rPr>
          <w:sz w:val="28"/>
          <w:szCs w:val="28"/>
        </w:rPr>
        <w:t>xx</w:t>
      </w:r>
    </w:p>
    <w:p>
      <w:pPr>
        <w:pStyle w:val="Normal"/>
        <w:ind w:right="640" w:firstLine="630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xx</w:t>
      </w:r>
      <w:r>
        <w:rPr>
          <w:sz w:val="28"/>
          <w:szCs w:val="28"/>
        </w:rPr>
        <w:t>/12/17</w:t>
      </w: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vanish/>
          <w:kern w:val="0"/>
          <w:sz w:val="20"/>
          <w:szCs w:val="20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                         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52:00Z</dcterms:created>
  <dc:creator>微软用户</dc:creator>
  <dc:description/>
  <cp:keywords/>
  <dc:language>en-US</dc:language>
  <cp:lastModifiedBy>Administrator</cp:lastModifiedBy>
  <cp:lastPrinted>2013-12-17T13:45:00Z</cp:lastPrinted>
  <dcterms:modified xsi:type="dcterms:W3CDTF">2015-01-12T06:37:00Z</dcterms:modified>
  <cp:revision>10</cp:revision>
  <dc:subject/>
  <dc:title>学生会个人工作总结</dc:title>
</cp:coreProperties>
</file>