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武汉商贸职业学院学生会工作总结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范文</w:t>
      </w:r>
      <w:r>
        <w:rPr>
          <w:rFonts w:cs="宋体;SimSun" w:ascii="宋体;SimSun" w:hAnsi="宋体;SimSun"/>
          <w:b/>
          <w:sz w:val="36"/>
          <w:szCs w:val="36"/>
        </w:rPr>
        <w:t>)</w:t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间过的真的很快，一眨眼一年的时间已经从我的身边匆匆流去。在学生会工作也有很长一段时间，还记得曾经在加入学生会时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经过马拉松式的挑选和努力，最终如愿进入学生会文艺部工作。在当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中工作，我真的学到很多东西，使我有机会接触很多人，不但提高了社交能力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还提高了工作能力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回首这一年时间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真的让我受益匪浅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其中充满了快乐与苦涩。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不过我认真的做好每一件事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只因为一句话：</w:t>
      </w:r>
      <w:r>
        <w:rPr>
          <w:rFonts w:ascii="宋体;SimSun" w:hAnsi="宋体;SimSun" w:cs="宋体;SimSun"/>
          <w:sz w:val="24"/>
        </w:rPr>
        <w:t xml:space="preserve"> “</w:t>
      </w:r>
      <w:r>
        <w:rPr>
          <w:rFonts w:ascii="宋体;SimSun" w:hAnsi="宋体;SimSun" w:cs="宋体;SimSun"/>
          <w:sz w:val="24"/>
        </w:rPr>
        <w:t>在其位，谋其职</w:t>
      </w:r>
      <w:r>
        <w:rPr>
          <w:rFonts w:ascii="宋体;SimSun" w:hAnsi="宋体;SimSun" w:cs="宋体;SimSun"/>
          <w:sz w:val="24"/>
        </w:rPr>
        <w:t xml:space="preserve">” 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一年的工作可谓紧张而又忙碌，因为各个部门都有很多活动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每一次的活动我都会积极参加，积极配合别的部门的工作。我们文艺部这学期的第一个活动是《校园歌唱大赛》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，校园歌唱大赛的举办可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是给同学们增添了丰富的校园生活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本次比赛既为选手们提供了一次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展现自我的机会，又给观看的同学带来了一次愉悦的精神享受，增强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了同学们对音乐的兴趣，提高了同学们对音乐的欣赏力。同时我也深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刻理解了团结的力量，主要靠文艺部与学生会其他部门相互配合。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第二个活动那就是大型的《健美操大赛》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主要的目的是提高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生的体育兴趣，调动大家参加体育锻炼的积极性，丰富师生的课余生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活，促进各系部的交流，培养了团队精神。一次比赛，让我们付出了很多。特别是我们部门的女生每天都在她们训练现场照顾她们。为了工作就应该有这种敬业精神，不管多苦，不管多累，我们都不会退后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这些活动中。同时也锻炼了我的写作能力，因为很多策划书与总结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都是我写的，也得到部长的夸奖。这也是我获得一部分，因为我掌握了</w:t>
      </w:r>
      <w:r>
        <w:rPr>
          <w:rFonts w:cs="宋体;SimSun" w:ascii="宋体;SimSun" w:hAnsi="宋体;SimSun"/>
          <w:sz w:val="24"/>
        </w:rPr>
        <w:t xml:space="preserve">office </w:t>
      </w:r>
      <w:r>
        <w:rPr>
          <w:rFonts w:ascii="宋体;SimSun" w:hAnsi="宋体;SimSun" w:cs="宋体;SimSun"/>
          <w:sz w:val="24"/>
        </w:rPr>
        <w:t>办公了，这都是锻炼的结果。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最后的活动应该是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《篮球颁奖晚会》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这次活动对我感触最深了。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因为这次完全是我们干事做的。当然也发现自己的不足，有很多细节没有注意到，当然知道自己的不足，这也是值得庆幸的。因为这样在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下次活动才不会犯同样的错误。才能更好的做好，才能做的更精彩。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在其他部门活动中。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我积极配合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虽然是一些杂货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例如搬桌子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我从来都没有抱怨过，为什么每次都是我。我反而感到高兴，因为这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也许为了更好的锻炼我，因为我自己有很多不足，所以在学校应该更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好的培养自己的各种能力，为以后工作奠定基础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后谈谈自己总结的几点经验吧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这也是自己在活动中与工作中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摸索的一点浅淡的经验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在做事的时候，能自己做的就自己解决，不要有种依赖的感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觉，因为这样才能更好的锻炼自己，让自己收获的更多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要懂的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在其位，谋其职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的含义，因为什么事开始做时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有新鲜感，坚持到最后才是正确的，例如在学生会中，有的人经过种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种努力最后进入了，可是时间长了。厌倦了，什么事都不做。那你为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何当初那么努力的选择加入呢？所以要积极的做好自己的事情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团结协作，共创精彩。例如《歌唱大赛》的成功举办和《健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美操大赛》更充分的说明了这一点，文艺部和其他部门心无芥蒂全力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配合才使两个大型活动取得了圆满成功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全心全意为广大同学服务。做好领导、老师与同学之间的沟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通纽带。以微笑面对每一个人，这样会更好。</w:t>
      </w:r>
    </w:p>
    <w:p>
      <w:pPr>
        <w:pStyle w:val="Normal"/>
        <w:autoSpaceDE w:val="false"/>
        <w:spacing w:before="120" w:after="1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以上是自己的一点见解。在学生会工作一年，我个人的组织协调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能力和团队协作能都得到了很大的提升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但不得不承认自己在工作中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还有很多不足之处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还有很多有待完善的地方。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但是我们是一个团队，我们相互互补，一定会做的更完美。因为这个团队，让我大学生活的开始就有了不一样的色彩，我很开心给我这样的平台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让我找到自信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让我更好的认识到自己的不足，以后我会更加的努力，因为自己有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不服输的精神，因为自己的座右铭是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爱拼才会赢</w:t>
      </w:r>
      <w:r>
        <w:rPr>
          <w:rFonts w:ascii="宋体;SimSun" w:hAnsi="宋体;SimSun" w:cs="宋体;SimSun"/>
          <w:sz w:val="24"/>
        </w:rPr>
        <w:t xml:space="preserve">” 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最后祝愿文艺部在以后的工作中做的越来越好，在此，我衷心地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祝愿电子信息系学生会的明天更美好！</w:t>
      </w:r>
    </w:p>
    <w:p>
      <w:pPr>
        <w:pStyle w:val="Normal"/>
        <w:spacing w:before="120" w:after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0:45:00Z</dcterms:created>
  <dc:creator>微软用户</dc:creator>
  <dc:description/>
  <cp:keywords/>
  <dc:language>en-US</dc:language>
  <cp:lastModifiedBy>Administrator</cp:lastModifiedBy>
  <dcterms:modified xsi:type="dcterms:W3CDTF">2015-01-12T04:00:00Z</dcterms:modified>
  <cp:revision>2</cp:revision>
  <dc:subject/>
  <dc:title>学生会个人工作总结</dc:title>
</cp:coreProperties>
</file>