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宋体" w:hAnsi="幼圆;宋体" w:eastAsia="幼圆;宋体" w:cs="Tahoma"/>
          <w:b/>
          <w:b/>
          <w:sz w:val="32"/>
          <w:szCs w:val="32"/>
        </w:rPr>
      </w:pPr>
      <w:r>
        <w:rPr>
          <w:rFonts w:eastAsia="幼圆;宋体" w:cs="Tahoma" w:ascii="幼圆;宋体" w:hAnsi="幼圆;宋体"/>
          <w:b/>
          <w:sz w:val="32"/>
          <w:szCs w:val="32"/>
        </w:rPr>
      </w:r>
    </w:p>
    <w:p>
      <w:pPr>
        <w:pStyle w:val="Normal"/>
        <w:jc w:val="center"/>
        <w:rPr>
          <w:rFonts w:ascii="幼圆;宋体" w:hAnsi="幼圆;宋体" w:eastAsia="幼圆;宋体"/>
          <w:sz w:val="36"/>
          <w:szCs w:val="36"/>
        </w:rPr>
      </w:pPr>
      <w:r>
        <w:rPr>
          <w:rFonts w:ascii="幼圆;宋体" w:hAnsi="幼圆;宋体" w:eastAsia="幼圆;宋体"/>
          <w:sz w:val="36"/>
          <w:szCs w:val="36"/>
        </w:rPr>
        <w:t>外企推荐的超完美简历模板</w:t>
      </w:r>
    </w:p>
    <w:p>
      <w:pPr>
        <w:pStyle w:val="Normal"/>
        <w:jc w:val="center"/>
        <w:rPr>
          <w:rFonts w:ascii="幼圆;宋体" w:hAnsi="幼圆;宋体" w:eastAsia="幼圆;宋体" w:cs="Tahoma"/>
          <w:b/>
          <w:b/>
          <w:sz w:val="32"/>
          <w:szCs w:val="32"/>
        </w:rPr>
      </w:pPr>
      <w:r>
        <w:rPr>
          <w:rFonts w:eastAsia="幼圆;宋体" w:cs="Tahoma" w:ascii="幼圆;宋体" w:hAnsi="幼圆;宋体"/>
          <w:b/>
          <w:sz w:val="32"/>
          <w:szCs w:val="32"/>
        </w:rPr>
      </w:r>
    </w:p>
    <w:p>
      <w:pPr>
        <w:pStyle w:val="Normal"/>
        <w:rPr>
          <w:sz w:val="28"/>
          <w:szCs w:val="28"/>
        </w:rPr>
      </w:pPr>
      <w:r>
        <w:rPr>
          <w:sz w:val="28"/>
          <w:szCs w:val="28"/>
        </w:rPr>
        <w:t>　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873523">
            <w:r>
              <w:rPr>
                <w:rStyle w:val="IndexLink"/>
                <w:lang w:val="en-US" w:eastAsia="en-US"/>
              </w:rPr>
              <w:t>英文简历模板</w:t>
            </w:r>
            <w:r>
              <w:rPr>
                <w:rStyle w:val="IndexLink"/>
                <w:lang w:val="en-US" w:eastAsia="en-US"/>
              </w:rPr>
              <w:t>1</w:t>
            </w:r>
            <w:r>
              <w:rPr>
                <w:rStyle w:val="IndexLink"/>
                <w:lang w:val="en-US" w:eastAsia="en-US"/>
              </w:rPr>
              <w:t>（毕业生）</w:t>
            </w:r>
            <w:r>
              <w:rPr>
                <w:rStyle w:val="IndexLink"/>
                <w:lang w:val="en-US" w:eastAsia="en-US"/>
              </w:rPr>
              <w:tab/>
              <w:t>2</w:t>
            </w:r>
          </w:hyperlink>
        </w:p>
        <w:p>
          <w:pPr>
            <w:pStyle w:val="Contents2"/>
            <w:tabs>
              <w:tab w:val="clear" w:pos="420"/>
              <w:tab w:val="right" w:pos="8296" w:leader="dot"/>
            </w:tabs>
            <w:rPr>
              <w:lang w:val="en-US" w:eastAsia="en-US"/>
            </w:rPr>
          </w:pPr>
          <w:hyperlink w:anchor="__RefHeading___Toc200873524">
            <w:r>
              <w:rPr>
                <w:rStyle w:val="IndexLink"/>
                <w:lang w:val="en-US" w:eastAsia="en-US"/>
              </w:rPr>
              <w:t>英文简历模板</w:t>
            </w:r>
            <w:r>
              <w:rPr>
                <w:rStyle w:val="IndexLink"/>
                <w:lang w:val="en-US" w:eastAsia="en-US"/>
              </w:rPr>
              <w:t>2</w:t>
            </w:r>
            <w:r>
              <w:rPr>
                <w:rStyle w:val="IndexLink"/>
                <w:lang w:val="en-US" w:eastAsia="en-US"/>
              </w:rPr>
              <w:t>（有工作经验者）</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25">
            <w:r>
              <w:rPr>
                <w:rStyle w:val="IndexLink"/>
                <w:lang w:val="en-US" w:eastAsia="en-US"/>
              </w:rPr>
              <w:t>英文简历模板</w:t>
            </w:r>
            <w:r>
              <w:rPr>
                <w:rStyle w:val="IndexLink"/>
                <w:lang w:val="en-US" w:eastAsia="en-US"/>
              </w:rPr>
              <w:t>3</w:t>
            </w:r>
            <w:r>
              <w:rPr>
                <w:rStyle w:val="IndexLink"/>
                <w:lang w:val="en-US" w:eastAsia="en-US"/>
              </w:rPr>
              <w:t>（秘书）</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26">
            <w:r>
              <w:rPr>
                <w:rStyle w:val="IndexLink"/>
                <w:lang w:val="en-US" w:eastAsia="en-US"/>
              </w:rPr>
              <w:t>英文简历模板</w:t>
            </w:r>
            <w:r>
              <w:rPr>
                <w:rStyle w:val="IndexLink"/>
                <w:lang w:val="en-US" w:eastAsia="en-US"/>
              </w:rPr>
              <w:t>4</w:t>
            </w:r>
            <w:r>
              <w:rPr>
                <w:rStyle w:val="IndexLink"/>
                <w:lang w:val="en-US" w:eastAsia="en-US"/>
              </w:rPr>
              <w:t>（翻译）</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27">
            <w:r>
              <w:rPr>
                <w:rStyle w:val="IndexLink"/>
                <w:lang w:val="en-US" w:eastAsia="en-US"/>
              </w:rPr>
              <w:t>英文简历模板</w:t>
            </w:r>
            <w:r>
              <w:rPr>
                <w:rStyle w:val="IndexLink"/>
                <w:lang w:val="en-US" w:eastAsia="en-US"/>
              </w:rPr>
              <w:t>5</w:t>
            </w:r>
            <w:r>
              <w:rPr>
                <w:rStyle w:val="IndexLink"/>
                <w:lang w:val="en-US" w:eastAsia="en-US"/>
              </w:rPr>
              <w:t>（律师）</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28">
            <w:r>
              <w:rPr>
                <w:rStyle w:val="IndexLink"/>
                <w:lang w:val="en-US" w:eastAsia="en-US"/>
              </w:rPr>
              <w:t>英文简历模板</w:t>
            </w:r>
            <w:r>
              <w:rPr>
                <w:rStyle w:val="IndexLink"/>
                <w:lang w:val="en-US" w:eastAsia="en-US"/>
              </w:rPr>
              <w:t>6</w:t>
            </w:r>
            <w:r>
              <w:rPr>
                <w:rStyle w:val="IndexLink"/>
                <w:lang w:val="en-US" w:eastAsia="en-US"/>
              </w:rPr>
              <w:t>（前台）</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29">
            <w:r>
              <w:rPr>
                <w:rStyle w:val="IndexLink"/>
                <w:lang w:val="en-US" w:eastAsia="en-US"/>
              </w:rPr>
              <w:t>英文简历模板</w:t>
            </w:r>
            <w:r>
              <w:rPr>
                <w:rStyle w:val="IndexLink"/>
                <w:lang w:val="en-US" w:eastAsia="en-US"/>
              </w:rPr>
              <w:t>7</w:t>
            </w:r>
            <w:r>
              <w:rPr>
                <w:rStyle w:val="IndexLink"/>
                <w:lang w:val="en-US" w:eastAsia="en-US"/>
              </w:rPr>
              <w:t>（后勤）</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0">
            <w:r>
              <w:rPr>
                <w:rStyle w:val="IndexLink"/>
                <w:lang w:val="en-US" w:eastAsia="en-US"/>
              </w:rPr>
              <w:t>英文简历模板</w:t>
            </w:r>
            <w:r>
              <w:rPr>
                <w:rStyle w:val="IndexLink"/>
                <w:lang w:val="en-US" w:eastAsia="en-US"/>
              </w:rPr>
              <w:t>8</w:t>
            </w:r>
            <w:r>
              <w:rPr>
                <w:rStyle w:val="IndexLink"/>
                <w:lang w:val="en-US" w:eastAsia="en-US"/>
              </w:rPr>
              <w:t>（会计师）</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1">
            <w:r>
              <w:rPr>
                <w:rStyle w:val="IndexLink"/>
                <w:lang w:val="en-US" w:eastAsia="en-US"/>
              </w:rPr>
              <w:t>英文简历模板</w:t>
            </w:r>
            <w:r>
              <w:rPr>
                <w:rStyle w:val="IndexLink"/>
                <w:lang w:val="en-US" w:eastAsia="en-US"/>
              </w:rPr>
              <w:t>9</w:t>
            </w:r>
            <w:r>
              <w:rPr>
                <w:rStyle w:val="IndexLink"/>
                <w:lang w:val="en-US" w:eastAsia="en-US"/>
              </w:rPr>
              <w:t>（管理员）</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2">
            <w:r>
              <w:rPr>
                <w:rStyle w:val="IndexLink"/>
                <w:lang w:val="en-US" w:eastAsia="en-US"/>
              </w:rPr>
              <w:t>英文简历模板</w:t>
            </w:r>
            <w:r>
              <w:rPr>
                <w:rStyle w:val="IndexLink"/>
                <w:lang w:val="en-US" w:eastAsia="en-US"/>
              </w:rPr>
              <w:t>10</w:t>
            </w:r>
            <w:r>
              <w:rPr>
                <w:rStyle w:val="IndexLink"/>
                <w:lang w:val="en-US" w:eastAsia="en-US"/>
              </w:rPr>
              <w:t>（销售助理）</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3">
            <w:r>
              <w:rPr>
                <w:rStyle w:val="IndexLink"/>
                <w:lang w:val="en-US" w:eastAsia="en-US"/>
              </w:rPr>
              <w:t>英文简历模板</w:t>
            </w:r>
            <w:r>
              <w:rPr>
                <w:rStyle w:val="IndexLink"/>
                <w:lang w:val="en-US" w:eastAsia="en-US"/>
              </w:rPr>
              <w:t>11</w:t>
            </w:r>
            <w:r>
              <w:rPr>
                <w:rStyle w:val="IndexLink"/>
                <w:lang w:val="en-US" w:eastAsia="en-US"/>
              </w:rPr>
              <w:t>（人事助理）</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4">
            <w:r>
              <w:rPr>
                <w:rStyle w:val="IndexLink"/>
                <w:lang w:val="en-US" w:eastAsia="en-US"/>
              </w:rPr>
              <w:t>英文简历模板</w:t>
            </w:r>
            <w:r>
              <w:rPr>
                <w:rStyle w:val="IndexLink"/>
                <w:lang w:val="en-US" w:eastAsia="en-US"/>
              </w:rPr>
              <w:t>12</w:t>
            </w:r>
            <w:r>
              <w:rPr>
                <w:rStyle w:val="IndexLink"/>
                <w:lang w:val="en-US" w:eastAsia="en-US"/>
              </w:rPr>
              <w:t>（市场主管）</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5">
            <w:r>
              <w:rPr>
                <w:rStyle w:val="IndexLink"/>
                <w:lang w:val="en-US" w:eastAsia="en-US"/>
              </w:rPr>
              <w:t>英文简历模板</w:t>
            </w:r>
            <w:r>
              <w:rPr>
                <w:rStyle w:val="IndexLink"/>
                <w:lang w:val="en-US" w:eastAsia="en-US"/>
              </w:rPr>
              <w:t>13</w:t>
            </w:r>
            <w:r>
              <w:rPr>
                <w:rStyle w:val="IndexLink"/>
                <w:lang w:val="en-US" w:eastAsia="en-US"/>
              </w:rPr>
              <w:t>（培训协调员）</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6">
            <w:r>
              <w:rPr>
                <w:rStyle w:val="IndexLink"/>
                <w:lang w:val="en-US" w:eastAsia="en-US"/>
              </w:rPr>
              <w:t>英文简历模板</w:t>
            </w:r>
            <w:r>
              <w:rPr>
                <w:rStyle w:val="IndexLink"/>
                <w:lang w:val="en-US" w:eastAsia="en-US"/>
              </w:rPr>
              <w:t>14</w:t>
            </w:r>
            <w:r>
              <w:rPr>
                <w:rStyle w:val="IndexLink"/>
                <w:lang w:val="en-US" w:eastAsia="en-US"/>
              </w:rPr>
              <w:t>（工业工程师）</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7">
            <w:r>
              <w:rPr>
                <w:rStyle w:val="IndexLink"/>
                <w:lang w:val="en-US" w:eastAsia="en-US"/>
              </w:rPr>
              <w:t>英文简历模板</w:t>
            </w:r>
            <w:r>
              <w:rPr>
                <w:rStyle w:val="IndexLink"/>
                <w:lang w:val="en-US" w:eastAsia="en-US"/>
              </w:rPr>
              <w:t>15</w:t>
            </w:r>
            <w:r>
              <w:rPr>
                <w:rStyle w:val="IndexLink"/>
                <w:lang w:val="en-US" w:eastAsia="en-US"/>
              </w:rPr>
              <w:t>（人力资源总监）</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8">
            <w:r>
              <w:rPr>
                <w:rStyle w:val="IndexLink"/>
                <w:lang w:val="en-US" w:eastAsia="en-US"/>
              </w:rPr>
              <w:t>英文简历模板</w:t>
            </w:r>
            <w:r>
              <w:rPr>
                <w:rStyle w:val="IndexLink"/>
                <w:lang w:val="en-US" w:eastAsia="en-US"/>
              </w:rPr>
              <w:t>16</w:t>
            </w:r>
            <w:r>
              <w:rPr>
                <w:rStyle w:val="IndexLink"/>
                <w:lang w:val="en-US" w:eastAsia="en-US"/>
              </w:rPr>
              <w:t>（酒店文职人员）</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39">
            <w:r>
              <w:rPr>
                <w:rStyle w:val="IndexLink"/>
                <w:lang w:val="en-US" w:eastAsia="en-US"/>
              </w:rPr>
              <w:t>英文简历模板</w:t>
            </w:r>
            <w:r>
              <w:rPr>
                <w:rStyle w:val="IndexLink"/>
                <w:lang w:val="en-US" w:eastAsia="en-US"/>
              </w:rPr>
              <w:t>17</w:t>
            </w:r>
            <w:r>
              <w:rPr>
                <w:rStyle w:val="IndexLink"/>
                <w:lang w:val="en-US" w:eastAsia="en-US"/>
              </w:rPr>
              <w:t>（人力资源招聘专员）</w:t>
            </w:r>
            <w:r>
              <w:rPr>
                <w:rStyle w:val="IndexLink"/>
                <w:lang w:val="en-US" w:eastAsia="en-US"/>
              </w:rPr>
              <w:tab/>
              <w:t>3</w:t>
            </w:r>
          </w:hyperlink>
        </w:p>
        <w:p>
          <w:pPr>
            <w:pStyle w:val="Contents2"/>
            <w:tabs>
              <w:tab w:val="clear" w:pos="420"/>
              <w:tab w:val="right" w:pos="8296" w:leader="dot"/>
            </w:tabs>
            <w:rPr>
              <w:lang w:val="en-US" w:eastAsia="en-US"/>
            </w:rPr>
          </w:pPr>
          <w:hyperlink w:anchor="__RefHeading___Toc200873540">
            <w:r>
              <w:rPr>
                <w:rStyle w:val="IndexLink"/>
                <w:lang w:val="en-US" w:eastAsia="en-US"/>
              </w:rPr>
              <w:t>英文简历模板</w:t>
            </w:r>
            <w:r>
              <w:rPr>
                <w:rStyle w:val="IndexLink"/>
                <w:lang w:val="en-US" w:eastAsia="en-US"/>
              </w:rPr>
              <w:t>18</w:t>
            </w:r>
            <w:r>
              <w:rPr>
                <w:rStyle w:val="IndexLink"/>
                <w:lang w:val="en-US" w:eastAsia="en-US"/>
              </w:rPr>
              <w:t>（客户服务代表）</w:t>
            </w:r>
            <w:r>
              <w:rPr>
                <w:rStyle w:val="IndexLink"/>
                <w:lang w:val="en-US" w:eastAsia="en-US"/>
              </w:rPr>
              <w:tab/>
              <w:t>3</w:t>
            </w:r>
          </w:hyperlink>
          <w:r>
            <w:rPr>
              <w:rStyle w:val="IndexLink"/>
              <w:lang w:val="en-US" w:eastAsia="en-US"/>
            </w:rPr>
            <w:fldChar w:fldCharType="end"/>
          </w:r>
        </w:p>
      </w:sdtContent>
    </w:sdt>
    <w:p>
      <w:pPr>
        <w:pStyle w:val="Normal"/>
        <w:widowControl/>
        <w:spacing w:before="280" w:after="280"/>
        <w:jc w:val="left"/>
        <w:rPr>
          <w:rStyle w:val="CharChar2"/>
          <w:lang w:val="en-US" w:eastAsia="en-US"/>
        </w:rPr>
      </w:pPr>
      <w:r>
        <w:rPr>
          <w:lang w:val="en-US" w:eastAsia="en-US"/>
        </w:rPr>
      </w:r>
      <w:r>
        <w:br w:type="page"/>
      </w:r>
    </w:p>
    <w:p>
      <w:pPr>
        <w:pStyle w:val="Normal"/>
        <w:widowControl/>
        <w:spacing w:before="280" w:after="280"/>
        <w:jc w:val="left"/>
        <w:rPr>
          <w:rFonts w:ascii="宋体;SimSun" w:hAnsi="宋体;SimSun" w:cs="宋体;SimSun"/>
          <w:kern w:val="0"/>
          <w:sz w:val="24"/>
        </w:rPr>
      </w:pPr>
      <w:bookmarkStart w:id="0" w:name="__RefHeading___Toc200873523"/>
      <w:r>
        <w:rPr>
          <w:rStyle w:val="CharChar2"/>
        </w:rPr>
        <w:t>英文简历模板</w:t>
      </w:r>
      <w:r>
        <w:rPr>
          <w:rStyle w:val="CharChar2"/>
        </w:rPr>
        <w:t>1</w:t>
      </w:r>
      <w:r>
        <w:rPr>
          <w:rStyle w:val="CharChar2"/>
        </w:rPr>
        <w:t>（毕业生）</w:t>
      </w:r>
      <w:bookmarkEnd w:id="0"/>
      <w:r>
        <w:rPr>
          <w:rStyle w:val="CharChar2"/>
          <w:rFonts w:eastAsia="Times New Roman"/>
        </w:rPr>
        <w:t xml:space="preserve"> </w:t>
      </w:r>
      <w:r>
        <w:rPr>
          <w:rStyle w:val="CharChar2"/>
        </w:rPr>
        <w:br/>
      </w:r>
      <w:r>
        <w:rPr>
          <w:rFonts w:cs="宋体;SimSun" w:ascii="宋体;SimSun" w:hAnsi="宋体;SimSun"/>
          <w:color w:val="0000FF"/>
          <w:kern w:val="0"/>
          <w:sz w:val="24"/>
        </w:rPr>
        <w:br/>
      </w:r>
      <w:r>
        <w:rPr>
          <w:rFonts w:cs="宋体;SimSun" w:ascii="宋体;SimSun" w:hAnsi="宋体;SimSun"/>
          <w:kern w:val="0"/>
          <w:sz w:val="24"/>
        </w:rPr>
        <w:t xml:space="preserve">Room 212 Building 343 </w:t>
        <w:br/>
        <w:t>Tsinghua University, Beijing 100084 </w:t>
        <w:br/>
        <w:t xml:space="preserve">              (010) 62771234        Email:good@tsinghua.edu.com </w:t>
        <w:br/>
        <w:br/>
        <w:t xml:space="preserve">Zheng Yan </w:t>
        <w:br/>
        <w:t>---------------------------------------------------------------------</w:t>
        <w:br/>
      </w:r>
      <w:r>
        <w:rPr>
          <w:rFonts w:cs="宋体;SimSun" w:ascii="宋体;SimSun" w:hAnsi="宋体;SimSun"/>
          <w:b/>
          <w:kern w:val="0"/>
          <w:sz w:val="24"/>
        </w:rPr>
        <w:t xml:space="preserve">Objective </w:t>
        <w:br/>
      </w:r>
      <w:r>
        <w:rPr>
          <w:rFonts w:cs="宋体;SimSun" w:ascii="宋体;SimSun" w:hAnsi="宋体;SimSun"/>
          <w:kern w:val="0"/>
          <w:sz w:val="24"/>
        </w:rPr>
        <w:t xml:space="preserve">To obtain a challenging position as a software engineer with an emphasis in software design and development. </w:t>
        <w:br/>
        <w:br/>
      </w:r>
      <w:r>
        <w:rPr>
          <w:rFonts w:cs="宋体;SimSun" w:ascii="宋体;SimSun" w:hAnsi="宋体;SimSun"/>
          <w:b/>
          <w:kern w:val="0"/>
          <w:sz w:val="24"/>
        </w:rPr>
        <w:t xml:space="preserve">Education </w:t>
        <w:br/>
      </w:r>
      <w:r>
        <w:rPr>
          <w:rFonts w:cs="宋体;SimSun" w:ascii="宋体;SimSun" w:hAnsi="宋体;SimSun"/>
          <w:kern w:val="0"/>
          <w:sz w:val="24"/>
        </w:rPr>
        <w:t xml:space="preserve">1997.9-2000.6 Dept.of Automation,Graduate School of Tsinghua University, M.E. </w:t>
        <w:br/>
        <w:t xml:space="preserve">1993.9-1997.7 Dept.of Automation,Beijing Insititute of Technology,B.E. </w:t>
        <w:br/>
        <w:br/>
      </w:r>
      <w:r>
        <w:rPr>
          <w:rFonts w:cs="宋体;SimSun" w:ascii="宋体;SimSun" w:hAnsi="宋体;SimSun"/>
          <w:b/>
          <w:kern w:val="0"/>
          <w:sz w:val="24"/>
        </w:rPr>
        <w:t xml:space="preserve">Academic Main Courses </w:t>
        <w:br/>
      </w:r>
      <w:r>
        <w:rPr>
          <w:rFonts w:cs="宋体;SimSun" w:ascii="宋体;SimSun" w:hAnsi="宋体;SimSun"/>
          <w:kern w:val="0"/>
          <w:sz w:val="24"/>
        </w:rPr>
        <w:t xml:space="preserve">Mathematics </w:t>
        <w:br/>
        <w:t xml:space="preserve">Advanced Mathematics Probability and Statistics Linear Algebra </w:t>
        <w:br/>
        <w:t xml:space="preserve">Engineering Mathematics Numerical Algorithm Operational Algorithm </w:t>
        <w:br/>
        <w:t xml:space="preserve">Functional Analysis Linear and Nonlinear Programming </w:t>
        <w:br/>
        <w:t xml:space="preserve">Electronics and Computer </w:t>
        <w:br/>
        <w:t xml:space="preserve">Circuit Principal Data Structures Digital Electronics </w:t>
        <w:br/>
        <w:t xml:space="preserve">Artificial Intelligence Computer Local Area Network </w:t>
        <w:br/>
        <w:br/>
        <w:br/>
      </w:r>
      <w:r>
        <w:rPr>
          <w:rFonts w:cs="宋体;SimSun" w:ascii="宋体;SimSun" w:hAnsi="宋体;SimSun"/>
          <w:b/>
          <w:kern w:val="0"/>
          <w:sz w:val="24"/>
        </w:rPr>
        <w:t xml:space="preserve">Computer Abilitees </w:t>
        <w:br/>
      </w:r>
      <w:r>
        <w:rPr>
          <w:rFonts w:cs="宋体;SimSun" w:ascii="宋体;SimSun" w:hAnsi="宋体;SimSun"/>
          <w:kern w:val="0"/>
          <w:sz w:val="24"/>
        </w:rPr>
        <w:t xml:space="preserve">Skilledin use of MS Frontpage, Win 95/NT, Sun, </w:t>
      </w:r>
      <w:r>
        <w:rPr>
          <w:rFonts w:ascii="宋体;SimSun" w:hAnsi="宋体;SimSun" w:cs="宋体;SimSun"/>
          <w:kern w:val="0"/>
          <w:sz w:val="24"/>
        </w:rPr>
        <w:t>ｊａｖａ</w:t>
      </w:r>
      <w:r>
        <w:rPr>
          <w:rFonts w:cs="宋体;SimSun" w:ascii="宋体;SimSun" w:hAnsi="宋体;SimSun"/>
          <w:kern w:val="0"/>
          <w:sz w:val="24"/>
        </w:rPr>
        <w:t xml:space="preserve">beans, HTML, CGI, , Perl, Visual Interdev, Distributed Objects, CORBA, C, C++, Project 98, Office 97, Rational RequisitePro, Process,Pascal, PL/I and SQL software </w:t>
        <w:br/>
        <w:br/>
      </w:r>
      <w:r>
        <w:rPr>
          <w:rFonts w:cs="宋体;SimSun" w:ascii="宋体;SimSun" w:hAnsi="宋体;SimSun"/>
          <w:b/>
          <w:kern w:val="0"/>
          <w:sz w:val="24"/>
        </w:rPr>
        <w:t xml:space="preserve">English Skills </w:t>
        <w:br/>
      </w:r>
      <w:r>
        <w:rPr>
          <w:rFonts w:cs="宋体;SimSun" w:ascii="宋体;SimSun" w:hAnsi="宋体;SimSun"/>
          <w:kern w:val="0"/>
          <w:sz w:val="24"/>
        </w:rPr>
        <w:t xml:space="preserve">Have a good command of both spoken and written English .Past CET-6, TOEFL:623;GRE:2213 </w:t>
        <w:br/>
        <w:br/>
      </w:r>
      <w:r>
        <w:rPr>
          <w:rFonts w:cs="宋体;SimSun" w:ascii="宋体;SimSun" w:hAnsi="宋体;SimSun"/>
          <w:b/>
          <w:kern w:val="0"/>
          <w:sz w:val="24"/>
        </w:rPr>
        <w:t xml:space="preserve">Scholarships and Awards </w:t>
        <w:br/>
      </w:r>
      <w:r>
        <w:rPr>
          <w:rFonts w:cs="宋体;SimSun" w:ascii="宋体;SimSun" w:hAnsi="宋体;SimSun"/>
          <w:kern w:val="0"/>
          <w:sz w:val="24"/>
        </w:rPr>
        <w:t xml:space="preserve">1999.3 Guanghua First-class Scholarship for graduate </w:t>
        <w:br/>
        <w:t xml:space="preserve">1998.11 Metal Machining Practice Award </w:t>
        <w:br/>
        <w:t xml:space="preserve">1997.4 Academic Progress Award </w:t>
        <w:br/>
      </w:r>
    </w:p>
    <w:p>
      <w:pPr>
        <w:pStyle w:val="Normal"/>
        <w:widowControl/>
        <w:spacing w:before="280" w:after="280"/>
        <w:jc w:val="left"/>
        <w:rPr/>
      </w:pPr>
      <w:r>
        <w:rPr>
          <w:rFonts w:cs="宋体;SimSun" w:ascii="宋体;SimSun" w:hAnsi="宋体;SimSun"/>
          <w:b/>
          <w:kern w:val="0"/>
          <w:sz w:val="24"/>
        </w:rPr>
        <w:t>Qualifications</w:t>
      </w:r>
      <w:r>
        <w:rPr>
          <w:rFonts w:cs="宋体;SimSun" w:ascii="宋体;SimSun" w:hAnsi="宋体;SimSun"/>
          <w:kern w:val="0"/>
          <w:sz w:val="24"/>
        </w:rPr>
        <w:br/>
        <w:t xml:space="preserve">General business knowledge relating to financial, healthcare </w:t>
        <w:br/>
        <w:t>Have a passion for the Internet, and an abundance of common sense</w:t>
      </w:r>
    </w:p>
    <w:p>
      <w:pPr>
        <w:pStyle w:val="Normal"/>
        <w:widowControl/>
        <w:jc w:val="left"/>
        <w:rPr>
          <w:rStyle w:val="CharChar2"/>
        </w:rPr>
      </w:pPr>
      <w:r>
        <w:rPr>
          <w:rFonts w:cs="宋体;SimSun" w:ascii="宋体;SimSun" w:hAnsi="宋体;SimSun"/>
          <w:kern w:val="0"/>
          <w:sz w:val="24"/>
        </w:rPr>
      </w:r>
    </w:p>
    <w:p>
      <w:pPr>
        <w:pStyle w:val="Normal"/>
        <w:widowControl/>
        <w:jc w:val="left"/>
        <w:rPr>
          <w:rFonts w:ascii="宋体;SimSun" w:hAnsi="宋体;SimSun" w:cs="宋体;SimSun"/>
          <w:kern w:val="0"/>
          <w:sz w:val="24"/>
        </w:rPr>
      </w:pPr>
      <w:bookmarkStart w:id="1" w:name="__RefHeading___Toc200873524"/>
      <w:r>
        <w:rPr>
          <w:rStyle w:val="CharChar2"/>
        </w:rPr>
        <w:t>英文简历模板</w:t>
      </w:r>
      <w:r>
        <w:rPr>
          <w:rStyle w:val="CharChar2"/>
        </w:rPr>
        <w:t>2</w:t>
      </w:r>
      <w:r>
        <w:rPr>
          <w:rStyle w:val="CharChar2"/>
        </w:rPr>
        <w:t>（有工作经验者）</w:t>
      </w:r>
      <w:bookmarkEnd w:id="1"/>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RESUME </w:t>
        <w:br/>
        <w:t xml:space="preserve">Personal Information: </w:t>
        <w:br/>
      </w:r>
      <w:r>
        <w:rPr>
          <w:rFonts w:cs="宋体;SimSun" w:ascii="宋体;SimSun" w:hAnsi="宋体;SimSun"/>
          <w:kern w:val="0"/>
          <w:sz w:val="24"/>
        </w:rPr>
        <w:t xml:space="preserve">Famlily Name: Wang Given Name: Bin </w:t>
        <w:br/>
        <w:t xml:space="preserve">Date of Birth: July 12, 1971 Birth Place: Beijing </w:t>
        <w:br/>
        <w:t>Sex: Male</w:t>
      </w:r>
    </w:p>
    <w:p>
      <w:pPr>
        <w:pStyle w:val="Normal"/>
        <w:widowControl/>
        <w:jc w:val="left"/>
        <w:rPr/>
      </w:pPr>
      <w:r>
        <w:rPr>
          <w:rFonts w:cs="宋体;SimSun" w:ascii="宋体;SimSun" w:hAnsi="宋体;SimSun"/>
          <w:kern w:val="0"/>
          <w:sz w:val="24"/>
        </w:rPr>
        <w:t>Marital Status: Unmarried</w:t>
      </w:r>
      <w:r>
        <w:rPr>
          <w:rFonts w:cs="宋体;SimSun" w:ascii="宋体;SimSun" w:hAnsi="宋体;SimSun"/>
          <w:color w:val="FF0000"/>
          <w:kern w:val="0"/>
          <w:sz w:val="24"/>
        </w:rPr>
        <w:t xml:space="preserve"> </w:t>
      </w:r>
      <w:r>
        <w:rPr>
          <w:rFonts w:cs="宋体;SimSun" w:ascii="宋体;SimSun" w:hAnsi="宋体;SimSun"/>
          <w:kern w:val="0"/>
          <w:sz w:val="24"/>
        </w:rPr>
        <w:br/>
        <w:t xml:space="preserve">Telephone:               (010)62771234        Pager: 99900-1234567 </w:t>
        <w:br/>
        <w:t xml:space="preserve">E-mail: career@sohu.com </w:t>
        <w:br/>
        <w:br/>
        <w:br/>
      </w:r>
      <w:r>
        <w:rPr>
          <w:rFonts w:cs="宋体;SimSun" w:ascii="宋体;SimSun" w:hAnsi="宋体;SimSun"/>
          <w:b/>
          <w:kern w:val="0"/>
          <w:sz w:val="24"/>
        </w:rPr>
        <w:t xml:space="preserve">Work Experience: </w:t>
        <w:br/>
      </w:r>
      <w:r>
        <w:rPr>
          <w:rFonts w:cs="宋体;SimSun" w:ascii="宋体;SimSun" w:hAnsi="宋体;SimSun"/>
          <w:kern w:val="0"/>
          <w:sz w:val="24"/>
        </w:rPr>
        <w:t xml:space="preserve">Nov. 1998- present CCIDE Inc, as a director of software development and web publishing .Organized and attended trade shows (Comdex 99) . </w:t>
        <w:br/>
        <w:br/>
        <w:t xml:space="preserve">Summer of 1997 BIT Companyas a technican ,designed various web sites . Designed and maintained the web site of our division independently from s electing suitable materials, content editing to designing web page by FrontPage, Photoshop and </w:t>
      </w:r>
      <w:r>
        <w:rPr>
          <w:rFonts w:ascii="宋体;SimSun" w:hAnsi="宋体;SimSun" w:cs="宋体;SimSun"/>
          <w:kern w:val="0"/>
          <w:sz w:val="24"/>
        </w:rPr>
        <w:t xml:space="preserve">ｊａｖａ </w:t>
      </w:r>
      <w:r>
        <w:rPr>
          <w:rFonts w:cs="宋体;SimSun" w:ascii="宋体;SimSun" w:hAnsi="宋体;SimSun"/>
          <w:kern w:val="0"/>
          <w:sz w:val="24"/>
        </w:rPr>
        <w:t xml:space="preserve">as well ; </w:t>
        <w:br/>
        <w:br/>
      </w:r>
      <w:r>
        <w:rPr>
          <w:rFonts w:cs="宋体;SimSun" w:ascii="宋体;SimSun" w:hAnsi="宋体;SimSun"/>
          <w:b/>
          <w:kern w:val="0"/>
          <w:sz w:val="24"/>
        </w:rPr>
        <w:t xml:space="preserve">Education: </w:t>
        <w:br/>
      </w:r>
      <w:r>
        <w:rPr>
          <w:rFonts w:cs="宋体;SimSun" w:ascii="宋体;SimSun" w:hAnsi="宋体;SimSun"/>
          <w:kern w:val="0"/>
          <w:sz w:val="24"/>
        </w:rPr>
        <w:t xml:space="preserve">1991 - August 1996 Dept.of Automation,Tsinghua University, B.E. </w:t>
        <w:br/>
        <w:br/>
      </w:r>
      <w:r>
        <w:rPr>
          <w:rFonts w:cs="宋体;SimSun" w:ascii="宋体;SimSun" w:hAnsi="宋体;SimSun"/>
          <w:b/>
          <w:kern w:val="0"/>
          <w:sz w:val="24"/>
        </w:rPr>
        <w:t xml:space="preserve">Achievements &amp; Activities: </w:t>
        <w:br/>
      </w:r>
      <w:r>
        <w:rPr>
          <w:rFonts w:cs="宋体;SimSun" w:ascii="宋体;SimSun" w:hAnsi="宋体;SimSun"/>
          <w:kern w:val="0"/>
          <w:sz w:val="24"/>
        </w:rPr>
        <w:t xml:space="preserve">President and Founder of the Costumer Committee </w:t>
        <w:br/>
        <w:t xml:space="preserve">Established the organization as a member of BIT </w:t>
        <w:br/>
        <w:t xml:space="preserve">President of Communications for the Marketing Association </w:t>
        <w:br/>
        <w:t xml:space="preserve">Representative in the Student Association </w:t>
        <w:br/>
        <w:br/>
        <w:br/>
      </w:r>
      <w:r>
        <w:rPr>
          <w:rFonts w:cs="宋体;SimSun" w:ascii="宋体;SimSun" w:hAnsi="宋体;SimSun"/>
          <w:b/>
          <w:kern w:val="0"/>
          <w:sz w:val="24"/>
        </w:rPr>
        <w:t xml:space="preserve">Computer Abilities: </w:t>
        <w:br/>
      </w:r>
      <w:r>
        <w:rPr>
          <w:rFonts w:cs="宋体;SimSun" w:ascii="宋体;SimSun" w:hAnsi="宋体;SimSun"/>
          <w:kern w:val="0"/>
          <w:sz w:val="24"/>
        </w:rPr>
        <w:t xml:space="preserve">Skilled in use of MS Frontpage, Win 95/NT, Sun, </w:t>
      </w:r>
      <w:r>
        <w:rPr>
          <w:rFonts w:cs="宋体;SimSun" w:ascii="宋体;SimSun" w:hAnsi="宋体;SimSun"/>
          <w:kern w:val="0"/>
          <w:sz w:val="24"/>
        </w:rPr>
        <w:t xml:space="preserve">java </w:t>
      </w:r>
      <w:r>
        <w:rPr>
          <w:rFonts w:cs="宋体;SimSun" w:ascii="宋体;SimSun" w:hAnsi="宋体;SimSun"/>
          <w:kern w:val="0"/>
          <w:sz w:val="24"/>
        </w:rPr>
        <w:t xml:space="preserve">beans, HTML, CGI, , Perl, Visual Interdev, Distributed Objects, CORBA, C, C++, Project 98, Office 97, Rational RequisitePro, Process,Pascal, PL/I and SQL software </w:t>
        <w:br/>
        <w:br/>
        <w:br/>
      </w:r>
      <w:r>
        <w:rPr>
          <w:rFonts w:cs="宋体;SimSun" w:ascii="宋体;SimSun" w:hAnsi="宋体;SimSun"/>
          <w:b/>
          <w:kern w:val="0"/>
          <w:sz w:val="24"/>
        </w:rPr>
        <w:t xml:space="preserve">English Skills : </w:t>
        <w:br/>
      </w:r>
      <w:r>
        <w:rPr>
          <w:rFonts w:cs="宋体;SimSun" w:ascii="宋体;SimSun" w:hAnsi="宋体;SimSun"/>
          <w:kern w:val="0"/>
          <w:sz w:val="24"/>
        </w:rPr>
        <w:t xml:space="preserve">Have a good command of both spoken and written English .Past CET-6, TOEFL:623;GRE: 2213 </w:t>
        <w:br/>
        <w:br/>
      </w:r>
      <w:r>
        <w:rPr>
          <w:rFonts w:cs="宋体;SimSun" w:ascii="宋体;SimSun" w:hAnsi="宋体;SimSun"/>
          <w:b/>
          <w:kern w:val="0"/>
          <w:sz w:val="24"/>
        </w:rPr>
        <w:t xml:space="preserve">Others : </w:t>
        <w:br/>
      </w:r>
      <w:r>
        <w:rPr>
          <w:rFonts w:cs="宋体;SimSun" w:ascii="宋体;SimSun" w:hAnsi="宋体;SimSun"/>
          <w:kern w:val="0"/>
          <w:sz w:val="24"/>
        </w:rPr>
        <w:t>Aggressive, independent and be able to work under a dynamic environment . Have coordination skills, teamwork spirit. Studious na ture and dedication are my greatest strengths.</w:t>
      </w:r>
    </w:p>
    <w:p>
      <w:pPr>
        <w:pStyle w:val="Normal"/>
        <w:widowControl/>
        <w:spacing w:before="280" w:after="280"/>
        <w:jc w:val="left"/>
        <w:rPr>
          <w:rStyle w:val="CharChar2"/>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bookmarkStart w:id="2" w:name="__RefHeading___Toc200873525"/>
      <w:r>
        <w:rPr>
          <w:rStyle w:val="CharChar2"/>
        </w:rPr>
        <w:t>英文简历模板</w:t>
      </w:r>
      <w:r>
        <w:rPr>
          <w:rStyle w:val="CharChar2"/>
        </w:rPr>
        <w:t>3</w:t>
      </w:r>
      <w:r>
        <w:rPr>
          <w:rStyle w:val="CharChar2"/>
        </w:rPr>
        <w:t>（秘书）</w:t>
      </w:r>
      <w:bookmarkEnd w:id="2"/>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SECRETARY (SENIOR)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OBJECTIVE </w:t>
        <w:br/>
      </w:r>
      <w:r>
        <w:rPr>
          <w:rFonts w:cs="宋体;SimSun" w:ascii="宋体;SimSun" w:hAnsi="宋体;SimSun"/>
          <w:kern w:val="0"/>
          <w:sz w:val="24"/>
        </w:rPr>
        <w:t xml:space="preserve">To contribute acquired administrative skills to a senior secretary/word processor position. </w:t>
        <w:br/>
        <w:br/>
      </w:r>
      <w:r>
        <w:rPr>
          <w:rFonts w:cs="宋体;SimSun" w:ascii="宋体;SimSun" w:hAnsi="宋体;SimSun"/>
          <w:b/>
          <w:kern w:val="0"/>
          <w:sz w:val="24"/>
        </w:rPr>
        <w:t xml:space="preserve">SUMMARY OF QUALIFICATIONS </w:t>
        <w:br/>
      </w:r>
      <w:r>
        <w:rPr>
          <w:rFonts w:cs="宋体;SimSun" w:ascii="宋体;SimSun" w:hAnsi="宋体;SimSun"/>
          <w:kern w:val="0"/>
          <w:sz w:val="24"/>
        </w:rPr>
        <w:t xml:space="preserve">*More than 13 years administrative/clerical experience; type 90 wpm. *Self-motivated;able to set effective priorities and implement decisions to achieve immediate and long-term goals and meet operational deadlines. </w:t>
        <w:br/>
        <w:t xml:space="preserve">*Proven communication abilities,both oral and written. </w:t>
        <w:br/>
        <w:br/>
      </w:r>
      <w:r>
        <w:rPr>
          <w:rFonts w:cs="宋体;SimSun" w:ascii="宋体;SimSun" w:hAnsi="宋体;SimSun"/>
          <w:b/>
          <w:kern w:val="0"/>
          <w:sz w:val="24"/>
        </w:rPr>
        <w:t xml:space="preserve">PROFESSIONAL EXPERIENCE </w:t>
        <w:br/>
      </w:r>
      <w:r>
        <w:rPr>
          <w:rFonts w:cs="宋体;SimSun" w:ascii="宋体;SimSun" w:hAnsi="宋体;SimSun"/>
          <w:kern w:val="0"/>
          <w:sz w:val="24"/>
        </w:rPr>
        <w:t xml:space="preserve">1988-Present CALDYNE ASSOCIATES,Providence,RI </w:t>
        <w:br/>
        <w:t xml:space="preserve">Secretary </w:t>
        <w:br/>
        <w:t xml:space="preserve">Process technical reports,engineering specs,and traffic studies utilizing Multi-mate WP.Type all requisite documents for staff of 30 professionals.Arrange meetings,handle incoming calls.Expedite UPS mailings,Federal Express,faxing and courier services.Type statistical charts,manuscripts,correspondence,and minutes.Order supplies,coordinate daily meetings,arrange luncheons,and administer labor cards. </w:t>
        <w:br/>
        <w:t xml:space="preserve">1984-1988 BRISTOL BANK,Bristol,CT </w:t>
        <w:br/>
        <w:t xml:space="preserve">Secretary/Receptionist </w:t>
        <w:br/>
        <w:t xml:space="preserve">Utilized call director,typed reports,letters,and expense sheets.Reserved conference rooms,order supplies.Responsible for calligraphy assignments. </w:t>
        <w:br/>
        <w:br/>
        <w:t xml:space="preserve">1981-1984 SARGENT AGENCY,Hamden,CT </w:t>
        <w:br/>
        <w:t xml:space="preserve">Secretary </w:t>
        <w:br/>
        <w:t xml:space="preserve">Assigned to school of public health.Managed typing of medical charts used in textbooks for government funded medical program in Iran. </w:t>
        <w:br/>
        <w:br/>
      </w:r>
      <w:r>
        <w:rPr>
          <w:rFonts w:cs="宋体;SimSun" w:ascii="宋体;SimSun" w:hAnsi="宋体;SimSun"/>
          <w:b/>
          <w:kern w:val="0"/>
          <w:sz w:val="24"/>
        </w:rPr>
        <w:t xml:space="preserve">EDUCATION </w:t>
        <w:br/>
      </w:r>
      <w:r>
        <w:rPr>
          <w:rFonts w:cs="宋体;SimSun" w:ascii="宋体;SimSun" w:hAnsi="宋体;SimSun"/>
          <w:kern w:val="0"/>
          <w:sz w:val="24"/>
        </w:rPr>
        <w:t xml:space="preserve">POLLACK SECRETARIAL SCHOOL,Jackson,TN 1979 </w:t>
        <w:br/>
      </w:r>
    </w:p>
    <w:p>
      <w:pPr>
        <w:pStyle w:val="Normal"/>
        <w:widowControl/>
        <w:jc w:val="left"/>
        <w:rPr/>
      </w:pPr>
      <w:r>
        <w:rPr>
          <w:rFonts w:cs="宋体;SimSun" w:ascii="宋体;SimSun" w:hAnsi="宋体;SimSun"/>
          <w:b/>
          <w:kern w:val="0"/>
          <w:sz w:val="24"/>
        </w:rPr>
        <w:t xml:space="preserve">COMPUTER SKILLS </w:t>
        <w:br/>
      </w:r>
      <w:r>
        <w:rPr>
          <w:rFonts w:cs="宋体;SimSun" w:ascii="宋体;SimSun" w:hAnsi="宋体;SimSun"/>
          <w:kern w:val="0"/>
          <w:sz w:val="24"/>
        </w:rPr>
        <w:t xml:space="preserve">DOS,Microsoft Word,IBM Compatible,Lotus 1-2-3 </w:t>
        <w:br/>
        <w:t xml:space="preserve">Separate category for computer experience calls attention to candidate's technical knowledge. </w:t>
        <w:br/>
        <w:t xml:space="preserve">Education is applicable to candidate'sjob objective and adds weight to resum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bookmarkStart w:id="3" w:name="__RefHeading___Toc200873526"/>
      <w:r>
        <w:rPr>
          <w:rStyle w:val="CharChar2"/>
        </w:rPr>
        <w:t>英文简历模板</w:t>
      </w:r>
      <w:r>
        <w:rPr>
          <w:rStyle w:val="CharChar2"/>
        </w:rPr>
        <w:t>4</w:t>
      </w:r>
      <w:r>
        <w:rPr>
          <w:rStyle w:val="CharChar2"/>
        </w:rPr>
        <w:t>（翻译）</w:t>
      </w:r>
      <w:bookmarkEnd w:id="3"/>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TRANSLATOR </w:t>
        <w:br/>
      </w:r>
      <w:r>
        <w:rPr>
          <w:rFonts w:cs="宋体;SimSun" w:ascii="宋体;SimSun" w:hAnsi="宋体;SimSun"/>
          <w:kern w:val="0"/>
          <w:sz w:val="24"/>
        </w:rPr>
        <w:t xml:space="preserve">Sandy Bin 15/F,TOWARD ,BRIGHT CHINA,BUILDING,BEIJING. </w:t>
        <w:br/>
        <w:br/>
      </w:r>
      <w:r>
        <w:rPr>
          <w:rFonts w:cs="宋体;SimSun" w:ascii="宋体;SimSun" w:hAnsi="宋体;SimSun"/>
          <w:b/>
          <w:kern w:val="0"/>
          <w:sz w:val="24"/>
        </w:rPr>
        <w:t xml:space="preserve">STRENGTHS AND QUALIFICATIONS </w:t>
        <w:br/>
      </w:r>
      <w:r>
        <w:rPr>
          <w:rFonts w:cs="宋体;SimSun" w:ascii="宋体;SimSun" w:hAnsi="宋体;SimSun"/>
          <w:kern w:val="0"/>
          <w:sz w:val="24"/>
        </w:rPr>
        <w:t xml:space="preserve">High levels of enthusiasm and commitment to a successful sales,marketing or enthusiasm and commitment to a successful sales,marketing or communications career. </w:t>
        <w:br/>
        <w:t xml:space="preserve">Strong leadership qualities;able to schedule priorities and perform/delegate accordingly to effectively accomplish tasks to hand. </w:t>
        <w:br/>
        <w:t xml:space="preserve">Working knowledge of both written and verbal Japanese and French. </w:t>
        <w:br/>
        <w:t xml:space="preserve">Broad perspective of Japanese people,culture,and customs,as well as Japanese-American diplomatic relations. </w:t>
        <w:br/>
        <w:t xml:space="preserve">Computer literate in most popular software,including WordPerfect 5.0 and 5.1(including Japanese WordPerfect),Lotus 1-2-3,DrawPerfect and Computer Aided Design(CAD). </w:t>
        <w:br/>
        <w:t xml:space="preserve">JAPANESE-AMERICAN RELATIONS </w:t>
        <w:br/>
        <w:t xml:space="preserve">Served as liaison between Japanese diplomats and the Japanese-American Relations Group and with the Japanese press during the Prime Minister's Stay. </w:t>
        <w:br/>
        <w:t xml:space="preserve">Translated correspondence and filed inquiries from the Japanese population in the Boston business community. </w:t>
        <w:br/>
        <w:t xml:space="preserve">Organized travel itineraries for Japanese officials visiting the New England area. </w:t>
        <w:br/>
        <w:br/>
      </w:r>
      <w:r>
        <w:rPr>
          <w:rFonts w:cs="宋体;SimSun" w:ascii="宋体;SimSun" w:hAnsi="宋体;SimSun"/>
          <w:b/>
          <w:kern w:val="0"/>
          <w:sz w:val="24"/>
        </w:rPr>
        <w:t xml:space="preserve">SALES/MARKETING/ENTREPRENEURIAL SKILLS </w:t>
        <w:br/>
      </w:r>
      <w:r>
        <w:rPr>
          <w:rFonts w:cs="宋体;SimSun" w:ascii="宋体;SimSun" w:hAnsi="宋体;SimSun"/>
          <w:kern w:val="0"/>
          <w:sz w:val="24"/>
        </w:rPr>
        <w:t xml:space="preserve">Founded international resumes,a company designed for the creation of English and Japanese resumes,and ran it from 1989-1991. </w:t>
        <w:br/>
        <w:t xml:space="preserve">Designed and circulated posters,banners and invitations in order to introduce the Japanese community to New England. </w:t>
        <w:br/>
        <w:br/>
      </w:r>
      <w:r>
        <w:rPr>
          <w:rFonts w:cs="宋体;SimSun" w:ascii="宋体;SimSun" w:hAnsi="宋体;SimSun"/>
          <w:b/>
          <w:kern w:val="0"/>
          <w:sz w:val="24"/>
        </w:rPr>
        <w:t xml:space="preserve">EDUCATION </w:t>
        <w:br/>
      </w:r>
      <w:r>
        <w:rPr>
          <w:rFonts w:cs="宋体;SimSun" w:ascii="宋体;SimSun" w:hAnsi="宋体;SimSun"/>
          <w:kern w:val="0"/>
          <w:sz w:val="24"/>
        </w:rPr>
        <w:t xml:space="preserve">Yale University,New Haven,CT </w:t>
        <w:br/>
        <w:t xml:space="preserve">M.A. East Asian Studies,expected to be received June 1995. </w:t>
        <w:br/>
        <w:br/>
        <w:t xml:space="preserve">Harvard University,Cambridge,MA </w:t>
        <w:br/>
        <w:t xml:space="preserve">M.A. Psychology and Japanese Studies,May 1989 </w:t>
        <w:br/>
        <w:br/>
      </w:r>
      <w:r>
        <w:rPr>
          <w:rFonts w:cs="宋体;SimSun" w:ascii="宋体;SimSun" w:hAnsi="宋体;SimSun"/>
          <w:b/>
          <w:kern w:val="0"/>
          <w:sz w:val="24"/>
        </w:rPr>
        <w:t xml:space="preserve">EMPLOYMENT HISTORY </w:t>
        <w:br/>
      </w:r>
      <w:r>
        <w:rPr>
          <w:rFonts w:cs="宋体;SimSun" w:ascii="宋体;SimSun" w:hAnsi="宋体;SimSun"/>
          <w:kern w:val="0"/>
          <w:sz w:val="24"/>
        </w:rPr>
        <w:t xml:space="preserve">1991- Present Technical Writer/Junior Programmer </w:t>
        <w:br/>
        <w:t xml:space="preserve">1989-1990 Assistant to the Japanese Ambassador </w:t>
        <w:br/>
        <w:t xml:space="preserve">1989-1990 Sales Representative </w:t>
        <w:br/>
        <w:t xml:space="preserve">1987-1988 Marketing Representative </w:t>
        <w:br/>
        <w:br/>
        <w:t xml:space="preserve">Functional portion of the resume focuses on candidate's unique qualifications,skills,and accomplishments. </w:t>
        <w:br/>
        <w:t>Chronological portion of the resume briefly summarizes candidate's employment history</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bookmarkStart w:id="4" w:name="__RefHeading___Toc200873527"/>
      <w:r>
        <w:rPr>
          <w:rStyle w:val="CharChar2"/>
        </w:rPr>
        <w:t>英文简历模板</w:t>
      </w:r>
      <w:r>
        <w:rPr>
          <w:rStyle w:val="CharChar2"/>
        </w:rPr>
        <w:t>5</w:t>
      </w:r>
      <w:r>
        <w:rPr>
          <w:rStyle w:val="CharChar2"/>
        </w:rPr>
        <w:t>（律师）</w:t>
      </w:r>
      <w:bookmarkEnd w:id="4"/>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ATTORNEY(Civil Law)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PROFESSIONAL OBJECTIVE </w:t>
        <w:br/>
      </w:r>
      <w:r>
        <w:rPr>
          <w:rFonts w:cs="宋体;SimSun" w:ascii="宋体;SimSun" w:hAnsi="宋体;SimSun"/>
          <w:kern w:val="0"/>
          <w:sz w:val="24"/>
        </w:rPr>
        <w:t xml:space="preserve">A position in Civil Litigation within the business or environmental arenas. </w:t>
        <w:br/>
        <w:br/>
      </w:r>
      <w:r>
        <w:rPr>
          <w:rFonts w:cs="宋体;SimSun" w:ascii="宋体;SimSun" w:hAnsi="宋体;SimSun"/>
          <w:b/>
          <w:kern w:val="0"/>
          <w:sz w:val="24"/>
        </w:rPr>
        <w:t xml:space="preserve">PROFESSIONAL EXPERIENCE </w:t>
        <w:br/>
      </w:r>
      <w:r>
        <w:rPr>
          <w:rFonts w:cs="宋体;SimSun" w:ascii="宋体;SimSun" w:hAnsi="宋体;SimSun"/>
          <w:kern w:val="0"/>
          <w:sz w:val="24"/>
        </w:rPr>
        <w:t xml:space="preserve">1992-Present Attorney </w:t>
        <w:br/>
        <w:t xml:space="preserve">EMERSON,LAKE &amp; PALMER, P.C.,Atlanta,GA </w:t>
        <w:br/>
        <w:t xml:space="preserve">Trial attorney in medium-sized,general practice law firm with extensive corporate dealings.Areas of concentration have included environmental,public utility,general business and appellate litigation. </w:t>
        <w:br/>
        <w:br/>
        <w:t xml:space="preserve">1984-1994 Assistant District Attorney </w:t>
        <w:br/>
        <w:t xml:space="preserve">ATHENS DISTRICT ATTORNEY'S OFFICE,Athens,GA </w:t>
        <w:br/>
        <w:t xml:space="preserve">Senior Trial Attorney responsible for prosecuting major felony cases in the Superior Court.Supervised criminal instigations and trained assistant district sttorneys.Prosecuted over thirty major felony jury cases including murder,rape,and child abuse.Briefed and argued over forty cases before the supreme Judicial Court and the Appeals Court. </w:t>
        <w:br/>
        <w:br/>
        <w:t xml:space="preserve">1981-1983 Law Clerk/Assistant Town Council </w:t>
        <w:br/>
        <w:t xml:space="preserve">TOWN OF MARIETTA,Marietta,GA </w:t>
        <w:br/>
        <w:t xml:space="preserve">General municipal and appellate litigation. </w:t>
        <w:br/>
        <w:br/>
      </w:r>
      <w:r>
        <w:rPr>
          <w:rFonts w:cs="宋体;SimSun" w:ascii="宋体;SimSun" w:hAnsi="宋体;SimSun"/>
          <w:b/>
          <w:kern w:val="0"/>
          <w:sz w:val="24"/>
        </w:rPr>
        <w:t xml:space="preserve">EDUCATION </w:t>
        <w:br/>
      </w:r>
      <w:r>
        <w:rPr>
          <w:rFonts w:cs="宋体;SimSun" w:ascii="宋体;SimSun" w:hAnsi="宋体;SimSun"/>
          <w:kern w:val="0"/>
          <w:sz w:val="24"/>
        </w:rPr>
        <w:t xml:space="preserve">GEORGLA INSTITITE OF TECHNOLOGY,Atlanta,GA </w:t>
        <w:br/>
        <w:t xml:space="preserve">J.D.,1980,Cum Laude. </w:t>
        <w:br/>
        <w:br/>
        <w:t xml:space="preserve">AGNES SCOTT COLLEGE,Decatur,GA </w:t>
        <w:br/>
        <w:t xml:space="preserve">B.A.,Political Science,1975,Magna Cum Laude. </w:t>
        <w:br/>
        <w:br/>
        <w:t xml:space="preserve">BAR MEMBERSHIPS </w:t>
        <w:br/>
        <w:t xml:space="preserve">Georgia Bar Association,1980 </w:t>
        <w:br/>
        <w:t xml:space="preserve">U.S. District Court for the District of Georgia,1981 </w:t>
        <w:br/>
        <w:br/>
        <w:t xml:space="preserve">Professional and Legal References Available upon Request </w:t>
        <w:br/>
        <w:br/>
        <w:t xml:space="preserve">Professional objective is clearly defined. </w:t>
        <w:br/>
        <w:t>Resume is bolstered by candidate's strong educational credential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bookmarkStart w:id="5" w:name="__RefHeading___Toc200873528"/>
      <w:r>
        <w:rPr>
          <w:rStyle w:val="CharChar2"/>
        </w:rPr>
        <w:t>英文简历模板</w:t>
      </w:r>
      <w:r>
        <w:rPr>
          <w:rStyle w:val="CharChar2"/>
        </w:rPr>
        <w:t>6</w:t>
      </w:r>
      <w:r>
        <w:rPr>
          <w:rStyle w:val="CharChar2"/>
        </w:rPr>
        <w:t>（前台）</w:t>
      </w:r>
      <w:bookmarkEnd w:id="5"/>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RECEPTIONIST(General) </w:t>
        <w:br/>
      </w:r>
      <w:r>
        <w:rPr>
          <w:rFonts w:cs="宋体;SimSun" w:ascii="宋体;SimSun" w:hAnsi="宋体;SimSun"/>
          <w:kern w:val="0"/>
          <w:sz w:val="24"/>
        </w:rPr>
        <w:t xml:space="preserve">Sandy Lin 15/F,TOWER2,BRIGHT CHINA,BUILDING1,BEIJING. </w:t>
        <w:br/>
        <w:br/>
      </w:r>
      <w:r>
        <w:rPr>
          <w:rFonts w:cs="宋体;SimSun" w:ascii="宋体;SimSun" w:hAnsi="宋体;SimSun"/>
          <w:b/>
          <w:kern w:val="0"/>
          <w:sz w:val="24"/>
        </w:rPr>
        <w:t xml:space="preserve">QUALIFICATIONS: </w:t>
        <w:br/>
      </w:r>
      <w:r>
        <w:rPr>
          <w:rFonts w:cs="宋体;SimSun" w:ascii="宋体;SimSun" w:hAnsi="宋体;SimSun"/>
          <w:kern w:val="0"/>
          <w:sz w:val="24"/>
        </w:rPr>
        <w:t xml:space="preserve">Over 25 years secretarial/administrative experience. </w:t>
        <w:br/>
        <w:t xml:space="preserve">div align=left&gt;Skills:Typing (65 wpm),Dictaphone.Multi-line Phones/Switchboard,Ten key (110 kspm) Digital DECmate computer,bookkeeping,credit checks,statistical typing. </w:t>
        <w:br/>
        <w:t xml:space="preserve">Extensive business experience including accounting firms,legal firms,financial firms,insurance companies,transportation companies,medical environments,government agencies and non-profit groups. </w:t>
        <w:br/>
        <w:t xml:space="preserve">Offer common sense,ability to take initiative,quality orientation and the ability to see a job thorough. </w:t>
        <w:br/>
        <w:t xml:space="preserve">Outstanding communications skills...Extremely hardworking and dedicated. </w:t>
        <w:br/>
      </w:r>
      <w:r>
        <w:rPr>
          <w:rFonts w:cs="宋体;SimSun" w:ascii="宋体;SimSun" w:hAnsi="宋体;SimSun"/>
          <w:kern w:val="0"/>
          <w:sz w:val="24"/>
        </w:rPr>
        <w:br/>
      </w:r>
      <w:r>
        <w:rPr>
          <w:rFonts w:cs="宋体;SimSun" w:ascii="宋体;SimSun" w:hAnsi="宋体;SimSun"/>
          <w:b/>
          <w:kern w:val="0"/>
          <w:sz w:val="24"/>
        </w:rPr>
        <w:t xml:space="preserve">EMPLOYMENT: </w:t>
        <w:br/>
      </w:r>
      <w:r>
        <w:rPr>
          <w:rFonts w:cs="宋体;SimSun" w:ascii="宋体;SimSun" w:hAnsi="宋体;SimSun"/>
          <w:kern w:val="0"/>
          <w:sz w:val="24"/>
        </w:rPr>
        <w:t xml:space="preserve">MARSTON CONVENT,Laramie,WY,1988-Present </w:t>
        <w:br/>
        <w:t xml:space="preserve">Receptionist </w:t>
        <w:br/>
        <w:t xml:space="preserve">Answer phone,greet visitors and provide information,tours,and literature.Record and monitor thank-you notes for all received donations.Perform light typing,filling,and word processing. </w:t>
        <w:br/>
        <w:br/>
        <w:t xml:space="preserve">WYOMING PUBLIC TELEVISION,Laramie,WY,1987-88 </w:t>
        <w:br/>
        <w:t xml:space="preserve">Telemarketer </w:t>
        <w:br/>
        <w:t xml:space="preserve">Solicit donations.Monitored the ordering of informative pamphlets,placards,buttons,tee-shirts,etc. </w:t>
        <w:br/>
        <w:br/>
        <w:t xml:space="preserve">RINALDO RANCH,Laramie,WY,1983-88 </w:t>
        <w:br/>
        <w:t xml:space="preserve">Secretary </w:t>
        <w:br/>
        <w:t xml:space="preserve">Provided word processing,customer relations,some accounts payable processing.Implemented new system for check processing,increased prompt payment of client bills. </w:t>
        <w:br/>
        <w:br/>
        <w:t xml:space="preserve">WOMANPOWER INC.,Laramie,WY,1975-83 </w:t>
        <w:br/>
        <w:t xml:space="preserve">Secretary </w:t>
        <w:br/>
        <w:t xml:space="preserve">Acted as liaison between public and CEO. </w:t>
        <w:br/>
        <w:br/>
        <w:t xml:space="preserve">STATE HEALTH COALITION,Laramie,WY,1965-75 </w:t>
        <w:br/>
        <w:t xml:space="preserve">Statistical Typist </w:t>
        <w:br/>
        <w:t xml:space="preserve">Prepared health record documentation of infectious disease patients at State hospital.Managed training of new hires. </w:t>
        <w:br/>
        <w:br/>
      </w:r>
      <w:r>
        <w:rPr>
          <w:rFonts w:cs="宋体;SimSun" w:ascii="宋体;SimSun" w:hAnsi="宋体;SimSun"/>
          <w:b/>
          <w:kern w:val="0"/>
          <w:sz w:val="24"/>
        </w:rPr>
        <w:t xml:space="preserve">EDUCATION: </w:t>
        <w:br/>
      </w:r>
      <w:r>
        <w:rPr>
          <w:rFonts w:cs="宋体;SimSun" w:ascii="宋体;SimSun" w:hAnsi="宋体;SimSun"/>
          <w:kern w:val="0"/>
          <w:sz w:val="24"/>
        </w:rPr>
        <w:t xml:space="preserve">TRAINING,INC.,Boston,MA,1965 </w:t>
        <w:br/>
        <w:t xml:space="preserve">An office careers training program in bookkeeping,typing,reception, </w:t>
        <w:br/>
        <w:t xml:space="preserve">word processing,and office procedures. </w:t>
        <w:br/>
        <w:t xml:space="preserve">ST.JOSEPH'S ACADEMY,Portland,Maine </w:t>
        <w:br/>
        <w:t xml:space="preserve">High School Diploma </w:t>
        <w:br/>
        <w:br/>
        <w:t xml:space="preserve">Objective is unnecessary because resume illustrates a clear career path. </w:t>
        <w:br/>
        <w:t>Work history is stated in reverse chronological order,with most recent employment listed first.</w:t>
      </w:r>
    </w:p>
    <w:p>
      <w:pPr>
        <w:pStyle w:val="Normal"/>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bookmarkStart w:id="6" w:name="__RefHeading___Toc200873529"/>
      <w:r>
        <w:rPr>
          <w:rStyle w:val="CharChar2"/>
        </w:rPr>
        <w:t>英文简历模板</w:t>
      </w:r>
      <w:r>
        <w:rPr>
          <w:rStyle w:val="CharChar2"/>
        </w:rPr>
        <w:t>7</w:t>
      </w:r>
      <w:r>
        <w:rPr>
          <w:rStyle w:val="CharChar2"/>
        </w:rPr>
        <w:t>（后勤）</w:t>
      </w:r>
      <w:bookmarkEnd w:id="6"/>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HUMAN SERVICES WORKER(General) </w:t>
        <w:br/>
      </w:r>
      <w:r>
        <w:rPr>
          <w:rFonts w:cs="宋体;SimSun" w:ascii="宋体;SimSun" w:hAnsi="宋体;SimSun"/>
          <w:kern w:val="0"/>
          <w:sz w:val="24"/>
        </w:rPr>
        <w:t xml:space="preserve">Sandy Lin 15/F,TOWER2,BRIGHT CHINA,BUILDING1,BEIJING. </w:t>
        <w:br/>
        <w:br/>
      </w:r>
      <w:r>
        <w:rPr>
          <w:rFonts w:cs="宋体;SimSun" w:ascii="宋体;SimSun" w:hAnsi="宋体;SimSun"/>
          <w:b/>
          <w:kern w:val="0"/>
          <w:sz w:val="24"/>
        </w:rPr>
        <w:t xml:space="preserve">WORK EXPERIENCE </w:t>
        <w:br/>
      </w:r>
      <w:r>
        <w:rPr>
          <w:rFonts w:cs="宋体;SimSun" w:ascii="宋体;SimSun" w:hAnsi="宋体;SimSun"/>
          <w:kern w:val="0"/>
          <w:sz w:val="24"/>
        </w:rPr>
        <w:t xml:space="preserve">1987 to Present </w:t>
        <w:br/>
        <w:t xml:space="preserve">Human Service Relief Worker:Temporary Resources,Columbus,IN </w:t>
        <w:br/>
        <w:t xml:space="preserve">Work as a temporary substitute in a variety of human service programs including specializing clients in hospital,direct care of developmentally delayed clients,counseling and supervising adolescents in group homes and substitute teaching at institutions such as the Stafford School for the Deaf. </w:t>
        <w:br/>
        <w:br/>
        <w:t xml:space="preserve">1984 to 1986 </w:t>
        <w:br/>
        <w:t xml:space="preserve">Residential Manager:Allied Group Homes,Columbus,IN </w:t>
        <w:br/>
        <w:t xml:space="preserve">Worked in several residential programs for all levels of development delayed clients.Taught skills in daily living,cooking,hygiene,and community awareness.Provided emotional support to clients.Interacted with clients families.Implemented behavioral programs. </w:t>
        <w:br/>
        <w:br/>
        <w:t xml:space="preserve">1982 to 1983 </w:t>
        <w:br/>
        <w:t xml:space="preserve">Residential Counselor:Harrison House,Mooresville,IN </w:t>
        <w:br/>
        <w:t xml:space="preserve">Staffed community residence for five developmentally delayed clients.Implemented behavioral programs.Taught activities of daily living skills directed toward independent living and community integration. </w:t>
        <w:br/>
        <w:br/>
        <w:t xml:space="preserve">1981 to 1982 </w:t>
        <w:br/>
        <w:t xml:space="preserve">Nurse's Aide:Center Street Nursing Home,Franklin,IN </w:t>
        <w:br/>
        <w:br/>
        <w:t xml:space="preserve">1980 </w:t>
        <w:br/>
        <w:t xml:space="preserve">Mental Health Assistant:Bethany School,Bethany,IN </w:t>
        <w:br/>
        <w:br/>
        <w:t xml:space="preserve">1979 </w:t>
        <w:br/>
        <w:t xml:space="preserve">Employment Counselor:Job Plus,Franklin,IN </w:t>
        <w:br/>
        <w:t xml:space="preserve">Interviewed and counseled clients for the purpose of placement in jobs or training programs.Made referrals for employment or training programs. </w:t>
        <w:br/>
        <w:br/>
        <w:t xml:space="preserve">1978 Social Worker:State of Indiana-Division of Child Welfare </w:t>
        <w:br/>
        <w:br/>
        <w:t xml:space="preserve">1972 to 1977 Social Worker:State of Indiana </w:t>
        <w:br/>
        <w:br/>
      </w:r>
      <w:r>
        <w:rPr>
          <w:rFonts w:cs="宋体;SimSun" w:ascii="宋体;SimSun" w:hAnsi="宋体;SimSun"/>
          <w:b/>
          <w:kern w:val="0"/>
          <w:sz w:val="24"/>
        </w:rPr>
        <w:t xml:space="preserve">EDUCATION </w:t>
        <w:br/>
      </w:r>
      <w:r>
        <w:rPr>
          <w:rFonts w:cs="宋体;SimSun" w:ascii="宋体;SimSun" w:hAnsi="宋体;SimSun"/>
          <w:kern w:val="0"/>
          <w:sz w:val="24"/>
        </w:rPr>
        <w:t xml:space="preserve">1975 to Present Franklin College </w:t>
        <w:br/>
        <w:t xml:space="preserve">Graduate-level courses in psychology,education,and counseling </w:t>
        <w:br/>
        <w:br/>
        <w:t xml:space="preserve">1971 Bachelor of Arts in Social Science </w:t>
        <w:br/>
        <w:br/>
        <w:t xml:space="preserve">Job descriptions are clear and to the point. </w:t>
        <w:br/>
        <w:t xml:space="preserve">Use of bold type calls attention to key information. </w:t>
        <w:br/>
      </w:r>
    </w:p>
    <w:p>
      <w:pPr>
        <w:pStyle w:val="Normal"/>
        <w:widowControl/>
        <w:spacing w:before="280" w:after="280"/>
        <w:jc w:val="left"/>
        <w:rPr>
          <w:rFonts w:ascii="宋体;SimSun" w:hAnsi="宋体;SimSun" w:cs="宋体;SimSun"/>
          <w:kern w:val="0"/>
          <w:sz w:val="24"/>
        </w:rPr>
      </w:pPr>
      <w:bookmarkStart w:id="7" w:name="__RefHeading___Toc200873530"/>
      <w:r>
        <w:rPr>
          <w:rStyle w:val="CharChar2"/>
        </w:rPr>
        <w:t>英文简历模板</w:t>
      </w:r>
      <w:r>
        <w:rPr>
          <w:rStyle w:val="CharChar2"/>
        </w:rPr>
        <w:t>8</w:t>
      </w:r>
      <w:r>
        <w:rPr>
          <w:rStyle w:val="CharChar2"/>
        </w:rPr>
        <w:t>（会计师）</w:t>
      </w:r>
      <w:bookmarkEnd w:id="7"/>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ACCOUNTANT(General) </w:t>
        <w:br/>
      </w:r>
      <w:r>
        <w:rPr>
          <w:rFonts w:cs="宋体;SimSun" w:ascii="宋体;SimSun" w:hAnsi="宋体;SimSun"/>
          <w:kern w:val="0"/>
          <w:sz w:val="24"/>
        </w:rPr>
        <w:t xml:space="preserve">Sandy Bin 15/F,TOWARD,BRIGHT CHINA,BUILDING,BEIJING. </w:t>
        <w:br/>
        <w:br/>
      </w:r>
      <w:r>
        <w:rPr>
          <w:rFonts w:cs="宋体;SimSun" w:ascii="宋体;SimSun" w:hAnsi="宋体;SimSun"/>
          <w:b/>
          <w:kern w:val="0"/>
          <w:sz w:val="24"/>
        </w:rPr>
        <w:t xml:space="preserve">OBJECTIVE </w:t>
        <w:br/>
      </w:r>
      <w:r>
        <w:rPr>
          <w:rFonts w:cs="宋体;SimSun" w:ascii="宋体;SimSun" w:hAnsi="宋体;SimSun"/>
          <w:kern w:val="0"/>
          <w:sz w:val="24"/>
        </w:rPr>
        <w:t xml:space="preserve">An accounting position offering the opportunity to utilize my professional financial expertise,extensive business experience, and ability on a worldwide basis. </w:t>
        <w:br/>
        <w:br/>
      </w:r>
      <w:r>
        <w:rPr>
          <w:rFonts w:cs="宋体;SimSun" w:ascii="宋体;SimSun" w:hAnsi="宋体;SimSun"/>
          <w:b/>
          <w:kern w:val="0"/>
          <w:sz w:val="24"/>
        </w:rPr>
        <w:t xml:space="preserve">SUMMARY OF QUALIFICATIONS </w:t>
        <w:br/>
      </w:r>
      <w:r>
        <w:rPr>
          <w:rFonts w:cs="宋体;SimSun" w:ascii="宋体;SimSun" w:hAnsi="宋体;SimSun"/>
          <w:kern w:val="0"/>
          <w:sz w:val="24"/>
        </w:rPr>
        <w:t xml:space="preserve">*Accountant and Administrative Manager of mediun-sized motor components manufacturing and distribution company serving national and international markets. </w:t>
        <w:br/>
        <w:t xml:space="preserve">*Hands-on experience with firm of certified public accountants and auditors. </w:t>
        <w:br/>
        <w:t xml:space="preserve">*Certified public accountant and auditor. </w:t>
        <w:br/>
        <w:br/>
      </w:r>
      <w:r>
        <w:rPr>
          <w:rFonts w:cs="宋体;SimSun" w:ascii="宋体;SimSun" w:hAnsi="宋体;SimSun"/>
          <w:b/>
          <w:kern w:val="0"/>
          <w:sz w:val="24"/>
        </w:rPr>
        <w:t xml:space="preserve">PROFESSIONAL EXPERIENCE </w:t>
        <w:br/>
      </w:r>
      <w:r>
        <w:rPr>
          <w:rFonts w:cs="宋体;SimSun" w:ascii="宋体;SimSun" w:hAnsi="宋体;SimSun"/>
          <w:kern w:val="0"/>
          <w:sz w:val="24"/>
        </w:rPr>
        <w:t xml:space="preserve">1998 LISMORE SHIPPING CO.,LTD.,Loretta,PA </w:t>
        <w:br/>
        <w:t xml:space="preserve">Accountant </w:t>
        <w:br/>
        <w:t xml:space="preserve">*Managed,developed,and maintained all aspects of finance,accounting,foreign exchange dealings,marketing,and data processing of company and its overseas offices in London and New York *Controlled budget,cash flow,and capital expenditure </w:t>
        <w:br/>
        <w:t xml:space="preserve">*Reviewed, analyzed, and evaluated finances and securities pertaining to advances and shipping for client base of about 200. </w:t>
        <w:br/>
        <w:t xml:space="preserve">*Established and maintained close relationships with bank executives,auditors,and attorneys,ensuring compliance with all regulatory bodies. </w:t>
        <w:br/>
        <w:br/>
        <w:t xml:space="preserve">1985-1988 RABINO PRODUCTS, Meadville, PA </w:t>
        <w:br/>
        <w:t xml:space="preserve">Accountant </w:t>
        <w:br/>
        <w:t xml:space="preserve">*Developed and implemented corporate and project-oriented financial strategies. </w:t>
        <w:br/>
        <w:t xml:space="preserve">*Provided financial overview and leadership for all major operating considerations and activities, including development of business and profit plans. </w:t>
        <w:br/>
        <w:t xml:space="preserve">*Controlled line management for all accounting,production costing,EDP,and financial functions. </w:t>
        <w:br/>
        <w:br/>
        <w:t xml:space="preserve">1981-1983 MANNINGS,DAWE,AND BOND,Pittsburgh,PA </w:t>
        <w:br/>
        <w:t xml:space="preserve">Auditor </w:t>
        <w:br/>
        <w:t xml:space="preserve">*Auditor private companies,listed companies,partnerships,and individual businesses. </w:t>
        <w:br/>
        <w:t xml:space="preserve">*Prepared financial statements and schedules. </w:t>
        <w:br/>
        <w:br/>
      </w:r>
      <w:r>
        <w:rPr>
          <w:rFonts w:cs="宋体;SimSun" w:ascii="宋体;SimSun" w:hAnsi="宋体;SimSun"/>
          <w:b/>
          <w:kern w:val="0"/>
          <w:sz w:val="24"/>
        </w:rPr>
        <w:t xml:space="preserve">EDUCATION </w:t>
        <w:br/>
      </w:r>
      <w:r>
        <w:rPr>
          <w:rFonts w:cs="宋体;SimSun" w:ascii="宋体;SimSun" w:hAnsi="宋体;SimSun"/>
          <w:kern w:val="0"/>
          <w:sz w:val="24"/>
        </w:rPr>
        <w:t xml:space="preserve">UNIVERSITY OF PENNSYLVANIA, Philadelphia,PA </w:t>
        <w:br/>
        <w:t xml:space="preserve">Bachelor's Degree,with major in Accountancy,Marketing, and Business Finance,1981 </w:t>
        <w:br/>
        <w:br/>
        <w:t xml:space="preserve">Summary of qualifications highlight candidate's strengths. </w:t>
        <w:br/>
        <w:br/>
        <w:t xml:space="preserve">Bullets make resume easy to read. </w:t>
        <w:br/>
      </w:r>
    </w:p>
    <w:p>
      <w:pPr>
        <w:pStyle w:val="Normal"/>
        <w:widowControl/>
        <w:spacing w:before="280" w:after="280"/>
        <w:jc w:val="left"/>
        <w:rPr>
          <w:rFonts w:ascii="宋体;SimSun" w:hAnsi="宋体;SimSun" w:cs="宋体;SimSun"/>
          <w:kern w:val="0"/>
          <w:sz w:val="24"/>
        </w:rPr>
      </w:pPr>
      <w:bookmarkStart w:id="8" w:name="__RefHeading___Toc200873531"/>
      <w:r>
        <w:rPr>
          <w:rStyle w:val="CharChar2"/>
        </w:rPr>
        <w:t>英文简历模板</w:t>
      </w:r>
      <w:r>
        <w:rPr>
          <w:rStyle w:val="CharChar2"/>
        </w:rPr>
        <w:t>9</w:t>
      </w:r>
      <w:r>
        <w:rPr>
          <w:rStyle w:val="CharChar2"/>
        </w:rPr>
        <w:t>（管理员）</w:t>
      </w:r>
      <w:bookmarkEnd w:id="8"/>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CONTROLLER(General)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SUMMARY OF QUALIFICATIONS </w:t>
        <w:br/>
      </w:r>
      <w:r>
        <w:rPr>
          <w:rFonts w:cs="宋体;SimSun" w:ascii="宋体;SimSun" w:hAnsi="宋体;SimSun"/>
          <w:kern w:val="0"/>
          <w:sz w:val="24"/>
        </w:rPr>
        <w:t xml:space="preserve">Over twenty years of progressive,professional accounting and supervisory experience. </w:t>
        <w:br/>
        <w:t xml:space="preserve">Computer skills include:Lotus 1-2-3,Taxware Systems,IBM PC,and Microsoft word . </w:t>
        <w:br/>
        <w:t xml:space="preserve">Proficient in Spanish and some knowledge of French. </w:t>
        <w:br/>
        <w:t xml:space="preserve">Self-motivated;able to set effective priorities decisions to achieve immediate and long-term goals and meet operational deadlines. </w:t>
        <w:br/>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EDUCATION </w:t>
        <w:br/>
      </w:r>
      <w:r>
        <w:rPr>
          <w:rFonts w:cs="宋体;SimSun" w:ascii="宋体;SimSun" w:hAnsi="宋体;SimSun"/>
          <w:kern w:val="0"/>
          <w:sz w:val="24"/>
        </w:rPr>
        <w:t xml:space="preserve">Passed C.P.A.Examination,January 1989 </w:t>
        <w:br/>
        <w:br/>
        <w:t xml:space="preserve">UNIVERSITY OF VIRGINIA,Charlottesville,VA </w:t>
        <w:br/>
        <w:t xml:space="preserve">certificate in accountancy with high honors,1988 G.P.A.: 3.6/4.0 </w:t>
        <w:br/>
        <w:br/>
        <w:t xml:space="preserve">UNIVERSITY OF MADRID </w:t>
        <w:br/>
        <w:t xml:space="preserve">Graduate School of Spanish Literature,1972 </w:t>
        <w:br/>
        <w:br/>
        <w:t xml:space="preserve">UNIVERSITY OF RICHMOND,Richmond,VA </w:t>
        <w:br/>
        <w:t xml:space="preserve">Bachelor of arts,arts,modern languages,1971 G.P.A.:3.0/4.0 </w:t>
        <w:br/>
        <w:br/>
        <w:t xml:space="preserve">PROFESSIONAL EXPERIENCE </w:t>
        <w:br/>
        <w:t xml:space="preserve">1992-present KENDALL MANAGEMENT GROUP,Richmond,VA </w:t>
        <w:br/>
        <w:t xml:space="preserve">Controller </w:t>
        <w:br/>
        <w:t xml:space="preserve">Initiate and maintain general ledgers for three closely held corporations.Compile financial statements.Process payroll,payables and receivables.Prepare budget and cost reports. </w:t>
        <w:br/>
        <w:br/>
        <w:t xml:space="preserve">1989-present B.T. JOHNSON,C.P.A,Richmond,VA </w:t>
        <w:br/>
        <w:t xml:space="preserve">Staff Accountant </w:t>
        <w:br/>
        <w:t xml:space="preserve">Prepare individual,corporate,and fiduciary income and estate tax returns.Generate compilations and financial statement audits.Research tax issues. </w:t>
        <w:br/>
        <w:t xml:space="preserve">1973-1989 ASHLAND AUTHORITY,Ashland,VA </w:t>
        <w:br/>
        <w:t xml:space="preserve">Assistant Terminal Agent </w:t>
        <w:br/>
        <w:t xml:space="preserve">Supervised ten ticket agents.Implemented accounting department policies. Assisted in conversion of sales reporting to Lotus 1-2-3. </w:t>
        <w:br/>
        <w:br/>
        <w:t xml:space="preserve">Strong educational credentials strengthen resume. </w:t>
        <w:br/>
        <w:t xml:space="preserve">Foreign language skills further strengthen candidate's qualifications. </w:t>
        <w:br/>
      </w:r>
    </w:p>
    <w:p>
      <w:pPr>
        <w:pStyle w:val="Normal"/>
        <w:widowControl/>
        <w:spacing w:before="280" w:after="280"/>
        <w:jc w:val="left"/>
        <w:rPr>
          <w:rFonts w:ascii="宋体;SimSun" w:hAnsi="宋体;SimSun" w:cs="宋体;SimSun"/>
          <w:kern w:val="0"/>
          <w:sz w:val="24"/>
        </w:rPr>
      </w:pPr>
      <w:bookmarkStart w:id="9" w:name="__RefHeading___Toc200873532"/>
      <w:r>
        <w:rPr>
          <w:rStyle w:val="CharChar2"/>
        </w:rPr>
        <w:t>英文简历模板</w:t>
      </w:r>
      <w:r>
        <w:rPr>
          <w:rStyle w:val="CharChar2"/>
        </w:rPr>
        <w:t>10</w:t>
      </w:r>
      <w:r>
        <w:rPr>
          <w:rStyle w:val="CharChar2"/>
        </w:rPr>
        <w:t>（销售助理）</w:t>
      </w:r>
      <w:bookmarkEnd w:id="9"/>
      <w:r>
        <w:rPr>
          <w:rStyle w:val="CharChar2"/>
          <w:rFonts w:eastAsia="Times New Roman"/>
        </w:rPr>
        <w:t xml:space="preserve"> </w:t>
      </w:r>
      <w:r>
        <w:rPr>
          <w:rStyle w:val="CharChar2"/>
        </w:rPr>
        <w:br/>
      </w:r>
      <w:r>
        <w:rPr>
          <w:rFonts w:cs="宋体;SimSun" w:ascii="宋体;SimSun" w:hAnsi="宋体;SimSun"/>
          <w:b/>
          <w:kern w:val="0"/>
          <w:sz w:val="24"/>
        </w:rPr>
        <w:t xml:space="preserve">SALES ASSISTANT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EXPERIENCE: </w:t>
        <w:br/>
      </w:r>
      <w:r>
        <w:rPr>
          <w:rFonts w:cs="宋体;SimSun" w:ascii="宋体;SimSun" w:hAnsi="宋体;SimSun"/>
          <w:kern w:val="0"/>
          <w:sz w:val="24"/>
        </w:rPr>
        <w:t>1990-Present REGENCY CORPORATION</w:t>
      </w:r>
      <w:r>
        <w:rPr>
          <w:rFonts w:ascii="宋体;SimSun" w:hAnsi="宋体;SimSun" w:cs="宋体;SimSun"/>
          <w:kern w:val="0"/>
          <w:sz w:val="24"/>
        </w:rPr>
        <w:t>，</w:t>
      </w:r>
      <w:r>
        <w:rPr>
          <w:rFonts w:cs="宋体;SimSun" w:ascii="宋体;SimSun" w:hAnsi="宋体;SimSun"/>
          <w:kern w:val="0"/>
          <w:sz w:val="24"/>
        </w:rPr>
        <w:t xml:space="preserve">Dallas,TX </w:t>
        <w:br/>
        <w:t xml:space="preserve">Sales Assistant:Act as liaison between customer and sales representative.Provide customer service via telephone.Ascertain order accuracy.Track and expedite orders.Cooperate in team endeavors. </w:t>
        <w:br/>
        <w:br/>
        <w:t xml:space="preserve">1987-1990 THE MUSIC MAKER,Inc.,Houston,TX </w:t>
        <w:br/>
        <w:t xml:space="preserve">Sales Assistant:Coordinated sales efforts of a staff of six for a large musical instruments dealership.Developed and maintained working relationships with manufacturers and customers.Supported top account executives.Maintained open files to ensure greatest customer satisfaction. </w:t>
        <w:br/>
        <w:br/>
        <w:t xml:space="preserve">1985-1987 CITY OF DALLAS,TREASURERS DEPARTMENT,Dallas,TX </w:t>
        <w:br/>
        <w:t xml:space="preserve">Research Assistant:Assisted in the collection of delinquent real estate,personal property and motor vehicle excise taxes.Matched instrument of taking against daily tax title receipts.Processed petitions of foreclosure for the legal section and title searches. </w:t>
        <w:br/>
        <w:br/>
        <w:t xml:space="preserve">1984-1985 TRAFFIC AND PARKING DEPARTMENT,Dallas,TX </w:t>
        <w:br/>
        <w:t xml:space="preserve">Senior Claims Investigator:Investigated and expedited claim settlements relating to ticket disputes and information request. </w:t>
        <w:br/>
        <w:br/>
        <w:t xml:space="preserve">1983-1984 SHERMAN BANK FOR SAVING,Sherman,TX </w:t>
        <w:br/>
        <w:t xml:space="preserve">Bank Teller:Interacted with customers ,processed all money and check transactions,balanced all transactions at the end of each shift.Operated a Wang Word Processor,CRT and TRW terminal,and developed a working knowledge of money market funds and TRA accounts. </w:t>
        <w:br/>
        <w:br/>
      </w:r>
      <w:r>
        <w:rPr>
          <w:rFonts w:cs="宋体;SimSun" w:ascii="宋体;SimSun" w:hAnsi="宋体;SimSun"/>
          <w:b/>
          <w:kern w:val="0"/>
          <w:sz w:val="24"/>
        </w:rPr>
        <w:t xml:space="preserve">EDUCATION: </w:t>
        <w:br/>
      </w:r>
      <w:r>
        <w:rPr>
          <w:rFonts w:cs="宋体;SimSun" w:ascii="宋体;SimSun" w:hAnsi="宋体;SimSun"/>
          <w:kern w:val="0"/>
          <w:sz w:val="24"/>
        </w:rPr>
        <w:t xml:space="preserve">Austin College,Sherman,TX </w:t>
        <w:br/>
        <w:t xml:space="preserve">A.S. Business Management,1983 </w:t>
        <w:br/>
        <w:br/>
        <w:t xml:space="preserve">Texas Institute of Banking </w:t>
        <w:br/>
        <w:t xml:space="preserve">Completed courses in Bank Organization and Business English,1981. </w:t>
        <w:br/>
        <w:br/>
      </w:r>
      <w:r>
        <w:rPr>
          <w:rFonts w:cs="宋体;SimSun" w:ascii="宋体;SimSun" w:hAnsi="宋体;SimSun"/>
          <w:b/>
          <w:kern w:val="0"/>
          <w:sz w:val="24"/>
        </w:rPr>
        <w:t xml:space="preserve">Notice: </w:t>
        <w:br/>
      </w:r>
      <w:r>
        <w:rPr>
          <w:rFonts w:cs="宋体;SimSun" w:ascii="宋体;SimSun" w:hAnsi="宋体;SimSun"/>
          <w:kern w:val="0"/>
          <w:sz w:val="24"/>
        </w:rPr>
        <w:t xml:space="preserve">Education is listed towards bottom of resume because candidate's practical experience outweighs his/her degree. </w:t>
        <w:br/>
        <w:t xml:space="preserve">Reverse chronological format focuses employer's attention on candidate's most current position. </w:t>
        <w:br/>
        <w:br/>
      </w:r>
    </w:p>
    <w:p>
      <w:pPr>
        <w:pStyle w:val="Normal"/>
        <w:widowControl/>
        <w:spacing w:before="280" w:after="280"/>
        <w:jc w:val="left"/>
        <w:rPr>
          <w:rFonts w:ascii="宋体;SimSun" w:hAnsi="宋体;SimSun" w:cs="宋体;SimSun"/>
          <w:kern w:val="0"/>
          <w:sz w:val="24"/>
        </w:rPr>
      </w:pPr>
      <w:bookmarkStart w:id="10" w:name="__RefHeading___Toc200873533"/>
      <w:r>
        <w:rPr>
          <w:rStyle w:val="CharChar2"/>
        </w:rPr>
        <w:t>英文简历模板</w:t>
      </w:r>
      <w:r>
        <w:rPr>
          <w:rStyle w:val="CharChar2"/>
        </w:rPr>
        <w:t>11</w:t>
      </w:r>
      <w:r>
        <w:rPr>
          <w:rStyle w:val="CharChar2"/>
        </w:rPr>
        <w:t>（人事助理）</w:t>
      </w:r>
      <w:bookmarkEnd w:id="10"/>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ASSISTANT PERSONNEL OFFICER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PROFESSIONAL OBJECTIVE </w:t>
        <w:br/>
      </w:r>
      <w:r>
        <w:rPr>
          <w:rFonts w:cs="宋体;SimSun" w:ascii="宋体;SimSun" w:hAnsi="宋体;SimSun"/>
          <w:kern w:val="0"/>
          <w:sz w:val="24"/>
        </w:rPr>
        <w:t xml:space="preserve">A position in the personnel field in which my experience and education will have valuable application. </w:t>
        <w:br/>
        <w:br/>
      </w:r>
      <w:r>
        <w:rPr>
          <w:rFonts w:cs="宋体;SimSun" w:ascii="宋体;SimSun" w:hAnsi="宋体;SimSun"/>
          <w:b/>
          <w:kern w:val="0"/>
          <w:sz w:val="24"/>
        </w:rPr>
        <w:t xml:space="preserve">PROFESSIONAL EXPERIENCE </w:t>
        <w:br/>
      </w:r>
      <w:r>
        <w:rPr>
          <w:rFonts w:cs="宋体;SimSun" w:ascii="宋体;SimSun" w:hAnsi="宋体;SimSun"/>
          <w:kern w:val="0"/>
          <w:sz w:val="24"/>
        </w:rPr>
        <w:br/>
        <w:t xml:space="preserve">VIRGINIA GENERAL HOSPITAL,Suffolk,VA </w:t>
        <w:br/>
        <w:t xml:space="preserve">Assistant Personnel Officer,1990-Present </w:t>
        <w:br/>
        <w:br/>
        <w:t xml:space="preserve">Recruited and trained administrative and clerical staffs,ancillary and works department staffs,professional and technical staffs. </w:t>
        <w:br/>
        <w:t xml:space="preserve">Supervised Personnel Assistant,Personnel Clerk and Secretary. </w:t>
        <w:br/>
        <w:t xml:space="preserve">Organized,revised,expanded and managed induction program. </w:t>
        <w:br/>
        <w:t xml:space="preserve">Evaluated personnel. </w:t>
        <w:br/>
        <w:t xml:space="preserve">Conducted disciplinary and grievance interviews. </w:t>
        <w:br/>
        <w:t xml:space="preserve">Signed employees to contracts. </w:t>
        <w:br/>
        <w:t xml:space="preserve">Advised staff on conditions of employment,entitlements,maternity leave,etc. </w:t>
        <w:br/>
        <w:t xml:space="preserve">SOUTHERN CHARM STORES,Roanoke,VA </w:t>
        <w:br/>
        <w:t xml:space="preserve">Assistant Staff Manager,1986-1990 </w:t>
        <w:br/>
        <w:br/>
        <w:t xml:space="preserve">Recruited and selected employees. </w:t>
        <w:br/>
        <w:t xml:space="preserve">Hired personnel and referred for termination. </w:t>
        <w:br/>
        <w:t xml:space="preserve">Administered wages,salary and workmen's compensation. </w:t>
        <w:br/>
        <w:t xml:space="preserve">Developed staff in various job descriptions. </w:t>
        <w:br/>
        <w:t xml:space="preserve">Performed inductions. </w:t>
        <w:br/>
        <w:t xml:space="preserve">Supervised personnel clerk. </w:t>
        <w:br/>
        <w:t xml:space="preserve">Served as interim Staff Manager at Raleigh. </w:t>
        <w:br/>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EDUCATION </w:t>
        <w:br/>
      </w:r>
      <w:r>
        <w:rPr>
          <w:rFonts w:cs="宋体;SimSun" w:ascii="宋体;SimSun" w:hAnsi="宋体;SimSun"/>
          <w:kern w:val="0"/>
          <w:sz w:val="24"/>
        </w:rPr>
        <w:t xml:space="preserve">YALE UNIVERSITY,New Haven,CT </w:t>
        <w:br/>
        <w:t xml:space="preserve">Bachelor of Science in Sociology,1996 </w:t>
        <w:br/>
        <w:br/>
        <w:t xml:space="preserve">COOK COLLEGE,LOS Angeles,CA </w:t>
        <w:br/>
        <w:t xml:space="preserve">Personnel Management Exams,1985 </w:t>
        <w:br/>
        <w:br/>
      </w:r>
      <w:r>
        <w:rPr>
          <w:rFonts w:cs="宋体;SimSun" w:ascii="宋体;SimSun" w:hAnsi="宋体;SimSun"/>
          <w:b/>
          <w:kern w:val="0"/>
          <w:sz w:val="24"/>
        </w:rPr>
        <w:t xml:space="preserve">REFERENCES </w:t>
      </w:r>
      <w:r>
        <w:rPr>
          <w:rFonts w:cs="宋体;SimSun" w:ascii="宋体;SimSun" w:hAnsi="宋体;SimSun"/>
          <w:kern w:val="0"/>
          <w:sz w:val="24"/>
        </w:rPr>
        <w:br/>
        <w:t xml:space="preserve">Available upon request. </w:t>
        <w:br/>
        <w:br/>
        <w:t xml:space="preserve">Clean layout makes resume easy to read. </w:t>
        <w:br/>
        <w:t xml:space="preserve">Unrelated work experience is omitted. </w:t>
        <w:br/>
      </w:r>
    </w:p>
    <w:p>
      <w:pPr>
        <w:pStyle w:val="Normal"/>
        <w:widowControl/>
        <w:spacing w:before="280" w:after="280"/>
        <w:jc w:val="left"/>
        <w:rPr>
          <w:rFonts w:ascii="宋体;SimSun" w:hAnsi="宋体;SimSun" w:cs="宋体;SimSun"/>
          <w:kern w:val="0"/>
          <w:sz w:val="24"/>
        </w:rPr>
      </w:pPr>
      <w:bookmarkStart w:id="11" w:name="__RefHeading___Toc200873534"/>
      <w:r>
        <w:rPr>
          <w:rStyle w:val="CharChar2"/>
        </w:rPr>
        <w:t>英文简历模板</w:t>
      </w:r>
      <w:r>
        <w:rPr>
          <w:rStyle w:val="CharChar2"/>
        </w:rPr>
        <w:t>12</w:t>
      </w:r>
      <w:r>
        <w:rPr>
          <w:rStyle w:val="CharChar2"/>
        </w:rPr>
        <w:t>（市场主管）</w:t>
      </w:r>
      <w:bookmarkEnd w:id="11"/>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MARKETING AND SALES DIRECTOR </w:t>
        <w:br/>
      </w:r>
      <w:r>
        <w:rPr>
          <w:rFonts w:cs="宋体;SimSun" w:ascii="宋体;SimSun" w:hAnsi="宋体;SimSun"/>
          <w:kern w:val="0"/>
          <w:sz w:val="24"/>
        </w:rPr>
        <w:t xml:space="preserve">Sandy Bin 15/F,TOWARD ,BRIGHT CHINA,BUILDING,BEIJING. </w:t>
        <w:br/>
        <w:br/>
      </w:r>
      <w:r>
        <w:rPr>
          <w:rFonts w:cs="宋体;SimSun" w:ascii="宋体;SimSun" w:hAnsi="宋体;SimSun"/>
          <w:b/>
          <w:kern w:val="0"/>
          <w:sz w:val="24"/>
        </w:rPr>
        <w:t xml:space="preserve">OBJECTIVE </w:t>
        <w:br/>
      </w:r>
      <w:r>
        <w:rPr>
          <w:rFonts w:cs="宋体;SimSun" w:ascii="宋体;SimSun" w:hAnsi="宋体;SimSun"/>
          <w:kern w:val="0"/>
          <w:sz w:val="24"/>
        </w:rPr>
        <w:t xml:space="preserve">A career within sales and marketing. </w:t>
        <w:br/>
        <w:br/>
      </w:r>
      <w:r>
        <w:rPr>
          <w:rFonts w:cs="宋体;SimSun" w:ascii="宋体;SimSun" w:hAnsi="宋体;SimSun"/>
          <w:b/>
          <w:kern w:val="0"/>
          <w:sz w:val="24"/>
        </w:rPr>
        <w:t xml:space="preserve">PROFESSIONAL EXPERIENCE </w:t>
        <w:br/>
      </w:r>
      <w:r>
        <w:rPr>
          <w:rFonts w:cs="宋体;SimSun" w:ascii="宋体;SimSun" w:hAnsi="宋体;SimSun"/>
          <w:kern w:val="0"/>
          <w:sz w:val="24"/>
        </w:rPr>
        <w:t xml:space="preserve">JOLENE'S Columbia,SC </w:t>
        <w:br/>
        <w:t xml:space="preserve">Marketing Director/Amber Rain,1989-Present </w:t>
        <w:br/>
        <w:br/>
        <w:t xml:space="preserve">Maximize sales in 19 stores;consistently achieve monthly sales plan. </w:t>
        <w:br/>
        <w:t xml:space="preserve">Recruit/interview /hire,train and develop counter managers and beauty advisors;stress improved customer service and follow through. </w:t>
        <w:br/>
        <w:t xml:space="preserve">Act as liaison between Jolene's and Amber Rain account executives;communicate/execute corporate plans. </w:t>
        <w:br/>
        <w:t xml:space="preserve">Merchandise cases/counters;oversee/organize stock areas;review stock control and productivity books. </w:t>
        <w:br/>
        <w:t xml:space="preserve">Actuate/implement promotional events to generate additional business.Hire/train freelance models to promote business.Conduct product sales and seminars for promotional agencies. </w:t>
        <w:br/>
        <w:t xml:space="preserve">Review and analyze goals and retail sales;interact with general managers and cosmetic buyers. </w:t>
        <w:br/>
        <w:t xml:space="preserve">Organize/supervise 25 clinics and special promotional events. </w:t>
        <w:br/>
        <w:t xml:space="preserve">Marketing Director/Emerald Haze,1984-1989 </w:t>
        <w:br/>
        <w:br/>
        <w:t xml:space="preserve">Responsible for 25 stores and $3 million account.Improved staffing,increased business 30% in spring'89,60% Christmas '88,and 42% Fall'87. </w:t>
        <w:br/>
        <w:t xml:space="preserve">Restructured special events to generate business.Actuated"Days of Haze"program, stressing customer service/follow through;established goals to increase average unit sales,makeovers,and consultations. </w:t>
        <w:br/>
        <w:t xml:space="preserve">Brought account to #2 in the country;exceeded sales goals. </w:t>
        <w:br/>
        <w:t xml:space="preserve">Received numerous Galena Marketing Awards.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b/>
          <w:kern w:val="0"/>
          <w:sz w:val="24"/>
        </w:rPr>
        <w:t xml:space="preserve">EDUCATION </w:t>
      </w:r>
      <w:r>
        <w:rPr>
          <w:rFonts w:cs="宋体;SimSun" w:ascii="宋体;SimSun" w:hAnsi="宋体;SimSun"/>
          <w:kern w:val="0"/>
          <w:sz w:val="24"/>
        </w:rPr>
        <w:br/>
        <w:t xml:space="preserve">Columbia Institute of Aesthetics,Columbia,SC </w:t>
        <w:br/>
        <w:t xml:space="preserve">Courses in Advanced Makeup Artistry,1988 </w:t>
        <w:br/>
        <w:br/>
        <w:t xml:space="preserve">University of Florida,Gainesville,FL </w:t>
        <w:br/>
        <w:t xml:space="preserve">B.A.,Marketing,1982 </w:t>
        <w:br/>
        <w:br/>
      </w:r>
      <w:r>
        <w:rPr>
          <w:rFonts w:cs="宋体;SimSun" w:ascii="宋体;SimSun" w:hAnsi="宋体;SimSun"/>
          <w:b/>
          <w:kern w:val="0"/>
          <w:sz w:val="24"/>
        </w:rPr>
        <w:t xml:space="preserve">PERSONAL </w:t>
        <w:br/>
      </w:r>
      <w:r>
        <w:rPr>
          <w:rFonts w:cs="宋体;SimSun" w:ascii="宋体;SimSun" w:hAnsi="宋体;SimSun"/>
          <w:kern w:val="0"/>
          <w:sz w:val="24"/>
        </w:rPr>
        <w:t xml:space="preserve">Willing to relocate </w:t>
        <w:br/>
        <w:br/>
        <w:t xml:space="preserve">Percentages and dollar amounts quantify candidate's accomplishments. </w:t>
        <w:br/>
        <w:t xml:space="preserve">Courses listed under education are related to candidate's field of interest </w:t>
      </w:r>
    </w:p>
    <w:p>
      <w:pPr>
        <w:pStyle w:val="Normal"/>
        <w:widowControl/>
        <w:spacing w:before="280" w:after="280"/>
        <w:jc w:val="left"/>
        <w:rPr>
          <w:rStyle w:val="CharChar2"/>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bookmarkStart w:id="12" w:name="__RefHeading___Toc200873535"/>
      <w:r>
        <w:rPr>
          <w:rStyle w:val="CharChar2"/>
        </w:rPr>
        <w:t>英文简历模板</w:t>
      </w:r>
      <w:r>
        <w:rPr>
          <w:rStyle w:val="CharChar2"/>
        </w:rPr>
        <w:t>1</w:t>
      </w:r>
      <w:r>
        <w:rPr>
          <w:rStyle w:val="CharChar2"/>
        </w:rPr>
        <w:t>3</w:t>
      </w:r>
      <w:r>
        <w:rPr>
          <w:rStyle w:val="CharChar2"/>
        </w:rPr>
        <w:t>（培训协调员）</w:t>
      </w:r>
      <w:bookmarkEnd w:id="12"/>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TRAINING COORDINATOR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SKILLS </w:t>
        <w:br/>
      </w:r>
      <w:r>
        <w:rPr>
          <w:rFonts w:cs="宋体;SimSun" w:ascii="宋体;SimSun" w:hAnsi="宋体;SimSun"/>
          <w:kern w:val="0"/>
          <w:sz w:val="24"/>
        </w:rPr>
        <w:t xml:space="preserve">Human Resource Development:Articulate and effective communicator and trainer.Inspire a team commitment to company goals,management objectives and high quality performance standards. </w:t>
        <w:br/>
        <w:t xml:space="preserve">Computer systems:Skilled in use and development of data collection,and spreadsheet programs for accounting,statistical analysis and reporting functions.Assisted in computer systems installations and full training of employees. </w:t>
        <w:br/>
        <w:t xml:space="preserve">Troubleshooter:Analytical with and established track record for identifying complex problems;resourceful and inventive in developing and implementing creative solutions with enhanced sensitivity to cost,efficiency and deadlines. </w:t>
        <w:br/>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EXPERIENCE </w:t>
        <w:br/>
      </w:r>
      <w:r>
        <w:rPr>
          <w:rFonts w:cs="宋体;SimSun" w:ascii="宋体;SimSun" w:hAnsi="宋体;SimSun"/>
          <w:kern w:val="0"/>
          <w:sz w:val="24"/>
        </w:rPr>
        <w:t xml:space="preserve">1993-Present Silver Guard Insurance Agency </w:t>
        <w:br/>
        <w:t xml:space="preserve">TRAINING COORDINATOR </w:t>
        <w:br/>
        <w:t xml:space="preserve">Develop training curriculum,aids and materials to instruct staff in division operations,corporate policy and procedure,and to maintain on-going personnel development in knowledge of current practices,increase job performance skills and maintain quality assurance for al office operations. </w:t>
        <w:br/>
        <w:t xml:space="preserve">Conduct highly effective classroom sessions and hands-on training encompassing billing,benefits,insurance industry regulations and relevant legal issues. </w:t>
        <w:br/>
        <w:t xml:space="preserve">Specialize in investigating medical malpractice cases. </w:t>
        <w:br/>
      </w:r>
      <w:r>
        <w:rPr>
          <w:rFonts w:cs="宋体;SimSun" w:ascii="宋体;SimSun" w:hAnsi="宋体;SimSun"/>
          <w:kern w:val="0"/>
          <w:sz w:val="24"/>
        </w:rPr>
        <w:br/>
      </w:r>
      <w:r>
        <w:rPr>
          <w:rFonts w:cs="宋体;SimSun" w:ascii="宋体;SimSun" w:hAnsi="宋体;SimSun"/>
          <w:kern w:val="0"/>
          <w:sz w:val="24"/>
        </w:rPr>
        <w:t xml:space="preserve">1991-1993 Orange community medical center </w:t>
        <w:br/>
        <w:t xml:space="preserve">MANAGER </w:t>
        <w:br/>
        <w:t xml:space="preserve">Managed and supervised daily credit and collections operations with responsibility for client billing and managing free care peograms.Controlled operating budget and contributed to overall budget planning.Analyzed accounts status and implemented appropriate collections procedures;facilitated clear communications with service vendors;worked effectively with attorneys in cases involving legal proceedings. </w:t>
        <w:br/>
        <w:br/>
        <w:t xml:space="preserve">1987-1991 Contemporary Temps </w:t>
        <w:br/>
        <w:t xml:space="preserve">ASSISTANT MANAGER </w:t>
        <w:br/>
        <w:t xml:space="preserve">Collected insurance statistical data;implemented cost avoidance programs and conducted training of temporary employees in billing procedures,goverment benefits programs,health card benefits issues,and insurance industry regulations. </w:t>
        <w:br/>
        <w:br/>
      </w:r>
      <w:r>
        <w:rPr>
          <w:rFonts w:cs="宋体;SimSun" w:ascii="宋体;SimSun" w:hAnsi="宋体;SimSun"/>
          <w:b/>
          <w:kern w:val="0"/>
          <w:sz w:val="24"/>
        </w:rPr>
        <w:t xml:space="preserve">EDUCATION </w:t>
        <w:br/>
      </w:r>
      <w:r>
        <w:rPr>
          <w:rFonts w:cs="宋体;SimSun" w:ascii="宋体;SimSun" w:hAnsi="宋体;SimSun"/>
          <w:kern w:val="0"/>
          <w:sz w:val="24"/>
        </w:rPr>
        <w:t xml:space="preserve">Bachelor of science in business administration,1988 </w:t>
        <w:br/>
        <w:t xml:space="preserve">Coker College-Hartsville,SC </w:t>
        <w:br/>
        <w:br/>
        <w:t xml:space="preserve">Skills section draws attention to candidate's acquired professional qualifications. </w:t>
        <w:br/>
        <w:t xml:space="preserve">Chrono-functional resume has the strength of chronological format and the flexibility of functional format. </w:t>
        <w:br/>
        <w:br/>
      </w:r>
    </w:p>
    <w:p>
      <w:pPr>
        <w:pStyle w:val="Normal"/>
        <w:widowControl/>
        <w:spacing w:before="280" w:after="280"/>
        <w:jc w:val="left"/>
        <w:rPr>
          <w:rFonts w:ascii="宋体;SimSun" w:hAnsi="宋体;SimSun" w:cs="宋体;SimSun"/>
          <w:kern w:val="0"/>
          <w:sz w:val="24"/>
        </w:rPr>
      </w:pPr>
      <w:bookmarkStart w:id="13" w:name="__RefHeading___Toc200873536"/>
      <w:r>
        <w:rPr>
          <w:rStyle w:val="CharChar2"/>
        </w:rPr>
        <w:t>英文简历模板</w:t>
      </w:r>
      <w:r>
        <w:rPr>
          <w:rStyle w:val="CharChar2"/>
        </w:rPr>
        <w:t>14</w:t>
      </w:r>
      <w:r>
        <w:rPr>
          <w:rStyle w:val="CharChar2"/>
        </w:rPr>
        <w:t>（工业工程师）</w:t>
      </w:r>
      <w:bookmarkEnd w:id="13"/>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INDUSTRIAL ENGINEER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PROFESSIONAL EXPERIENCE </w:t>
        <w:br/>
      </w:r>
      <w:r>
        <w:rPr>
          <w:rFonts w:cs="宋体;SimSun" w:ascii="宋体;SimSun" w:hAnsi="宋体;SimSun"/>
          <w:kern w:val="0"/>
          <w:sz w:val="24"/>
        </w:rPr>
        <w:br/>
        <w:t xml:space="preserve">1985-Present LEYNER CORPORATION,Lake Charles,LA </w:t>
        <w:br/>
        <w:t xml:space="preserve">Industrial Engineer </w:t>
        <w:br/>
        <w:t xml:space="preserve">Provide floor support engineering in printed wire assembly (PWA) and subsystem assembly (SSA) areas. </w:t>
        <w:br/>
        <w:t xml:space="preserve">Purchase capital equipment.Interface with vendors. Justify expenditures. </w:t>
        <w:br/>
        <w:t xml:space="preserve">Design plant layout fixtures,and flow charts of material. </w:t>
        <w:br/>
        <w:t xml:space="preserve">Program automatic equipment. </w:t>
        <w:br/>
        <w:t xml:space="preserve">Write process sheets and rework procedures. </w:t>
        <w:br/>
        <w:t xml:space="preserve">Recommend changes to product to allow ease of manufacture. </w:t>
        <w:br/>
        <w:t xml:space="preserve">Implement design changes.Inititate methods and process improvements. </w:t>
        <w:br/>
        <w:t xml:space="preserve">Troubleshoot problems.Effect disposition or rejection of material. </w:t>
        <w:br/>
        <w:t xml:space="preserve">Provide assistance to all other departments. </w:t>
        <w:b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1984 PRUDENCE D. MCHARRISON LABORATORY,Ruston,LA </w:t>
        <w:br/>
        <w:t xml:space="preserve">Engineering Assistant </w:t>
        <w:br/>
        <w:t xml:space="preserve">Conducted variety of tests including Tensile.Compression,and creep tests on molded parts. </w:t>
        <w:br/>
        <w:t xml:space="preserve">Responsible for production of plastic test specimens,and mounting polishing,and microscopic analysis. </w:t>
        <w:br/>
        <w:t xml:space="preserve">Designed tools and fixtures for Instron machine. </w:t>
        <w:br/>
        <w:t xml:space="preserve">1982/83 DUCHESS COMPONENTS,Baton Rouge,LA </w:t>
        <w:br/>
        <w:t xml:space="preserve">Molding Room Attendant,1983 </w:t>
        <w:br/>
        <w:br/>
        <w:t xml:space="preserve">Operated and maintained machine producing epoxy preforms. </w:t>
        <w:br/>
        <w:t xml:space="preserve">Maintained records on inventory,loss of material,and quality control. </w:t>
        <w:br/>
        <w:t xml:space="preserve">Machine shop attendant,1982 </w:t>
        <w:br/>
        <w:br/>
        <w:t xml:space="preserve">Operated lathes,milling and grinding machines;monitored welding and heat treatments. </w:t>
        <w:br/>
        <w:t xml:space="preserve">Read blueprints. </w:t>
        <w:br/>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EDUCATION </w:t>
        <w:br/>
      </w:r>
      <w:r>
        <w:rPr>
          <w:rFonts w:cs="宋体;SimSun" w:ascii="宋体;SimSun" w:hAnsi="宋体;SimSun"/>
          <w:kern w:val="0"/>
          <w:sz w:val="24"/>
        </w:rPr>
        <w:t xml:space="preserve">LOYOLA UNIVERSITY AT NEW ORLEANS,College of Engineering,New Orleans,LA </w:t>
        <w:br/>
        <w:t xml:space="preserve">Bachelor of Science Degree in Industrial Technology,1985 </w:t>
        <w:br/>
        <w:t xml:space="preserve">Minor concentration in computer science. </w:t>
        <w:br/>
        <w:br/>
      </w:r>
      <w:r>
        <w:rPr>
          <w:rFonts w:cs="宋体;SimSun" w:ascii="宋体;SimSun" w:hAnsi="宋体;SimSun"/>
          <w:b/>
          <w:kern w:val="0"/>
          <w:sz w:val="24"/>
        </w:rPr>
        <w:t xml:space="preserve">PROFESSIONAL AFFILIATIONS/CERTIFICATIONS </w:t>
        <w:br/>
      </w:r>
      <w:r>
        <w:rPr>
          <w:rFonts w:cs="宋体;SimSun" w:ascii="宋体;SimSun" w:hAnsi="宋体;SimSun"/>
          <w:kern w:val="0"/>
          <w:sz w:val="24"/>
        </w:rPr>
        <w:t xml:space="preserve">Member,Society of Manufacturing Engineers,Leaner Management Club Certified Manufacturing Technologist and Solderer. </w:t>
        <w:br/>
        <w:br/>
      </w:r>
      <w:r>
        <w:rPr>
          <w:rFonts w:cs="宋体;SimSun" w:ascii="宋体;SimSun" w:hAnsi="宋体;SimSun"/>
          <w:b/>
          <w:kern w:val="0"/>
          <w:sz w:val="24"/>
        </w:rPr>
        <w:t xml:space="preserve">NOTICE </w:t>
        <w:br/>
      </w:r>
      <w:r>
        <w:rPr>
          <w:rFonts w:cs="宋体;SimSun" w:ascii="宋体;SimSun" w:hAnsi="宋体;SimSun"/>
          <w:kern w:val="0"/>
          <w:sz w:val="24"/>
        </w:rPr>
        <w:t xml:space="preserve">Relevant Work experience is emphasized while other positions are de-emphasized. </w:t>
        <w:br/>
        <w:t xml:space="preserve">Chronological format illustrates a clear career path. </w:t>
        <w:br/>
      </w:r>
    </w:p>
    <w:p>
      <w:pPr>
        <w:pStyle w:val="Normal"/>
        <w:widowControl/>
        <w:spacing w:before="280" w:after="280"/>
        <w:jc w:val="left"/>
        <w:rPr>
          <w:rFonts w:ascii="宋体;SimSun" w:hAnsi="宋体;SimSun" w:cs="宋体;SimSun"/>
          <w:kern w:val="0"/>
          <w:sz w:val="24"/>
        </w:rPr>
      </w:pPr>
      <w:bookmarkStart w:id="14" w:name="__RefHeading___Toc200873537"/>
      <w:r>
        <w:rPr>
          <w:rStyle w:val="CharChar2"/>
        </w:rPr>
        <w:t>英文简历模板</w:t>
      </w:r>
      <w:r>
        <w:rPr>
          <w:rStyle w:val="CharChar2"/>
        </w:rPr>
        <w:t>15</w:t>
      </w:r>
      <w:r>
        <w:rPr>
          <w:rStyle w:val="CharChar2"/>
        </w:rPr>
        <w:t>（人力资源总监）</w:t>
      </w:r>
      <w:bookmarkEnd w:id="14"/>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DIRECTOR OF HUMAN RESOURCES </w:t>
        <w:br/>
      </w:r>
      <w:r>
        <w:rPr>
          <w:rFonts w:cs="宋体;SimSun" w:ascii="宋体;SimSun" w:hAnsi="宋体;SimSun"/>
          <w:kern w:val="0"/>
          <w:sz w:val="24"/>
        </w:rPr>
        <w:t xml:space="preserve">Sandy Bin 15/F,TOWER2 ,BRIGHT CHINA,BUILDING,BEIJING. </w:t>
        <w:br/>
        <w:br/>
      </w:r>
      <w:r>
        <w:rPr>
          <w:rFonts w:cs="宋体;SimSun" w:ascii="宋体;SimSun" w:hAnsi="宋体;SimSun"/>
          <w:b/>
          <w:kern w:val="0"/>
          <w:sz w:val="24"/>
        </w:rPr>
        <w:t xml:space="preserve">OBJECTIVE </w:t>
        <w:br/>
      </w:r>
      <w:r>
        <w:rPr>
          <w:rFonts w:cs="宋体;SimSun" w:ascii="宋体;SimSun" w:hAnsi="宋体;SimSun"/>
          <w:kern w:val="0"/>
          <w:sz w:val="24"/>
        </w:rPr>
        <w:t xml:space="preserve">A career in Personnel Management/Administration. </w:t>
        <w:br/>
        <w:br/>
      </w:r>
      <w:r>
        <w:rPr>
          <w:rFonts w:cs="宋体;SimSun" w:ascii="宋体;SimSun" w:hAnsi="宋体;SimSun"/>
          <w:b/>
          <w:kern w:val="0"/>
          <w:sz w:val="24"/>
        </w:rPr>
        <w:t xml:space="preserve">PROFESSIONAL EXPERIENCE </w:t>
        <w:br/>
      </w:r>
      <w:r>
        <w:rPr>
          <w:rFonts w:cs="宋体;SimSun" w:ascii="宋体;SimSun" w:hAnsi="宋体;SimSun"/>
          <w:kern w:val="0"/>
          <w:sz w:val="24"/>
        </w:rPr>
        <w:t xml:space="preserve">TENNESSEE PAROLE BOARD,Memphis,TN </w:t>
        <w:br/>
        <w:br/>
        <w:t xml:space="preserve">1991-Present Director of Human Resources and Staff Development </w:t>
        <w:br/>
        <w:t xml:space="preserve">Develop and implement policy.Provide leadership in the areas of personnel,payroll,labor relations,training,and affirmative action.Administer personnel/payroll system to meet management and employee needs.Consult with chairmen,Executive Director,managerial staff,and supervisors to ensure policy compliance with applicable statutes,rules,and regulations.Advance agency Affirmative action plan.Determine appropriate grievance procedures relief;resolve labor disputes.Act as liaison for regulatory agencies:EOHS,OER,DPA,State Office of A.A.,and PERA.Maintain staff training program.Interface with Legal staff in dealing with progressive discipline and grievances. </w:t>
        <w:br/>
        <w:br/>
        <w:t xml:space="preserve">WILMONT INSURANCE CO.,Nashville,TN </w:t>
        <w:br/>
        <w:t xml:space="preserve">1987-1991 Director of Human Resources </w:t>
        <w:br/>
        <w:t xml:space="preserve">Maintained smooth work-flow;supervised claim adjudication;performed claim payment internal audits;coordinated activity with reinsurance carriers. Hired/terminated,trained,oversaw,and delegated personnel.Determined technical decisions and payments.Responsible for computer maintenance(IBM Series I)and updating personnel files to ensure compliance with state/local regulations pertaining to holidays,vacations,etc. </w:t>
        <w:br/>
        <w:br/>
        <w:t xml:space="preserve">1984-1987 Central Personnel Officer </w:t>
        <w:br/>
        <w:t xml:space="preserve">Coordinated statewide reclassification study;organized questionnaires,individual interviews and desk audits.Evaluated/analyzed study data;rewrote job descriptions;prepared study package for legislative approval.Established related managerial files.Dealt with diverse personnel-related projects. </w:t>
        <w:br/>
        <w:br/>
      </w:r>
      <w:r>
        <w:rPr>
          <w:rFonts w:cs="宋体;SimSun" w:ascii="宋体;SimSun" w:hAnsi="宋体;SimSun"/>
          <w:b/>
          <w:kern w:val="0"/>
          <w:sz w:val="24"/>
        </w:rPr>
        <w:t xml:space="preserve">EDUCATION </w:t>
        <w:br/>
      </w:r>
      <w:r>
        <w:rPr>
          <w:rFonts w:cs="宋体;SimSun" w:ascii="宋体;SimSun" w:hAnsi="宋体;SimSun"/>
          <w:kern w:val="0"/>
          <w:sz w:val="24"/>
        </w:rPr>
        <w:t xml:space="preserve">Milligan College,TN </w:t>
        <w:br/>
        <w:t xml:space="preserve">Course work in Personnel Management and Human Resources,1990-Present </w:t>
        <w:br/>
        <w:br/>
        <w:t xml:space="preserve">Tennessee Weslevan College,Nashville,TN </w:t>
        <w:br/>
        <w:t xml:space="preserve">B.A.Degree,Management,1980 </w:t>
        <w:br/>
        <w:br/>
        <w:t xml:space="preserve">Action verbs give job descriptions punch. </w:t>
        <w:br/>
        <w:t xml:space="preserve">Continuing education indicates candidate's ongoing commitment to his/her career. </w:t>
        <w:br/>
        <w:br/>
      </w:r>
    </w:p>
    <w:p>
      <w:pPr>
        <w:pStyle w:val="Normal"/>
        <w:widowControl/>
        <w:spacing w:before="280" w:after="280"/>
        <w:jc w:val="left"/>
        <w:rPr>
          <w:rFonts w:ascii="宋体;SimSun" w:hAnsi="宋体;SimSun" w:cs="宋体;SimSun"/>
          <w:kern w:val="0"/>
          <w:sz w:val="24"/>
        </w:rPr>
      </w:pPr>
      <w:bookmarkStart w:id="15" w:name="__RefHeading___Toc200873538"/>
      <w:r>
        <w:rPr>
          <w:rStyle w:val="CharChar2"/>
        </w:rPr>
        <w:t>英文简历模板</w:t>
      </w:r>
      <w:r>
        <w:rPr>
          <w:rStyle w:val="CharChar2"/>
        </w:rPr>
        <w:t>16</w:t>
      </w:r>
      <w:r>
        <w:rPr>
          <w:rStyle w:val="CharChar2"/>
        </w:rPr>
        <w:t>（酒店文职人员）</w:t>
      </w:r>
      <w:bookmarkEnd w:id="15"/>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HOTEL CLERK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OBJECTIVE: </w:t>
        <w:br/>
      </w:r>
      <w:r>
        <w:rPr>
          <w:rFonts w:cs="宋体;SimSun" w:ascii="宋体;SimSun" w:hAnsi="宋体;SimSun"/>
          <w:kern w:val="0"/>
          <w:sz w:val="24"/>
        </w:rPr>
        <w:t xml:space="preserve">To contribute developed customer relations and administrative skills to a challenging in a hotel. </w:t>
        <w:br/>
        <w:br/>
      </w:r>
      <w:r>
        <w:rPr>
          <w:rFonts w:cs="宋体;SimSun" w:ascii="宋体;SimSun" w:hAnsi="宋体;SimSun"/>
          <w:b/>
          <w:kern w:val="0"/>
          <w:sz w:val="24"/>
        </w:rPr>
        <w:t xml:space="preserve">SUMMARY OF QUALIFICATIONS: </w:t>
        <w:br/>
      </w:r>
      <w:r>
        <w:rPr>
          <w:rFonts w:cs="宋体;SimSun" w:ascii="宋体;SimSun" w:hAnsi="宋体;SimSun"/>
          <w:kern w:val="0"/>
          <w:sz w:val="24"/>
        </w:rPr>
        <w:t xml:space="preserve">Developed interpersonal skills,having dealt with a diversity of clients,professionals and staff members. </w:t>
        <w:br/>
        <w:t xml:space="preserve">Detail-and goal-oriented. </w:t>
        <w:br/>
        <w:t xml:space="preserve">Function well in high-stress atmosphere. </w:t>
        <w:br/>
        <w:t xml:space="preserve">Knowledgeable on both EECO and APTEC computers systems. </w:t>
        <w:br/>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CAREER HISTORY </w:t>
        <w:br/>
      </w:r>
      <w:r>
        <w:rPr>
          <w:rFonts w:cs="宋体;SimSun" w:ascii="宋体;SimSun" w:hAnsi="宋体;SimSun"/>
          <w:kern w:val="0"/>
          <w:sz w:val="24"/>
        </w:rPr>
        <w:t xml:space="preserve">1992-Present THE OLIVER HOTEL,Whitewater,KS </w:t>
        <w:br/>
        <w:t xml:space="preserve">Hotel Clerk </w:t>
        <w:br/>
        <w:t xml:space="preserve">Resolved guests' needs.Controlled reservation </w:t>
      </w:r>
      <w:r>
        <w:rPr>
          <w:rFonts w:ascii="宋体;SimSun" w:hAnsi="宋体;SimSun" w:cs="宋体;SimSun"/>
          <w:kern w:val="0"/>
          <w:sz w:val="24"/>
        </w:rPr>
        <w:t xml:space="preserve">ｉｎｐｕｔ </w:t>
      </w:r>
      <w:r>
        <w:rPr>
          <w:rFonts w:cs="宋体;SimSun" w:ascii="宋体;SimSun" w:hAnsi="宋体;SimSun"/>
          <w:kern w:val="0"/>
          <w:sz w:val="24"/>
        </w:rPr>
        <w:t>utilizing EECO computer system.Handled incoming calls.Maintained daily reports involving return guests</w:t>
      </w:r>
      <w:r>
        <w:rPr>
          <w:rFonts w:ascii="宋体;SimSun" w:hAnsi="宋体;SimSun" w:cs="宋体;SimSun"/>
          <w:kern w:val="0"/>
          <w:sz w:val="24"/>
        </w:rPr>
        <w:t>，</w:t>
      </w:r>
      <w:r>
        <w:rPr>
          <w:rFonts w:cs="宋体;SimSun" w:ascii="宋体;SimSun" w:hAnsi="宋体;SimSun"/>
          <w:kern w:val="0"/>
          <w:sz w:val="24"/>
        </w:rPr>
        <w:t xml:space="preserve">corporate accounts,and suite rentals.Inspected rooms. </w:t>
        <w:br/>
        <w:br/>
        <w:t xml:space="preserve">1988-1991 WALDEN HOTEL,Walton,KS </w:t>
        <w:br/>
        <w:t xml:space="preserve">Hotel Clerk </w:t>
        <w:br/>
        <w:t xml:space="preserve">Trained personnel.Handled telephone,international fax and telex bookings.Maintained daily and monthly reports tracking demands and guaranteed no-show billing.Utilized APTEC computer for </w:t>
      </w:r>
      <w:r>
        <w:rPr>
          <w:rFonts w:ascii="宋体;SimSun" w:hAnsi="宋体;SimSun" w:cs="宋体;SimSun"/>
          <w:kern w:val="0"/>
          <w:sz w:val="24"/>
        </w:rPr>
        <w:t>ｉｎｐｕｔ</w:t>
      </w:r>
      <w:r>
        <w:rPr>
          <w:rFonts w:cs="宋体;SimSun" w:ascii="宋体;SimSun" w:hAnsi="宋体;SimSun"/>
          <w:kern w:val="0"/>
          <w:sz w:val="24"/>
        </w:rPr>
        <w:t xml:space="preserve">ting group booking and lists. </w:t>
        <w:br/>
        <w:br/>
        <w:br/>
        <w:t xml:space="preserve">1986-1987 WALDEN HOTEL,Walton,KS </w:t>
        <w:br/>
        <w:t xml:space="preserve">Sales Associate </w:t>
        <w:br/>
        <w:t xml:space="preserve">Assisted customers.Maintained stock.Opened/closed shop.Tracked best selling novels,and made recommendations to customers. </w:t>
        <w:br/>
        <w:br/>
        <w:t xml:space="preserve">1983-1985 BETHEL COLLEGE,North Newton,KS </w:t>
        <w:br/>
        <w:t xml:space="preserve">Secretary </w:t>
        <w:br/>
        <w:t xml:space="preserve">Responsible for general clerical duties.Resolved inquiries.Assisted in locating guest speakers. </w:t>
        <w:br/>
        <w:br/>
      </w:r>
      <w:r>
        <w:rPr>
          <w:rFonts w:cs="宋体;SimSun" w:ascii="宋体;SimSun" w:hAnsi="宋体;SimSun"/>
          <w:b/>
          <w:kern w:val="0"/>
          <w:sz w:val="24"/>
        </w:rPr>
        <w:t xml:space="preserve">EDUCATION </w:t>
        <w:br/>
      </w:r>
      <w:r>
        <w:rPr>
          <w:rFonts w:cs="宋体;SimSun" w:ascii="宋体;SimSun" w:hAnsi="宋体;SimSun"/>
          <w:kern w:val="0"/>
          <w:sz w:val="24"/>
        </w:rPr>
        <w:t xml:space="preserve">BETHANY COLLEGE,Lindsborg,KS </w:t>
        <w:br/>
        <w:t xml:space="preserve">Bachelor of Science;Sociology,1983 </w:t>
        <w:br/>
        <w:br/>
      </w:r>
      <w:r>
        <w:rPr>
          <w:rFonts w:cs="宋体;SimSun" w:ascii="宋体;SimSun" w:hAnsi="宋体;SimSun"/>
          <w:b/>
          <w:kern w:val="0"/>
          <w:sz w:val="24"/>
        </w:rPr>
        <w:t xml:space="preserve">PREFERENCES </w:t>
        <w:br/>
      </w:r>
      <w:r>
        <w:rPr>
          <w:rFonts w:cs="宋体;SimSun" w:ascii="宋体;SimSun" w:hAnsi="宋体;SimSun"/>
          <w:kern w:val="0"/>
          <w:sz w:val="24"/>
        </w:rPr>
        <w:t xml:space="preserve">Furnished upon request. </w:t>
        <w:br/>
        <w:br/>
        <w:t xml:space="preserve">Candidate's customer relations and administrative skills,essential in the hotel/hospitality field,are emphasized throughout the resume. </w:t>
        <w:br/>
        <w:t xml:space="preserve">Education is de-emphasized because candidate's work history is strong. </w:t>
        <w:br/>
        <w:br/>
      </w:r>
    </w:p>
    <w:p>
      <w:pPr>
        <w:pStyle w:val="Normal"/>
        <w:widowControl/>
        <w:spacing w:before="280" w:after="280"/>
        <w:jc w:val="left"/>
        <w:rPr>
          <w:rFonts w:ascii="宋体;SimSun" w:hAnsi="宋体;SimSun" w:cs="宋体;SimSun"/>
          <w:kern w:val="0"/>
          <w:sz w:val="24"/>
        </w:rPr>
      </w:pPr>
      <w:bookmarkStart w:id="16" w:name="__RefHeading___Toc200873539"/>
      <w:r>
        <w:rPr>
          <w:rStyle w:val="CharChar2"/>
        </w:rPr>
        <w:t>英文简历模板</w:t>
      </w:r>
      <w:r>
        <w:rPr>
          <w:rStyle w:val="CharChar2"/>
        </w:rPr>
        <w:t>17</w:t>
      </w:r>
      <w:r>
        <w:rPr>
          <w:rStyle w:val="CharChar2"/>
        </w:rPr>
        <w:t>（人力资源招聘专员）</w:t>
      </w:r>
      <w:bookmarkEnd w:id="16"/>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RECRUITER(Human Resources Department) </w:t>
        <w:br/>
      </w:r>
      <w:r>
        <w:rPr>
          <w:rFonts w:cs="宋体;SimSun" w:ascii="宋体;SimSun" w:hAnsi="宋体;SimSun"/>
          <w:kern w:val="0"/>
          <w:sz w:val="24"/>
        </w:rPr>
        <w:t xml:space="preserve">Sandy Bin 15/F,TOWARD ,BRIGHT CHINA,BUILDING1,BEIJING. </w:t>
        <w:br/>
        <w:br/>
      </w:r>
      <w:r>
        <w:rPr>
          <w:rFonts w:cs="宋体;SimSun" w:ascii="宋体;SimSun" w:hAnsi="宋体;SimSun"/>
          <w:b/>
          <w:kern w:val="0"/>
          <w:sz w:val="24"/>
        </w:rPr>
        <w:t xml:space="preserve">OBJECTIVE </w:t>
        <w:br/>
      </w:r>
      <w:r>
        <w:rPr>
          <w:rFonts w:cs="宋体;SimSun" w:ascii="宋体;SimSun" w:hAnsi="宋体;SimSun"/>
          <w:kern w:val="0"/>
          <w:sz w:val="24"/>
        </w:rPr>
        <w:t xml:space="preserve">To contribute managerial skills to a challenging position as a recruiter. </w:t>
        <w:br/>
        <w:br/>
      </w:r>
      <w:r>
        <w:rPr>
          <w:rFonts w:cs="宋体;SimSun" w:ascii="宋体;SimSun" w:hAnsi="宋体;SimSun"/>
          <w:b/>
          <w:kern w:val="0"/>
          <w:sz w:val="24"/>
        </w:rPr>
        <w:t xml:space="preserve">SUMMARY OF QUALIFICATIONS </w:t>
        <w:br/>
      </w:r>
      <w:r>
        <w:rPr>
          <w:rFonts w:cs="宋体;SimSun" w:ascii="宋体;SimSun" w:hAnsi="宋体;SimSun"/>
          <w:kern w:val="0"/>
          <w:sz w:val="24"/>
        </w:rPr>
        <w:t xml:space="preserve">Extensive public relations work,dealing with all levels of employment. </w:t>
        <w:br/>
        <w:t xml:space="preserve">Self-motivated;able to organize,analyze and meet operational deadlines. </w:t>
        <w:br/>
        <w:t xml:space="preserve">Respond well in high-pressure atmosphere. </w:t>
        <w:br/>
        <w:t xml:space="preserve">Capable of handing a diversity of responsibilities simultaneously. </w:t>
        <w:br/>
        <w:t xml:space="preserve">EXPERIENCE </w:t>
        <w:br/>
        <w:br/>
      </w:r>
      <w:r>
        <w:rPr>
          <w:rFonts w:cs="宋体;SimSun" w:ascii="宋体;SimSun" w:hAnsi="宋体;SimSun"/>
          <w:b/>
          <w:kern w:val="0"/>
          <w:sz w:val="24"/>
        </w:rPr>
        <w:t xml:space="preserve">NORMAN DEPARTMENT STORES,New London,CT </w:t>
        <w:br/>
      </w:r>
      <w:r>
        <w:rPr>
          <w:rFonts w:cs="宋体;SimSun" w:ascii="宋体;SimSun" w:hAnsi="宋体;SimSun"/>
          <w:kern w:val="0"/>
          <w:sz w:val="24"/>
        </w:rPr>
        <w:t xml:space="preserve">Manager of Executive Recruitment,6/87-1/94 </w:t>
        <w:br/>
        <w:t xml:space="preserve">Oversaw college recruiting process,annual budget $75,000.Presented campus recruitment workshops;developed internship program.Hired/recruited support and merchandising staff.Organized senior executive involvement.Received award for overall achievement and outstanding performance in Human Resources,3/92. </w:t>
        <w:br/>
        <w:br/>
        <w:t xml:space="preserve">Department Manager,9/85-6/87 </w:t>
        <w:br/>
        <w:t xml:space="preserve">Merchandised children's clothing and accessories.Analyzed/marketed $2 million inventory.Coordinated inventory control.Trained/developed staff of 15 sales associates in customer services skills and selling techniques.Achieved 20% sales increase over one year period.Chosen manager of the year for excellence in execution of responsibilities,1986. </w:t>
        <w:br/>
        <w:br/>
        <w:t xml:space="preserve">SEINFELD'S Redding,CT </w:t>
        <w:br/>
        <w:t xml:space="preserve">Selling Supervisor Trainee,6/85-8/85 </w:t>
        <w:br/>
        <w:t xml:space="preserve">Coordinated merchandising and overall appearance of Men's Department.Evaluated sales data.Controlled inventory and placement of incoming merchandise.Executed price revisions. </w:t>
        <w:br/>
        <w:br/>
      </w:r>
      <w:r>
        <w:rPr>
          <w:rFonts w:cs="宋体;SimSun" w:ascii="宋体;SimSun" w:hAnsi="宋体;SimSun"/>
          <w:b/>
          <w:kern w:val="0"/>
          <w:sz w:val="24"/>
        </w:rPr>
        <w:t xml:space="preserve">EDUCATION </w:t>
        <w:br/>
      </w:r>
      <w:r>
        <w:rPr>
          <w:rFonts w:cs="宋体;SimSun" w:ascii="宋体;SimSun" w:hAnsi="宋体;SimSun"/>
          <w:kern w:val="0"/>
          <w:sz w:val="24"/>
        </w:rPr>
        <w:t xml:space="preserve">CONNECTICUT COLLEGE,New London,CT </w:t>
        <w:br/>
        <w:t xml:space="preserve">B.A.,Spanish Modified with Government Studies,May 1987 </w:t>
        <w:br/>
        <w:br/>
      </w:r>
      <w:r>
        <w:rPr>
          <w:rFonts w:cs="宋体;SimSun" w:ascii="宋体;SimSun" w:hAnsi="宋体;SimSun"/>
          <w:b/>
          <w:kern w:val="0"/>
          <w:sz w:val="24"/>
        </w:rPr>
        <w:t xml:space="preserve">NOTICE </w:t>
        <w:br/>
      </w:r>
      <w:r>
        <w:rPr>
          <w:rFonts w:cs="宋体;SimSun" w:ascii="宋体;SimSun" w:hAnsi="宋体;SimSun"/>
          <w:kern w:val="0"/>
          <w:sz w:val="24"/>
        </w:rPr>
        <w:t xml:space="preserve">Specific contributions display candidate's achievements and problem-solving abilities. </w:t>
        <w:br/>
        <w:t xml:space="preserve">Specific dates of employment (month and year) are ideal for candidates with no gaps in work history. </w:t>
        <w:br/>
        <w:br/>
      </w:r>
    </w:p>
    <w:p>
      <w:pPr>
        <w:pStyle w:val="Normal"/>
        <w:widowControl/>
        <w:spacing w:before="280" w:after="280"/>
        <w:jc w:val="left"/>
        <w:rPr>
          <w:rFonts w:ascii="宋体;SimSun" w:hAnsi="宋体;SimSun" w:cs="宋体;SimSun"/>
          <w:kern w:val="0"/>
          <w:sz w:val="24"/>
        </w:rPr>
      </w:pPr>
      <w:bookmarkStart w:id="17" w:name="__RefHeading___Toc200873540"/>
      <w:r>
        <w:rPr>
          <w:rStyle w:val="CharChar2"/>
        </w:rPr>
        <w:t>英文简历模板</w:t>
      </w:r>
      <w:r>
        <w:rPr>
          <w:rStyle w:val="CharChar2"/>
        </w:rPr>
        <w:t>18</w:t>
      </w:r>
      <w:r>
        <w:rPr>
          <w:rStyle w:val="CharChar2"/>
        </w:rPr>
        <w:t>（客户服务代表）</w:t>
      </w:r>
      <w:bookmarkEnd w:id="17"/>
      <w:r>
        <w:rPr>
          <w:rStyle w:val="CharChar2"/>
          <w:rFonts w:eastAsia="Times New Roman"/>
        </w:rPr>
        <w:t xml:space="preserve"> </w:t>
      </w:r>
      <w:r>
        <w:rPr>
          <w:rStyle w:val="CharChar2"/>
        </w:rPr>
        <w:br/>
      </w:r>
      <w:r>
        <w:rPr>
          <w:rFonts w:cs="宋体;SimSun" w:ascii="宋体;SimSun" w:hAnsi="宋体;SimSun"/>
          <w:kern w:val="0"/>
          <w:sz w:val="24"/>
        </w:rPr>
        <w:br/>
      </w:r>
      <w:r>
        <w:rPr>
          <w:rFonts w:cs="宋体;SimSun" w:ascii="宋体;SimSun" w:hAnsi="宋体;SimSun"/>
          <w:b/>
          <w:kern w:val="0"/>
          <w:sz w:val="24"/>
        </w:rPr>
        <w:t xml:space="preserve">CUSTOMER SERVICE REPRESENTATIVE(Sales) </w:t>
        <w:br/>
      </w:r>
      <w:r>
        <w:rPr>
          <w:rFonts w:cs="宋体;SimSun" w:ascii="宋体;SimSun" w:hAnsi="宋体;SimSun"/>
          <w:kern w:val="0"/>
          <w:sz w:val="24"/>
        </w:rPr>
        <w:t xml:space="preserve">Sandy Lin 15/F,TOWER2 ,BRIGHT CHINA,BUILDING1,BEIJING. </w:t>
        <w:br/>
        <w:br/>
      </w:r>
      <w:r>
        <w:rPr>
          <w:rFonts w:cs="宋体;SimSun" w:ascii="宋体;SimSun" w:hAnsi="宋体;SimSun"/>
          <w:b/>
          <w:kern w:val="0"/>
          <w:sz w:val="24"/>
        </w:rPr>
        <w:t xml:space="preserve">SUMMARY OF QUALIFICATIONS </w:t>
        <w:br/>
      </w:r>
      <w:r>
        <w:rPr>
          <w:rFonts w:cs="宋体;SimSun" w:ascii="宋体;SimSun" w:hAnsi="宋体;SimSun"/>
          <w:kern w:val="0"/>
          <w:sz w:val="24"/>
        </w:rPr>
        <w:t xml:space="preserve">Demonstrated ability in the provision of sales support services.Includes establishment of the client base,extensive customer servicing,telemarketing,cold calling and sales territory development. </w:t>
        <w:br/>
        <w:t xml:space="preserve">Consistently met/exceeded sales goals and instituted sales programs;sales increased from $8 to $25 million. </w:t>
        <w:br/>
        <w:t xml:space="preserve">Thorough knowledge of management production;assure timely and accurate presentation of goods;adept at coordinating delivery processes,organization of delivery schedules and monitoring delivery personnel. </w:t>
        <w:br/>
        <w:t xml:space="preserve">Extensive experience in facilitating operational procedures,Respond to customer complaints;resolve problem elements;interact with credit department to ascertain customer account status.Handle sourcing of vendors,contract negotiation,purchasing,correspondence,account adjustments and inventory control. </w:t>
        <w:br/>
        <w:t xml:space="preserve">Exceptional communication/interpersonal and organizational skills. </w:t>
        <w:br/>
      </w:r>
    </w:p>
    <w:p>
      <w:pPr>
        <w:pStyle w:val="Normal"/>
        <w:widowControl/>
        <w:spacing w:before="280" w:after="280"/>
        <w:jc w:val="left"/>
        <w:rPr>
          <w:rFonts w:ascii="宋体;SimSun" w:hAnsi="宋体;SimSun" w:cs="宋体;SimSun"/>
          <w:kern w:val="0"/>
          <w:sz w:val="24"/>
        </w:rPr>
      </w:pPr>
      <w:r>
        <w:rPr>
          <w:rFonts w:cs="宋体;SimSun" w:ascii="宋体;SimSun" w:hAnsi="宋体;SimSun"/>
          <w:b/>
          <w:kern w:val="0"/>
          <w:sz w:val="24"/>
        </w:rPr>
        <w:t xml:space="preserve">EXPERIENCE </w:t>
        <w:br/>
      </w:r>
      <w:r>
        <w:rPr>
          <w:rFonts w:cs="宋体;SimSun" w:ascii="宋体;SimSun" w:hAnsi="宋体;SimSun"/>
          <w:kern w:val="0"/>
          <w:sz w:val="24"/>
        </w:rPr>
        <w:t xml:space="preserve">1989-Present OXBRIDGE,INC. </w:t>
        <w:br/>
        <w:br/>
        <w:t xml:space="preserve">Interface with merchandising personnel,at all levels,and provide technical information on company products and services. </w:t>
        <w:br/>
        <w:t xml:space="preserve">Interact with customers,providing advice in the selection of products.Monitor production to ensure realization of customer specifications. </w:t>
        <w:br/>
        <w:t xml:space="preserve">Collaborate with contracting merchandisers for contract negotiation on supplies.Conduct extensive materials costing processes. </w:t>
        <w:br/>
        <w:t xml:space="preserve">Coordinate delivery schedules and monitor delivery personnel. </w:t>
        <w:br/>
        <w:t xml:space="preserve">Organize promotional demonstration activities for home and Hew York marketing office. </w:t>
        <w:br/>
        <w:t xml:space="preserve">Respond to and resolve customer complaints. </w:t>
        <w:br/>
        <w:t xml:space="preserve">Manage office operations and produce correspondence. </w:t>
        <w:br/>
        <w:t xml:space="preserve">Control stock and conduct purchasing procedures. </w:t>
        <w:br/>
        <w:t xml:space="preserve">Assist sales department in establishing client base/sales territories. </w:t>
        <w:br/>
      </w:r>
    </w:p>
    <w:p>
      <w:pPr>
        <w:pStyle w:val="Normal"/>
        <w:widowControl/>
        <w:spacing w:before="280" w:after="280"/>
        <w:jc w:val="left"/>
        <w:rPr/>
      </w:pPr>
      <w:r>
        <w:rPr>
          <w:rFonts w:cs="宋体;SimSun" w:ascii="宋体;SimSun" w:hAnsi="宋体;SimSun"/>
          <w:b/>
          <w:kern w:val="0"/>
          <w:sz w:val="24"/>
        </w:rPr>
        <w:t xml:space="preserve">EDUCATION </w:t>
        <w:br/>
      </w:r>
      <w:r>
        <w:rPr>
          <w:rFonts w:cs="宋体;SimSun" w:ascii="宋体;SimSun" w:hAnsi="宋体;SimSun"/>
          <w:kern w:val="0"/>
          <w:sz w:val="24"/>
        </w:rPr>
        <w:t xml:space="preserve">1993-Present PROPHET JUNIOR COLLEGE </w:t>
        <w:br/>
        <w:t xml:space="preserve">Associate Degree Program </w:t>
        <w:br/>
        <w:t xml:space="preserve">Computer Operations Program:Lotus 1-2-3,Database III,Typing,Word-processing(Multimate),Business Math,Speech Communication,Introduction to Computers and English Composition. </w:t>
        <w:br/>
        <w:br/>
      </w:r>
      <w:r>
        <w:rPr>
          <w:rFonts w:cs="宋体;SimSun" w:ascii="宋体;SimSun" w:hAnsi="宋体;SimSun"/>
          <w:b/>
          <w:kern w:val="0"/>
          <w:sz w:val="24"/>
        </w:rPr>
        <w:t xml:space="preserve">Notice </w:t>
        <w:br/>
      </w:r>
      <w:r>
        <w:rPr>
          <w:rFonts w:cs="宋体;SimSun" w:ascii="宋体;SimSun" w:hAnsi="宋体;SimSun"/>
          <w:kern w:val="0"/>
          <w:sz w:val="24"/>
        </w:rPr>
        <w:t xml:space="preserve">Background summary accentuates candidate's acquired professional skills and impressive track record. </w:t>
        <w:br/>
        <w:t xml:space="preserve">Listing relevant courses adds weight to candidate's educational credentials.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3</w:t>
    </w:r>
    <w:r>
      <w:rPr>
        <w:rStyle w:val="PageNumber"/>
        <w:sz w:val="21"/>
        <w:szCs w:val="21"/>
      </w:rPr>
      <w:fldChar w:fldCharType="end"/>
    </w:r>
    <w:r>
      <w:rPr>
        <w:rStyle w:val="PageNumber"/>
        <w:sz w:val="21"/>
        <w:szCs w:val="21"/>
      </w:rPr>
      <w:t>/</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43</w:t>
    </w:r>
    <w:r>
      <w:rPr>
        <w:rStyle w:val="PageNumber"/>
        <w:sz w:val="21"/>
        <w:szCs w:val="21"/>
      </w:rPr>
      <w:fldChar w:fldCharType="end"/>
    </w:r>
  </w:p>
  <w:p>
    <w:pPr>
      <w:pStyle w:val="Footer"/>
      <w:jc w:val="right"/>
      <w:rPr>
        <w:rStyle w:val="PageNumber"/>
        <w:sz w:val="21"/>
        <w:szCs w:val="2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harChar2">
    <w:name w:val=" Char Char2"/>
    <w:basedOn w:val="Style13"/>
    <w:qFormat/>
    <w:rPr>
      <w:rFonts w:ascii="Arial" w:hAnsi="Arial" w:eastAsia="黑体;SimHei" w:cs="Arial"/>
      <w:b/>
      <w:bCs/>
      <w:kern w:val="2"/>
      <w:sz w:val="32"/>
      <w:szCs w:val="32"/>
      <w:lang w:val="en-US" w:eastAsia="zh-CN" w:bidi="ar-SA"/>
    </w:rPr>
  </w:style>
  <w:style w:type="character" w:styleId="Style14">
    <w:name w:val="批注引用"/>
    <w:basedOn w:val="Style13"/>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4"/>
    </w:rPr>
  </w:style>
  <w:style w:type="paragraph" w:styleId="Contents2">
    <w:name w:val="TOC 2"/>
    <w:basedOn w:val="Normal"/>
    <w:next w:val="Normal"/>
    <w:pPr>
      <w:ind w:left="42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19:00Z</dcterms:created>
  <dc:creator>骆永华</dc:creator>
  <dc:description/>
  <cp:keywords/>
  <dc:language>en-US</dc:language>
  <cp:lastModifiedBy>admin</cp:lastModifiedBy>
  <cp:lastPrinted>2008-04-17T12:53:00Z</cp:lastPrinted>
  <dcterms:modified xsi:type="dcterms:W3CDTF">2014-12-16T06:50:00Z</dcterms:modified>
  <cp:revision>4</cp:revision>
  <dc:subject/>
  <dc:title>中证报内部讲中国证券史的zz</dc:title>
</cp:coreProperties>
</file>