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宋体;SimSun"/>
          <w:b/>
          <w:b/>
          <w:color w:val="FF00FF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FF00FF"/>
          <w:sz w:val="44"/>
          <w:szCs w:val="44"/>
        </w:rPr>
        <w:t>内蒙古大学学生会工作总结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　　就这么快就一年了，透视过去一学期，工作的点点滴滴时时在眼前隐现，回眸望去过去的一幕慕，在不知不觉中充实眼睑。似乎初进学校的记忆依然就在心头展现！但我已深深地感觉到新一年的工作重担已向我们无情地压来，为能保质保量地完成工作任务，我必须在过去的基础上对相关知识、能力进行进一步学习，加深认识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　　这一学期来，在学校及学生会各干部的领导下，当然还有同学们的支持，我系开展了体育文化节，田径运动会，阳光长跑等活动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,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从中我学了很多东西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,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现我在网络新闻部这学期工作总结如下：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　　进入学生会的第一个任务是设计学生会干部名片，以前曾经接触过，所以也很快就上手了，得到了上级的肯定和表扬。在党校培训是的新闻稿，这个任务让我刚明白过来我进来原来就是写稿，头有点大了，但是还是坚持着，还很积极的拍照，那晚还把稿子赶出来了。这次的活动让我回味，因为我进新闻部的目的不是写稿，而是学会怎么样取景拍照，我感觉好象离我的目的不远了，于是我决定好好干。还记得田径运动会，在每个赛事间穿梭着，力求要拍到最好的照片为止，那时间的重要性深立在我们每个新闻人的心中。还有在每次的宣传板粘贴上我们都脸带着喜悦，因为这是一个团队的工作，团队成员中缺一不可的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　　我尝试了很多以前没有接触过的工作，对自己得到了很大的提高，也对学生会的工作有了更新的认识，更让我交了那么多好朋友。同时各级领导、老师、学长不管是在学习、生活还是工作等方面都给予我很大的帮助，借此机会我也表示衷心的感谢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　　总之，学生会工作无小事，事事都不能懈怠。我们干事更要不断地提高自身的素质才能把我们的工作做得更好，才能更好地服务同学在过去的学期里，我脚踏实地做了一些工作，但由于自己的水平和经验不足，还存在着一定的问题。在新的一年里，我还要继续努力，争取取得更大的成绩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28"/>
        </w:rPr>
      </w:pPr>
      <w:r>
        <w:rPr>
          <w:rFonts w:eastAsia="黑体;SimHei" w:cs="黑体;SimHei" w:ascii="黑体;SimHei" w:hAnsi="黑体;SimHei"/>
          <w:color w:val="000000"/>
          <w:sz w:val="3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16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1F3A8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47:00Z</dcterms:created>
  <dc:creator>user</dc:creator>
  <dc:description/>
  <cp:keywords/>
  <dc:language>en-US</dc:language>
  <cp:lastModifiedBy>Sky123.Org</cp:lastModifiedBy>
  <dcterms:modified xsi:type="dcterms:W3CDTF">2015-01-09T09:17:00Z</dcterms:modified>
  <cp:revision>2</cp:revision>
  <dc:subject/>
  <dc:title>学生会网络新闻部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