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湖北美术学院学生会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个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人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结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0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北美术学院学生会工作总结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范文</w:t>
      </w:r>
      <w:r>
        <w:rPr>
          <w:b/>
          <w:sz w:val="36"/>
          <w:szCs w:val="36"/>
        </w:rPr>
        <w:t>)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从开学到今天，悄然过去了半年了，在这几个月里忙里忙外，就这样过来了，以前的抱怨在现在看来是那么的可笑，回头看走过的路，觉得自己又学到了不少的东西。虽说这几月走来，有苦有甜，有酸有辣，但坚持过来的就是好的，就是成功的，我对自己有信心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从新回顾一下仔细所做的工作，付出的是什么，体会一下得到的是什么，再展望一下未来该做什么，应该做什么，更重要的是怎么做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从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开学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号开始工作到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底，我在对外交流不工作一个月，以下是这一个月的工作总结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周二，本部门的例会及本周工作：确定了最后留在学生会的人员。看着他们退回有种既无奈又不舍的心情。写了“感动青海大学十大人物的评选活动”的策划书，还有协助生活部的“温新月”，可惜这两个活动到最后都没有如愿的举办。在写策划的时间，因以前写的比较少，出现了很大失误，刚开始格式不会，就上网查，去办公室查资料，内容上，因活动经历的太少，考虑的不是很周到，做的不是很好，受到部长的批评，但之后，我又查了有关策划方面的书，每遇到活动时就尽可能地向他可能出现的问题，并及时向部长请教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周一，主干例会：进一步进行准备十大人物的评选准备工作，并搜集各院系的举办活动的策划，同时，公布四月的公开竞选空缺部长既主任，自学开会时要唱的歌曲。这时间我就在想，我要去哪个部门？不是要走出对外交流部，而是要去哪个部门学习什么东西，于是就兴奋地来到了我们办公室。办公室真的很强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周二，本部门例会及本周工作：写了一篇关于学生会现状和本部门工作计划，以及如何进行各部门的感情建立和各院系的友好联系。工作重心就是科技为文化节的赞助问题，我们的任务很大。做统计工作真的很难，各院系的联系又不是那么容易，做起来又费时又费力。去市里边的拉赞助，分派小组进行专项拉取，缺少经验，单纯的学生是不容易和精明的商家扯关系的。在市里面，我们都受到了很深刻的打击，我们决定要好好锻炼，努力搜集经验，尽力争取为咱学生会拉赞助。</w:t>
      </w:r>
    </w:p>
    <w:p>
      <w:pPr>
        <w:pStyle w:val="Normal"/>
        <w:ind w:firstLine="48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4</w:t>
      </w:r>
      <w:r>
        <w:rPr>
          <w:sz w:val="24"/>
          <w:szCs w:val="24"/>
        </w:rPr>
        <w:t>日周二，主干例会：汇报了拉赞助的情况，并为下次拉赞助写了策划，通过“十二五规划“学习，并写了学习心得。了解了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十二五规划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了解到党为国为民，做了多大的努力，为了使农民富起来，重力解决三农问题，真的感谢党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，本部门例会及本周工作：确定了拉赞助的方案，并讨论了要访问的商家，及总结上次出现的问题。大家集思广义，提出了几种访问对象。在总结的过程中，大家都提出了自己遇到的问题，使我们都有了新的一层提高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在后半月中因有特殊情况请假，未参加具体工作，在此</w:t>
      </w:r>
      <w:r>
        <w:rPr>
          <w:sz w:val="24"/>
          <w:szCs w:val="24"/>
        </w:rPr>
        <w:t>,</w:t>
      </w:r>
      <w:r>
        <w:rPr>
          <w:sz w:val="24"/>
          <w:szCs w:val="24"/>
        </w:rPr>
        <w:t>请部长及现在的主任原谅，以后我会尽力少请假的，并积极工作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下面是在办公室的工作总结，在学生会办公室做代理副主任这两个月内中，我真的学到了很多东西，是我在以前部门所没有学到的，大致了解了各项基本制度，素质扩展类的活动当负责人时，所需要的是什么，所应该拥有的是什么，事先准备的必要性，还有就是突发情况的应变力，面对是各院系的学生，怎样做既能解决问题又不能伤了彼此的感情，这真的要求很高。而且，办公室的要求比别的部门要高的很多，我真的很佩服高主任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周一，主干例会：公布了试用期的干部名单，我作为办公室的代理副主任，第一次参加主干例会，又兴奋又一丝伤感，科技文化节的开幕，接手帮助素质扩展的负责人进行工作。同时，主席对新的试用期干部提了几点重要的要求。我已经来到办公室，就应该做好工作的同时，严格按主席说的要求自己，多一些工作方法、技巧和实用性，少一些虚的言语，少说话，多一些做事，做实事还要宣传出去，稳住性格，不管在什么时间、什么地点，要有沉稳的做事风格，还要言行一致，不做学生官僚。这几条，我都严格要求自己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周二，本部门的例会：第一次参加办公室的例会，看到高主任的严格要求，自己觉得还没达到高主任的要求，我就私下慢慢的提升自己，可是还是有点慢，跟不上节奏，但现在已经跟上了。分配下周的素质扩展活动的工作，我也作为一份子，负责部分工作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1</w:t>
      </w:r>
      <w:r>
        <w:rPr>
          <w:sz w:val="24"/>
          <w:szCs w:val="24"/>
        </w:rPr>
        <w:t>日周二，本部门例会及本周工作：具体分布第二天的活动，确定了具体准备工作，查看了各组的准备情况。我听了大概的工作，自己又找了份策划细看了一遍，又细想了我的维持秩序工作，想了大概的工作思路，只是没有定具体的方案，后出事后，非常后悔，后悔没有和负责人商量定出合理的紧急方案。下次要准备好，避免出现错误时不知道怎么办？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7</w:t>
      </w:r>
      <w:r>
        <w:rPr>
          <w:sz w:val="24"/>
          <w:szCs w:val="24"/>
        </w:rPr>
        <w:t>日，听了邵斌主席的讲述，我真的对大学生生活和社会有了初步的了解。同时，也为以后打了预防针，做了准备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，本部门例会及本周工作：会上，高主任让我回答会议制度及各项制度，我没回答上来，觉得很不爽，于是私下就把制度考下，晚上没事就看看，有了大概的了解，还得进一步了解。做了素质扩展活动的总结，讨论了出现的失误及个人的想法。做事要自己负责，遇事要忍，重要的是做事要有具体的方法，方式。遇事时，自己解决不了的，应该找在场的主要部长或主任，主席在场时，我们为什么不去找主席帮忙？我们应该做深刻的检讨。主要是素质扩展活动的工作</w:t>
      </w:r>
      <w:r>
        <w:rPr>
          <w:sz w:val="24"/>
          <w:szCs w:val="24"/>
        </w:rPr>
        <w:t>.</w:t>
      </w:r>
      <w:r>
        <w:rPr>
          <w:sz w:val="24"/>
          <w:szCs w:val="24"/>
        </w:rPr>
        <w:t>统计各代理和储备的工作情况</w:t>
      </w:r>
      <w:r>
        <w:rPr>
          <w:sz w:val="24"/>
          <w:szCs w:val="24"/>
        </w:rPr>
        <w:t>,</w:t>
      </w:r>
      <w:r>
        <w:rPr>
          <w:sz w:val="24"/>
          <w:szCs w:val="24"/>
        </w:rPr>
        <w:t>每周总结一次</w:t>
      </w:r>
      <w:r>
        <w:rPr>
          <w:sz w:val="24"/>
          <w:szCs w:val="24"/>
        </w:rPr>
        <w:t>.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，参加各院系主席团会议：并做会议记录，统计了各院系在校人数，学习了各主席对大一新生进入学生会的要求及目标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,</w:t>
      </w:r>
      <w:r>
        <w:rPr>
          <w:sz w:val="24"/>
          <w:szCs w:val="24"/>
        </w:rPr>
        <w:t>主干例会及本周工作</w:t>
      </w:r>
      <w:r>
        <w:rPr>
          <w:sz w:val="24"/>
          <w:szCs w:val="24"/>
        </w:rPr>
        <w:t>:</w:t>
      </w:r>
      <w:r>
        <w:rPr>
          <w:sz w:val="24"/>
          <w:szCs w:val="24"/>
        </w:rPr>
        <w:t>上交搜集的代理和储备的工作总结，写试用期的工作总结，重新学习策划书的格式及书写内容的要求，整理素质扩展的材料和照片上交团委，帮助对外交流部进行红歌赞助的拉取。本次会议，有一些感想：学生会是需要人才，但不需要有个性的人才，做事要有想法，上大学上的就是学会思考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日，本部门例会及本周工作：安排运动会的考勤人员及办公室的值班人员，我跟对外交流部值班并做考勤，并写了一份工作总结和做了整个学生会考勤总结着，又写了一份关于“如何提高学生会的办事效率”的研讨会的简讯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，主干例会及本部门例会，对运动会的总结，注重本部门的基本工作，可以帮助为红色旋律拉赞助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，主干例会及本部门的例会，参加主席团会议，和本周工作：在十八号以前整理好学生会成员的全部资料，并参加讨论西宁市的发展及民生问题。篮球赛的问题和解决方法，主席团会议做记录。我重新负责文体部的联系，安排辩论赛的参加人员，和参加党团知识竞赛，因晚上四六级英语辅导未能参加，在此，我做检讨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临时主干例会：关键讨论辩论赛的相关事项，并引导我们对即将到来的大一新生的纳新的工作，能否利用新形式，把有才的学生拉到学生会，好好发展学生会。本次会议，主席多让我们了解身边的东西。学习胡主席在清华大学校庆上的讲话。让我明白了，作为真正的大学生，我们还缺少什么？应该怎么做？认真落实胡主席对我们当代大学生的要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6</w:t>
      </w:r>
      <w:r>
        <w:rPr>
          <w:sz w:val="24"/>
          <w:szCs w:val="24"/>
        </w:rPr>
        <w:t>日主干例会及本部门例会和本周工作：准备期末的工作总结，，委员会的资料整理。写一份本学期的工作总结，做本周工作展示的资料。联系各部门并通知工作。</w:t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以上就是我本学期的大概工作，有一点忙，但有点充实，因为我学到了很多东西。在此感谢主席给我这次机会，也感谢主任及部长对我的工作知道。不管以前怎么样，以后怎么样，我要在学生会干下去，好好总结自己的不足，积极工作，努力提高自己自身素质，全心全意为学生会工作，为同学工作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最后，真心祝愿我校学生会越来越好。越来越强。办公室更上一层楼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7:33:00Z</dcterms:created>
  <dc:creator>niaoniao</dc:creator>
  <dc:description/>
  <cp:keywords/>
  <dc:language>en-US</dc:language>
  <cp:lastModifiedBy>Administrator</cp:lastModifiedBy>
  <dcterms:modified xsi:type="dcterms:W3CDTF">2015-01-12T06:49:00Z</dcterms:modified>
  <cp:revision>6</cp:revision>
  <dc:subject/>
  <dc:title>个人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