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8"/>
          <w:szCs w:val="28"/>
          <w:lang w:val="zh-CN"/>
        </w:rPr>
        <w:t>岗位说明书参考模板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ascii="黑体;SimHei" w:hAnsi="黑体;SimHei" w:cs="宋体;SimSun" w:eastAsia="黑体;SimHei"/>
          <w:color w:val="FF0000"/>
          <w:kern w:val="0"/>
          <w:position w:val="6"/>
          <w:sz w:val="24"/>
          <w:lang w:val="zh-CN"/>
        </w:rPr>
        <w:t>一、岗位标识信息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位编号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部门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位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位名称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位人数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直接上级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直接下属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ascii="黑体;SimHei" w:hAnsi="黑体;SimHei" w:cs="宋体;SimSun" w:eastAsia="黑体;SimHei"/>
          <w:color w:val="FF0000"/>
          <w:kern w:val="0"/>
          <w:position w:val="6"/>
          <w:sz w:val="24"/>
          <w:lang w:val="zh-CN"/>
        </w:rPr>
        <w:t>二、岗位工作描述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ascii="黑体;SimHei" w:hAnsi="黑体;SimHei" w:cs="宋体;SimSun" w:eastAsia="黑体;SimHei"/>
          <w:color w:val="FF0000"/>
          <w:kern w:val="0"/>
          <w:position w:val="6"/>
          <w:sz w:val="24"/>
          <w:lang w:val="zh-CN"/>
        </w:rPr>
        <w:t>三、工作职责与任务及考核重点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一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表述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考核重点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二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表述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考核重点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三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表述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考核重点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四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表述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考核重点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ascii="黑体;SimHei" w:hAnsi="黑体;SimHei" w:cs="宋体;SimSun" w:eastAsia="黑体;SimHei"/>
          <w:color w:val="FF0000"/>
          <w:kern w:val="0"/>
          <w:position w:val="6"/>
          <w:sz w:val="24"/>
          <w:lang w:val="zh-CN"/>
        </w:rPr>
        <w:t>四、岗位工作关系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内部关系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外部关系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</w:t>
      </w:r>
      <w:r>
        <w:rPr>
          <w:rFonts w:ascii="黑体;SimHei" w:hAnsi="黑体;SimHei" w:cs="宋体;SimSun" w:eastAsia="黑体;SimHei"/>
          <w:color w:val="FF0000"/>
          <w:kern w:val="0"/>
          <w:position w:val="6"/>
          <w:sz w:val="24"/>
          <w:lang w:val="zh-CN"/>
        </w:rPr>
        <w:t>　五、岗位工作权限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00"/>
          <w:kern w:val="0"/>
          <w:position w:val="6"/>
          <w:sz w:val="24"/>
          <w:lang w:val="zh-CN"/>
        </w:rPr>
        <w:t>　　六、任职资格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00"/>
          <w:kern w:val="0"/>
          <w:position w:val="6"/>
          <w:sz w:val="24"/>
          <w:lang w:val="zh-CN"/>
        </w:rPr>
        <w:t>　　七、职业发展通道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岗位说明书范文示例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岗位名称：业务员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岗位编号：所在部门：销售部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岗位定员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直接上级：销售经理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工资等级：直接下级：薪酬类型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所辖人员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岗位分析日期：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00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月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本职：进行市场开发，签订销售合同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跟踪订单，对客户进行售后服务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与工作任务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责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一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表述：协助销售区域经理制订销售计划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工作任务：协助销售经理制订本部门年度销售计划，制定个人年度销售计划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收集和分析本销售区域销售信息，为公司决策提供参考意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责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二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表述：负责寻找代理商，进行销售区域市场代理商开发与维护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工作任务：负责寻找和了解代理商信息，对代理商提出评价意见，负责拟订代理商合作协议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负责持续掌握代理商情况，保持代理商关系，做好代理商与公司间信息沟通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负责根据公司销售政策提出本区域内代理商政策建议，并监督代理商实施公司销售政策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责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三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表述：负责销售工作，完成销售目标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工作任务：负责向代理商传达公司产品信息、企业文化与销售政策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积极争取代理商订单，完成销售目标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负责组织和参与对代理商商务谈判，拟订销售合同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负责协调销售合同履行中与代理商接洽，促进货款回收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责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四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表述：负责对销售市场的信息收集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工作任务：负责协调代理商定期收集市场信息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负责定期走访市场，亲自了解相关国家政策、市场用户、竞争对手、渠道等信息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负责寻找多种渠道，获得销售市场相关信息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责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五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职责表述：负责销售区域市场推广工作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工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任务：针对本销售区域特点，提出市场推广建议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根据公司市场推广方案，负责协调和参与本销售区域内实施，并进行评价数据收集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责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六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表述：协助产品创新工作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工作任务：针对本市场特点，提出新产品开发建议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协助新产品开发中的产品试销与市场推广工作，做好信息反馈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责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七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表述：参与售后服务工作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工作任务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负责参与协调代理商退换货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负责参与质量问题分析，协调回收或检查代理商退换货物原件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负责组织对代理商技术培训，实施简单技术培训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八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职责表述：完成销售部经理交办的其他工作任务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权力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经理授权范围内的合同签订权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客户服务条款的建议权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新产品开发建议权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推广方案的建议权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工作协作关系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内部协调关系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销售部经理、运作支持部、财务部、技术品管部等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外部协调关系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代理商、销售区域内相关政府机构、行业协会等任职资格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教育水平：大学专科以上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专业：机电相关专业或营销管理相关专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培训经历：市场营销管理、销售管理、公共关系、推销技巧培训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经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以上工作经验，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以上本行业或相近行业营销或管理经历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知识：通晓国际贸易业务知识，掌握市场营销相关知识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具备财务管理、法律等方面的知识，了解公司所经营产品技术知识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技能技巧：熟练使用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WORD,EXCEL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等办公软件，具备基本的网络知识，具备熟练的英语应用能力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个人素质：具有一定的判断与决策能力、人际能力、沟通能力、计划与执行能力、客户服务能力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其它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使用工具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/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设备：计算机、一般办公设备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电话、传真机、打印机、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Internet/Intranet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网络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通讯设备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工作环境：办公场所、各市场区域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工作时间特征：经常需要加班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所需记录文档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汇报文件或报告、总结等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考核指标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销售金额、利润率、市场占有率、客户满意度、应收帐款拖欠天数及坏帐率、重要任务完成情况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考勤、服从安排、遵守制度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判断与决策能力、人际能力、沟通能力、计划与执行能力、客户服务能力、专业知识及技能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备注：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29:00Z</dcterms:created>
  <dc:creator>Sky123.Org</dc:creator>
  <dc:description/>
  <cp:keywords/>
  <dc:language>en-US</dc:language>
  <cp:lastModifiedBy>Sky123.Org</cp:lastModifiedBy>
  <dcterms:modified xsi:type="dcterms:W3CDTF">2014-11-24T01:32:00Z</dcterms:modified>
  <cp:revision>1</cp:revision>
  <dc:subject/>
  <dc:title>岗位说明书参考模板</dc:title>
</cp:coreProperties>
</file>