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精选作文</w:t>
      </w:r>
      <w:r>
        <w:rPr/>
        <w:t>:</w:t>
      </w:r>
      <w:r>
        <w:rPr/>
        <w:t>珍爱生命</w:t>
      </w:r>
      <w:r>
        <w:rPr/>
        <w:t>(500</w:t>
      </w:r>
      <w:r>
        <w:rPr/>
        <w:t>字</w:t>
      </w:r>
      <w:r>
        <w:rPr/>
        <w:t>)</w:t>
      </w:r>
      <w:r>
        <w:rPr/>
        <w:t>作文　　生命是一支蜡烛。　　如果说生命起初是一片黑暗，等待我们用血水、泪水和汗水去点燃自己的目标和方向，那么生命便是一支蜡烛，它总是用自己矮小的身躯，在冥冥黑夜中燃烧出自己的光亮</w:t>
      </w:r>
      <w:r>
        <w:rPr/>
        <w:t>&amp;&amp;</w:t>
      </w:r>
      <w:r>
        <w:rPr/>
        <w:t>　　生命之所以是一支蜡烛，而不是电灯、日光灯或别的什么，是因为电灯和日光灯可以多次使用，只要供应充足的电，它们就能长时间亮下去。而蜡烛却不是这样，它总是不断地磨损、衰减，用去一截便少一截，这就犹如光阴从我身边一日一日地溜走，并且永不复返。鉴于此，我们必须珍惜自己的生命时光须知蜡烛是越用越短。　　生命是一支蜡烛，意味着人生这篇文章里，如果因为风的原因，而熄灭了，你就可以用希望的炎光重新点燃。一个人遇到挫折并不可怕，可怕的是你不敢，不愿正视和克服它。　　生命是一支蜡烛，不管是对自己还是对别人，你都可以踏踏实实、认认真真的奉献自己。你可以在朦胧的黑夜里用强烈的光芒照亮一方，也可以在冰冷的寒风中，用博大的爱去温暖整个世界。　　生命是一支蜡烛，它总是用自己去见证流逝的光阴，用眼泪去抚慰人黑暗的心灵，用光芒去创造自己人生的一抹光辉。　　生命是一支蜡烛，它还给予我们这样一个有力的启示做人，要像它一样，时时刻刻坚守自己的岗位，无论遇到多大的困难，永不放弃！六年级</w:t>
      </w:r>
      <w:r>
        <w:rPr/>
        <w:t>:11111</w:t>
      </w:r>
      <w:r>
        <w:rPr/>
        <w:t>家长</w:t>
      </w:r>
    </w:p>
    <w:p>
      <w:pPr>
        <w:pStyle w:val="PreformattedText"/>
        <w:bidi w:val="0"/>
        <w:spacing w:before="0" w:after="0"/>
        <w:jc w:val="left"/>
        <w:rPr/>
      </w:pPr>
      <w:r>
        <w:rPr/>
        <w:t>篇一：珍爱生命作文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珍爱生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  <w:t>珍爱生命，健康成长。”有着太多的理由，它们一片一片和在一起，成为一丝长线，牵住生命，让我们的生命成为多彩、永悦的春天！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  <w:t>春去春会来，花谢花会开。然而，生命只有一次，它不仅仅是自己的，更属于所有关心、呵护、爱着我们的人。因此，我们不仅要为自己坚强地活，更应该为爱我们的人努力地活着。不要当人去楼空时，再懊悔、惋惜时，还来得及吗？生命诚可贵呀！其实，珍爱自己的生命，健康地成长是一种责任，那是对自己、对爱自己的人负责。你可曾想过，爱自己的人有多少？他们为自己付出多少？他们给予了自己多少？当我们不爱惜自己时，可明白这束缚了多少人的快乐，牵动了多少人的心，要让多少人为自己流泪？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  <w:t>有一件真实的事情发生在我的身边：今年暑假里，我的一个学生的父亲在工地上干活时不小心摔死了，因为这个开学那几日，他变得非常的孤单，神情恍惚，仿佛失去了自己，整日沉默不语</w:t>
      </w:r>
      <w:r>
        <w:rPr/>
        <w:t>,</w:t>
      </w:r>
      <w:r>
        <w:rPr/>
        <w:t>一个人坐在教室的角落里，常常看到他落泪的样子、哀伤的神情。是啊，他的家庭失去了支柱，漫长的人生路他将如何走下去？遇到挫折，他能否坚定地站起来？谁来给他的生命延续给予保证？……我不敢想，真的不也想。但值得欣慰的是，在亲人、老师、同学的关心和帮助下，他并没有放弃自己，而是收拾悲痛重新站了起来。这个逝去了生命的家庭故事让我明白了生命如此的重要。我要庆幸，我们都要庆幸：拥有一个完整的生命，还有这么多爱自己的人。生命，牵系着太多的灵魂和血肉，包涵着太多、太沉重的爱，我们要在风雨中坚定信念，才能做到“珍爱生命，健康成长”。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  <w:t>一个人这一辈子难免有些小病小痛：上火，多喝水也就过去了；牙疼可能是因为上火；打鼾也就是个人生活习惯的问题；痔疮不过是小毛病罢了。这些在大多数人看来无大碍的小病小痛，也许已经融入人们的生活中，再也引不起人们足够的关注和兴趣，很多人甚至任由它去，只要不妨碍正常的生活，就由它自生自灭吧。但是，这些在您看来“理所当然”的现象中往往隐藏着极大的健康危机，只有珍爱生命者才能让这些隐藏着的烦恼离我们远去。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  <w:t>一次的偶然的机会，我在医院里曾看到一个生命的落幕，一位奄奄一息，弥留于世的病人。当时，她躺在床上，寂静得如同一颗夜幕里的星星。她的双唇微微张动，却说不出一句希望的话语，目光中流露出的渴望挡住了病态的呆滞，她慢慢伸出双手想要抓住什么，却实然一下子像吊着什么重物似的滑落下去了……她要死了。那一刻我的心猛然间一凉，那时那刻各种耳语她已不再闻，一张张亲人的面孔也已看不清了，然而她还是努力挽留住自己的生命，即便已经是虚幻、孱弱了的生命。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  <w:t>从这种生与死的临界点，我领悟到了生命的可贵。由此，我想到了秋风中飘落的黄叶，在它们经历了春的萌发、夏的旺盛，却走向了归根的季节，然后在冬的泥泞中，结成了坚硬的壳，守护着曾经有过的美丽，以等待明年的绿意从容。 朱自清曾说过这样一句话：“燕子去了，有再来的时候；杨柳枯了，有再青的时候；桃花谢了，有再开的时候。但是，聪明的你告诉我，我们的日子为什么一去不复返呢？”是啊！落叶可以重获新生，但人生的四季却是在希望与失望中穿梭，却不能像落叶那样等待绿意，是不能周而复始的。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  <w:t>珍爱生命，健康成长，是追求破茧成蝶的过程，而不是守侯翩翩起舞的美丽；是流星划过后的辉煌，而不是星空闪烁的浪漫。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  <w:t>珍爱生命，健康成长，是凡琐的城市中闪动的灵魂，是热闹生活中的一曲阳春白雪。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</w:t>
      </w:r>
      <w:r>
        <w:rPr/>
        <w:t>珍爱生命，健康成长，是要有两颗心，一颗化成顽石，拒绝生活中的伤悲，一颗化成爱心，珍惜身边的一切。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  <w:t>珍爱生命，健康成长，是要为理想而执着地奋斗，而不是为了享受而去抱怨生活，而去放弃生活！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  <w:t>当我们珍爱生命，健康成长时——便拥有整个世界…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  <w:t>朋友，让我们一起来关注您生命中的一点一滴，让我们活得更健康、更有质量！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  <w:t>篇二：珍爱生命作文</w:t>
      </w:r>
      <w:r>
        <w:rPr/>
        <w:t>400</w:t>
      </w:r>
      <w:r>
        <w:rPr/>
        <w:t>字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珍爱生命作文</w:t>
      </w:r>
      <w:r>
        <w:rPr/>
        <w:t>400</w:t>
      </w:r>
      <w:r>
        <w:rPr/>
        <w:t>字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  <w:t>生命，无处不在，无所不有，生命也和其珍贵呢？有了生命，才有了竞争和拼搏；有了生命，才有了理想与希望；有了生命，才有了快乐与悲伤；有了生命，才有了对生命的珍爱；有了生命，才有了这多彩的世界。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  <w:t>记得，以前我看过这样一个故事，讲述的是在一个清晨，一个伐木工人照常去森林伐木，他用点据将一根粗大的松树据倒是，树干反弹，重重的压在他的右腿上。剧烈的疼痛使他觉得眼前一片漆黑。此时的他知道，自己首先由做到的是保持清醒。他试图把腿抽出来，可是办不到。于是，他拿起手边的斧子狠狠的树砍去，砍了两三下后，斧柄断了。他拿起电锯开始据树。但是，他很快发现，倒下的松树呈</w:t>
      </w:r>
      <w:r>
        <w:rPr/>
        <w:t>45</w:t>
      </w:r>
      <w:r>
        <w:rPr/>
        <w:t>度角，巨大的压力随时会把点距条卡住如果电锯出了故障，这里人迹罕至，别无他路。他狠了狠心，拿起电锯，对准自己的右腿。自行截肢……伐木工人把腿简单的包扎了一下，决定爬回去。一路上，他忍着痛，一寸一寸的爬，一次次的昏迷过去，又一次次的苏醒过来，心中只有一个念想：一定要活着回去！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  <w:t>其实，每个人只有一次生命，如果不好好珍惜，就再也没有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</w:t>
      </w:r>
      <w:r>
        <w:rPr/>
        <w:t>如果我们想生活在一个丰富多彩的世界里，就需要每一个人去关爱和呵护周围的生命。  我们要尊重生命，关爱生命。如果随意践踏地球上的生命，就是在破坏人类赖以生存的生态环境，最终受伤害的还是人类自己。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  <w:t>珍爱生命吧！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  <w:t>珍爱生命作文</w:t>
      </w:r>
      <w:r>
        <w:rPr/>
        <w:t>400</w:t>
      </w:r>
      <w:r>
        <w:rPr/>
        <w:t>字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  <w:t>《小学生守则》里有了一条新的守则，那就是：关注健康，珍爱生命。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  <w:t>生命是宝贵的，我们生活在这个幸福的时代，就更应该珍爱生命，健康成长。从我记事时起，父母总是叮嘱我不要翻窗户，不要玩火，不要这样，不要那样，总担心出意外。开始我总不以为然，总认为那是杞人忧天，但自从我亲眼目睹那件事以后，我才感到了安全的可贵。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  <w:t>记得那是我读二年级的时候，外公送我去跳拉丁舞，当我们快要到重百商场的时候，看见那里围了许许多多的人。我们挤进去一看，只见两位叔叔把一个看上去只有五六岁的小男孩抬上了救护车。旁边有一大群小男孩的亲人，早已哭成了泪人。爷爷在呼唤，奶奶在呼唤，爸爸在呼唤，妈妈在呼唤，可他再也不能醒来了，在场的人无不为之动容，直抹眼泪。据说，这个小男孩是刚从九楼摔下来的。当天他家正在装修房子，他一个人偷偷跑到阳台上，站上小板凳，扶着栏杆往下看，不知为何，他一失足掉了下来，当时就摔死了。就在这一瞬间，父母失去了唯一的儿子，爷爷奶奶失去了疼爱的孙子。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  <w:t>每当我想到那惨不忍睹的场面，我就会想到要时刻注意安全，不做危险的事情，要关注健康，珍爱生命！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  <w:t>珍爱生命作文</w:t>
      </w:r>
      <w:r>
        <w:rPr/>
        <w:t>400</w:t>
      </w:r>
      <w:r>
        <w:rPr/>
        <w:t>字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  <w:t>生命，是它掌握着我们的人生，没有了它，便什么都没有了，生命是惟一的，是宝贵的，世界因为有了生命而变得精彩。我们一定要保护好我们的生命，注意安全。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  <w:t>在世界上，每天都有许多生命消失，而这些都是因为不注意安全引起的，比如，那天，我就看见了因为不注意安全引起的一起交通事故：那一天，我和妈妈去超市买菜，刚出了大门，有一个青年男子骑车飞快，看他那样子，好想要赶飞机似的，我和妈妈将要走到超市门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</w:t>
      </w:r>
      <w:r>
        <w:rPr/>
        <w:t>口的时候，突然听见“砰”的一声，然后接着便是一声惨叫，我们走近一看，啊，正是那名把车骑得飞快的中年男子，被车撞了，倒在了血泊之中，发出痛苦的呻吟。多亏医院离得近，救护车来得快，不然，这一条生命就没有了。这是我篇三：珍爱生命文章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珍爱生命，安全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</w:t>
      </w:r>
      <w:r>
        <w:rPr/>
        <w:t>珍爱生命，健康成长，是要有两颗心，一颗化成顽石，拒绝生活中的伤悲，一颗化成爱心，珍惜身边的一切。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  <w:t>珍爱生命，健康成长，是要为理想而执着地奋斗，而不是为了享受而去抱怨生活，而去放弃生活！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  <w:t>当我们珍爱生命，健康成长时——便拥有整个世界…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  <w:t>篇四：珍爱生命作文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珍爱生命，幸福成长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  <w:t>我们有着太多太多的理由去珍爱我们的生命，健康幸福的成长！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  <w:t>春去春还会来，花谢花依然会再开。然而，生命对于每个人只有一次，它不仅仅是自己的，更属于所有关心、呵护、爱着我们的人。因此，我们不仅要为自己坚强地活，更应该为爱我们的人努力地活着。不要当失去时，再懊悔、惋惜，还来得及吗？生命诚可贵呀！其实，珍爱自己的生命，健康地成长是一种责任，那是对自己、对爱自己的人和自己爱的人的负责。你可曾想过，爱自己的人有多少？他们为自己付出多少？他们给予了自己多少？当我们不爱惜自己时，可明白这束缚了多少人的快乐，牵动了多少人的心，要让多少人为自己流泪？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  <w:t>有一件真实的事情发生在我的身边：今年暑假里，我的一个同学的父亲在工地上干活时不小心死了，因为这个，他变得非常的孤单，神情恍惚，仿佛失去了自己，整日沉默不语</w:t>
      </w:r>
      <w:r>
        <w:rPr/>
        <w:t>,</w:t>
      </w:r>
      <w:r>
        <w:rPr/>
        <w:t>一个人坐在教室的角落里，常常看到他落泪的样子、哀伤的神情。是啊，他的家庭失去了支柱，以后的人生路他将如何走下去？遇到挫折，他能否用自己娇弱的肩膀扛起来？谁来给他的生命延续给予保证？……我不敢想，真的不敢想。这个逝去了生命的家庭故事让我明白了生命是如此的重要。我要庆幸，我们都要庆幸：拥有一个完整的生命，还有这么多爱自己的人。生命，牵系着太多的感动和牵挂，包涵着太多、太沉重的爱，我们要在风雨中坚定信念，才能做到“珍爱生命，健康成长”。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  <w:t>朱自清曾说过这样一句话：“燕子去了，有再来的时候；杨柳枯了，有再青的时候；桃花谢了，有再开的时候。但是，聪明的你告诉我，我们的日子为什么一去不复返呢？”是啊！落叶可以重获新生，但人生却不能像落叶那样等待绿意，是不能周而复始的。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  <w:t>珍爱生命，健康成长，是要有两颗心，一颗化成顽石，拒绝生活中的伤悲，一颗化成爱心，珍惜身边的一切。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  <w:t>珍爱生命，健康成长，是要为理想而执着地奋斗，而不是为了享受而去抱怨生活，而去放弃生活！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  <w:t>当我们珍爱生命，健康成长时，便拥有整个世界…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  <w:t>朋友，让我们一起来关注您生命中的一点一滴，让我们活得更健康、更有质量！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