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Helvetica Neue;AMGDT" w:hAnsi="Helvetica Neue;AMGDT" w:cs="Helvetica Neue;AMGDT" w:eastAsia="Helvetica Neue;AMGDT"/>
          <w:b/>
          <w:i w:val="false"/>
          <w:caps w:val="false"/>
          <w:smallCaps w:val="false"/>
          <w:color w:val="444444"/>
          <w:spacing w:val="0"/>
          <w:kern w:val="0"/>
          <w:sz w:val="72"/>
          <w:szCs w:val="72"/>
          <w:shd w:fill="FFFFFF" w:val="clear"/>
          <w:lang w:val="en-US" w:eastAsia="zh-CN" w:bidi="ar-SA"/>
        </w:rPr>
        <w:t>無       界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Helvetica Neue;AMGDT" w:hAnsi="Helvetica Neue;AMGDT" w:cs="Helvetica Neue;AMGDT" w:eastAsia="Helvetica Neue;AMGDT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-SA"/>
        </w:rPr>
        <w:t>设计：佛山市城饰室内设计有限公司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Helvetica Neue;AMGDT" w:hAnsi="Helvetica Neue;AMGDT" w:cs="Helvetica Neue;AMGDT" w:eastAsia="Helvetica Neue;AMGDT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-SA"/>
        </w:rPr>
        <w:t>主创：黎广浓、霍志标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团队：唐列平、邱金焕、杨仕威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摄影：黎广浓、霍志标</w:t>
      </w:r>
    </w:p>
    <w:p>
      <w:pPr>
        <w:pStyle w:val="Normal"/>
        <w:keepNext w:val="false"/>
        <w:keepLines w:val="false"/>
        <w:widowControl/>
        <w:jc w:val="left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施工单位：邦华建设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项目地址：佛山市南海区圆方广场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3#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楼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项目面积：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250m2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设计时间：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2014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年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10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竣工时间：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2015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年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6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主要材料：水泥砖、不锈钢、艺术涂料、玻璃、木皮、大理石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center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发布网站：中国室内设计联盟</w:t>
      </w:r>
    </w:p>
    <w:p>
      <w:pPr>
        <w:pStyle w:val="Normal"/>
        <w:keepNext w:val="false"/>
        <w:keepLines w:val="false"/>
        <w:widowControl/>
        <w:jc w:val="left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52"/>
        <w:ind w:left="0" w:hanging="0"/>
        <w:jc w:val="left"/>
        <w:rPr>
          <w:rFonts w:ascii="Helvetica Neue;AMGDT" w:hAnsi="Helvetica Neue;AMGDT" w:eastAsia="Helvetica Neue;AMGDT" w:cs="Helvetica Neue;AMGDT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本案主张减法，抛开实体隔断对空间的硬切割，以简洁的线条与块面勾勒室内，让空间与结构有序展开的同时表达出朴实的素描关系美。去装饰的开敞与通透处理，如画留白</w:t>
      </w:r>
      <w:r>
        <w:rPr>
          <w:rFonts w:eastAsia="Helvetica Neue;AMGDT" w:cs="Helvetica Neue;AMGDT" w:ascii="Helvetica Neue;AMGDT" w:hAnsi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--</w:t>
      </w:r>
      <w:r>
        <w:rPr>
          <w:rFonts w:ascii="Helvetica Neue;AMGDT" w:hAnsi="Helvetica Neue;AMGDT" w:cs="Helvetica Neue;AMGDT" w:eastAsia="Helvetica Neue;AMGDT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蕴意于墨外。在满足功能的划分以外，是界线的模糊，“围而合之、透而无界”，空间之外呈现出对话性、互动性、趣味性。</w:t>
      </w:r>
    </w:p>
    <w:p>
      <w:pPr>
        <w:pStyle w:val="Normal"/>
        <w:rPr>
          <w:lang w:val="en-US"/>
        </w:rPr>
      </w:pPr>
      <w:r>
        <w:rPr>
          <w:lang w:val="en-US"/>
        </w:rPr>
        <w:t>The case claim subtraction, throw entity of space partition hard cutting, with concise lineand draw the outline of the indoor area,let a space with orderly structure.At the same time expresses the simple beauty of the sketch relations. To deal with the decoration of open andtransparent, picturesque white space - implicature in ink. In the division of functions, is the fuzzy boundaries,"surround and close, through the limitless", space presents a dialogue, interaction, interest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MGD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0:37:57Z</dcterms:created>
  <dc:creator>cai wang</dc:creator>
  <dc:description/>
  <dc:language>en-US</dc:language>
  <cp:lastModifiedBy>cai</cp:lastModifiedBy>
  <dcterms:modified xsi:type="dcterms:W3CDTF">2015-07-19T10:39:09Z</dcterms:modified>
  <cp:revision>0</cp:revision>
  <dc:subject/>
  <dc:title>無       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