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657340" cy="76854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33390" cy="796163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733155" cy="728599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285460" cy="99999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5460" cy="999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94905" cy="75711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066530" cy="72758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961630" cy="80092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163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61580" cy="720915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218805" cy="765683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8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361680" cy="732345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85380" cy="79806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5380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466455" cy="651446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29718000" cy="39624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0" cy="396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眼镜店长</cp:lastModifiedBy>
  <dcterms:modified xsi:type="dcterms:W3CDTF">2017-06-02T02:1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