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66640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52290" cy="434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5665" cy="449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290" cy="488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0390" cy="4523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1815" cy="431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015" cy="165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0465" cy="5561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265" cy="426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4733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0865" cy="161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165" cy="3228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7590" cy="4571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0415" cy="4742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4809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8990" cy="1238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165" cy="4999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5715" cy="4504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115" cy="4752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2790" cy="1457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1440" cy="6028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1390" cy="4218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3815" cy="4285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0465" cy="5714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8065" cy="5247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2365" cy="540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9940" cy="171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9490" cy="4685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315" cy="5714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265" cy="4847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46:00Z</dcterms:created>
  <dc:creator>文涛</dc:creator>
  <dc:description/>
  <cp:keywords/>
  <dc:language>en-US</dc:language>
  <cp:lastModifiedBy>文涛</cp:lastModifiedBy>
  <dcterms:modified xsi:type="dcterms:W3CDTF">2016-09-19T12:52:00Z</dcterms:modified>
  <cp:revision>1</cp:revision>
  <dc:subject/>
  <dc:title>                              </dc:title>
</cp:coreProperties>
</file>