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星韵商场抽奖软件操作简介</w:t>
      </w:r>
    </w:p>
    <w:p>
      <w:pPr>
        <w:pStyle w:val="Normal"/>
        <w:ind w:left="-540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311"/>
        <w:rPr/>
      </w:pPr>
      <w:r>
        <w:rPr/>
        <w:t>提示：如果您是第一次运行软件，并且只需要测式抽奖软件运行效果，直接选择【任务菜单】</w:t>
      </w:r>
      <w:r>
        <w:rPr/>
        <w:t>-&gt;</w:t>
      </w:r>
      <w:r>
        <w:rPr/>
        <w:t>【打开当前抽奖任务】系统会自动生成抽奖测试数据，马上可以进行抽奖测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61820" cy="287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24"/>
        </w:rPr>
        <w:t>选择场景主题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</w:rPr>
      </w:pPr>
      <w:r>
        <w:rPr/>
        <w:t>选择【任务菜单】</w:t>
      </w:r>
      <w:r>
        <w:rPr/>
        <w:t>-&gt;</w:t>
      </w:r>
      <w:r>
        <w:rPr/>
        <w:t>【系统选项设置】，在下图界面中可选择抽奖“场景主题”，系统内置多种“场景主题”</w:t>
      </w:r>
      <w:r>
        <w:rPr>
          <w:rFonts w:ascii="宋体;SimSun" w:hAnsi="宋体;SimSun" w:cs="宋体;SimSun"/>
          <w:kern w:val="0"/>
        </w:rPr>
        <w:t xml:space="preserve"> 提供选择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5707380" cy="191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各种场景主题显示效果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13"/>
        <w:gridCol w:w="2242"/>
        <w:gridCol w:w="2242"/>
        <w:gridCol w:w="23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百宝箱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彩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彩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礼品盒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62075" cy="1352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14450" cy="1362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33500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drawing>
                <wp:inline distT="0" distB="0" distL="0" distR="0">
                  <wp:extent cx="1333500" cy="1333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br w:type="page"/>
      </w:r>
      <w:r>
        <w:rPr>
          <w:sz w:val="30"/>
          <w:szCs w:val="30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抽奖奖项设置</w:t>
      </w:r>
    </w:p>
    <w:p>
      <w:pPr>
        <w:pStyle w:val="Normal"/>
        <w:widowControl/>
        <w:ind w:firstLine="210"/>
        <w:jc w:val="left"/>
        <w:rPr/>
      </w:pPr>
      <w:r>
        <w:rPr/>
        <w:t>选择【任务菜单】</w:t>
      </w:r>
      <w:r>
        <w:rPr/>
        <w:t>-&gt;</w:t>
      </w:r>
      <w:r>
        <w:rPr/>
        <w:t>【系统选项设置】，进入【奖项】页面，在下图界面中添加或修改各奖项内容，系统支持加入任意多个奖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46040" cy="341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显示周期”：设置当前奖项在所有抽奖单元中（彩蛋或箱子）的出现频率，请参考下面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811520" cy="290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当指定了中奖方案后（如：中奖概率、中奖时间等），“显示周期”不影响中奖机会</w:t>
      </w:r>
      <w:r>
        <w:rPr>
          <w:rFonts w:ascii="宋体;SimSun" w:hAnsi="宋体;SimSun" w:cs="宋体;SimSun"/>
          <w:kern w:val="0"/>
          <w:szCs w:val="21"/>
        </w:rPr>
        <w:t>，软件会使用作弊功能，不管客户点中哪个彩蛋，中奖机会都是由“中奖方案”控制的，比如：系统根据奖项设置判断当前客户不能中奖，不管客户点击哪个彩蛋，彩蛋打开的都是“谢谢光临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开始进行抽奖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【任务菜单】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【打开当前抽奖任务】，可以开始进行抽奖，如果已抽奖过（存在中奖数据），需要重新抽奖，请选择【重新开始抽奖任务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【打开当前抽奖任务】和【重新开始抽奖任务】区别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打开当前抽奖任务】：用于继续执行上次未完成的抽奖任务，当抽奖任务未完成时中途退出或关机，选择此操作可继续进行抽奖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重新开始抽奖任务】：不管系统是否已存在中奖数据，选择此操作后系终将清除所有中奖数据，以开始新的抽奖任务。</w:t>
      </w:r>
    </w:p>
    <w:sectPr>
      <w:type w:val="nextPage"/>
      <w:pgSz w:w="11906" w:h="16838"/>
      <w:pgMar w:left="126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8:37:00Z</dcterms:created>
  <dc:creator>微软用户</dc:creator>
  <dc:description/>
  <cp:keywords/>
  <dc:language>en-US</dc:language>
  <cp:lastModifiedBy>微软用户</cp:lastModifiedBy>
  <dcterms:modified xsi:type="dcterms:W3CDTF">2017-05-10T10:17:00Z</dcterms:modified>
  <cp:revision>55</cp:revision>
  <dc:subject/>
  <dc:title>星韵全能抽奖操作简要说明</dc:title>
</cp:coreProperties>
</file>