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17</w:t>
      </w:r>
      <w:r>
        <w:rPr/>
        <w:t>上海清明节亲子活动大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活动时间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016.4.2-2016.6.15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活动地址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上海欢乐谷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上海市松江区佘山林湖路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88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号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门票价格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平时票价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0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元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日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-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1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日，上海欢乐谷倾情推出“踏青季”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46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元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套家庭套票（二名成人及一名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1.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米以下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含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1.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)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的儿童同时入园），立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6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元，绝对超值。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E500" w:val="clear"/>
        </w:rPr>
        <w:t>更多优惠信息见下文介绍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Style w:val="InternetLink"/>
          <w:rFonts w:eastAsia="微软雅黑" w:cs="微软雅黑" w:ascii="微软雅黑" w:hAnsi="微软雅黑"/>
          <w:b w:val="false"/>
          <w:i w:val="false"/>
          <w:caps w:val="false"/>
          <w:smallCaps w:val="false"/>
          <w:color w:val="2371C8"/>
          <w:spacing w:val="0"/>
          <w:sz w:val="27"/>
          <w:szCs w:val="27"/>
          <w:u w:val="none"/>
          <w:shd w:fill="FFFFFF" w:val="clear"/>
        </w:rPr>
        <w:drawing>
          <wp:inline distT="0" distB="0" distL="0" distR="0">
            <wp:extent cx="7620000" cy="5238750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活动简介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这个春天，欢乐谷奏响春之号角，大大小小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万风车现身园区，尽情旋转。精致的荷兰风车沐浴着和煦暖阳，散发出浓浓的异域气息，传统的中国风车流淌着无邪的色彩，勾起童年甜美的记忆。同时欢乐谷内百花绽放，玉兰、山茶花、樱花、绣球花、栀子花等数十种烂漫娇艳的花卉争相竞研，风车与花海相互辉映，融为一体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同时踏青季期间，欢乐谷每天上演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3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余场风情各异、精彩异常的欢乐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SHOW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，不论您喜欢的是激情的扣篮秀、还是动感的摇滚乐、亦或是幽默的杂耍秀，都将带您感受春天的欢腾节奏，体验一场目不暇接的春日之旅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!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全家一起赏风车、逛花海、看表演、玩项目，邂逅美丽春天，尽享天伦之乐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EE33EE"/>
          <w:spacing w:val="0"/>
          <w:sz w:val="27"/>
          <w:szCs w:val="27"/>
          <w:shd w:fill="FFFFFF" w:val="clear"/>
        </w:rPr>
        <w:t>点击查看更多活动内容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》》》</w:t>
      </w:r>
      <w:hyperlink r:id="rId4" w:tgtFrame="http://sh.bendibao.com/tour/2015330/_blank"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2371C8"/>
            <w:spacing w:val="0"/>
            <w:sz w:val="27"/>
            <w:szCs w:val="27"/>
            <w:u w:val="none"/>
            <w:shd w:fill="FFFFFF" w:val="clear"/>
          </w:rPr>
          <w:t>2016</w:t>
        </w:r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2371C8"/>
            <w:spacing w:val="0"/>
            <w:sz w:val="27"/>
            <w:szCs w:val="27"/>
            <w:u w:val="none"/>
            <w:shd w:fill="FFFFFF" w:val="clear"/>
          </w:rPr>
          <w:t>上海欢乐谷踏青季时间</w:t>
        </w:r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2371C8"/>
            <w:spacing w:val="0"/>
            <w:sz w:val="27"/>
            <w:szCs w:val="27"/>
            <w:u w:val="none"/>
            <w:shd w:fill="FFFFFF" w:val="clear"/>
          </w:rPr>
          <w:t>+</w:t>
        </w:r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2371C8"/>
            <w:spacing w:val="0"/>
            <w:sz w:val="27"/>
            <w:szCs w:val="27"/>
            <w:u w:val="none"/>
            <w:shd w:fill="FFFFFF" w:val="clear"/>
          </w:rPr>
          <w:t>活动</w:t>
        </w:r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2371C8"/>
            <w:spacing w:val="0"/>
            <w:sz w:val="27"/>
            <w:szCs w:val="27"/>
            <w:u w:val="none"/>
            <w:shd w:fill="FFFFFF" w:val="clear"/>
          </w:rPr>
          <w:t>+</w:t>
        </w:r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2371C8"/>
            <w:spacing w:val="0"/>
            <w:sz w:val="27"/>
            <w:szCs w:val="27"/>
            <w:u w:val="none"/>
            <w:shd w:fill="FFFFFF" w:val="clear"/>
          </w:rPr>
          <w:t>优惠信息</w:t>
        </w:r>
      </w:hyperlink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【交通指引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地铁：乘坐</w:t>
      </w:r>
      <w:hyperlink r:id="rId5" w:tgtFrame="http://sh.bendibao.com/tour/2015330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000FF"/>
            <w:spacing w:val="0"/>
            <w:sz w:val="27"/>
            <w:szCs w:val="27"/>
            <w:u w:val="none"/>
            <w:shd w:fill="FFFFFF" w:val="clear"/>
          </w:rPr>
          <w:t>上海地铁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九号线在佘山站下车，过天桥坐欢乐谷免费接驳车五分钟即至上海欢乐谷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公交：乘松江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1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路、松江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1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路区间、松重线在欢乐谷站下，步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分钟即可至上海欢乐谷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自驾车：沪杭高速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G60(A8)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松江出口，沿嘉松公路至沈砖公路再西行百米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停车场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上海欢乐谷配套佘山国家旅游渡假区停车场共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00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余个停车位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　时间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01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0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8 - 0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3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日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 xml:space="preserve">　　地点：上海新国际博览中心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号入口大厅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　　费用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8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元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　　上海国际咖啡美食节即将开幕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!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集合小资生活、文艺气息、国内外超级好喝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coffee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，加上原创、手作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Seminar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以及各类美食于一体的超大集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!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3000+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平米的体验区内，汇聚超过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5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家全球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TOP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的特色咖啡馆和冠军咖啡馆，融合沉浸式体验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LED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通道、摄影作品展、文创作品、快闪店铺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3D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画等等。你，准备好去拔草了吗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　　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E53333"/>
          <w:spacing w:val="0"/>
          <w:sz w:val="27"/>
          <w:szCs w:val="27"/>
          <w:shd w:fill="FFFFFF" w:val="clear"/>
        </w:rPr>
        <w:t>2017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E53333"/>
          <w:spacing w:val="0"/>
          <w:sz w:val="27"/>
          <w:szCs w:val="27"/>
          <w:shd w:fill="FFFFFF" w:val="clear"/>
        </w:rPr>
        <w:t>鲜花艺术嘉年华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Style w:val="InternetLink"/>
          <w:rFonts w:eastAsia="微软雅黑" w:cs="微软雅黑" w:ascii="微软雅黑" w:hAnsi="微软雅黑"/>
          <w:b w:val="false"/>
          <w:i w:val="false"/>
          <w:caps w:val="false"/>
          <w:smallCaps w:val="false"/>
          <w:color w:val="2371C8"/>
          <w:spacing w:val="0"/>
          <w:sz w:val="27"/>
          <w:szCs w:val="27"/>
          <w:u w:val="none"/>
          <w:shd w:fill="FFFFFF" w:val="clear"/>
        </w:rPr>
        <w:drawing>
          <wp:inline distT="0" distB="0" distL="0" distR="0">
            <wp:extent cx="7714615" cy="5142865"/>
            <wp:effectExtent l="0" t="0" r="0" b="0"/>
            <wp:docPr id="2" name="图片 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4615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　　时间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01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0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日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- 0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日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10:00-17:00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　　地点：上海长宁区遵义路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100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226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drawing>
          <wp:inline distT="0" distB="0" distL="0" distR="0">
            <wp:extent cx="333375" cy="1428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　　费用：免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　　期待已久的盛宴——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01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年鲜花艺术嘉年华，暖春隆重登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!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本次鲜花艺术嘉年华汇聚众位花艺师艺术家，美丽的花艺作品和大量独具个性及创意的花艺设计将缤纷呈现。参观免费入场、参与现场花艺体验，接触花艺从零开始，你也可以成为生活中的花艺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、园方将请杜鹃养护的民间专家，举办两场杜鹃栽培知识讲座，分别是《漫谈西洋鹃》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(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日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)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和《西洋鹃的繁殖技术》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(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日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)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，该活动免费向游客开放，届时将通过微信平台发布信息组织招募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、杜鹃花展期间，上海</w:t>
      </w:r>
      <w:hyperlink r:id="rId9" w:tgtFrame="http://sh.bendibao.com/tour/2017327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000FF"/>
            <w:spacing w:val="0"/>
            <w:sz w:val="27"/>
            <w:szCs w:val="27"/>
            <w:u w:val="none"/>
            <w:shd w:fill="FFFFFF" w:val="clear"/>
          </w:rPr>
          <w:t>滨江森林公园</w:t>
        </w:r>
      </w:hyperlink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时间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日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-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1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日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)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姓名中带有杜鹃的“鹃”字的市民游客凭身份证即可免费入园参观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、上海滨江森林公园与奥跑中国赛事组委会合作，将于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月中旬举办千人奥跑活动，在杜鹃花海中跑步，一年只有一次相约的机会，健身爱好者可关注公园微信及时参与报名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drawing>
          <wp:inline distT="0" distB="0" distL="0" distR="0">
            <wp:extent cx="5238750" cy="36004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、上海滨江森林公园一号楼的一楼还将举办滨江十年系列图片展，二楼将展出浦东书画院的名家以滨江森林公园景观为灵感，创作的系列书画作品，满溢墨香和浓浓的文化气息，预计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月下旬将与广大游客见面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、如有幸运游客拍摄到园内野放的獐子照片，可以与游客服务中心的工作人员联系，获赠门票两张。关爱野生动物，人人有责，请小心轻拍，切勿惊扰到它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!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drawing>
          <wp:inline distT="0" distB="0" distL="0" distR="0">
            <wp:extent cx="6361430" cy="939673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1430" cy="939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TIPS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　　地址：浦东新区高桥镇凌桥高沙滩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号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　　门票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元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226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drawing>
          <wp:inline distT="0" distB="0" distL="0" distR="0">
            <wp:extent cx="333375" cy="1428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　　开放时间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-1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00-1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30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　　随着长江路隧道的开通，来滨江森林公园游玩的游客又有了更加便捷的通道。除外环路隧道外，浦西的自驾游客返程时可以沿江东路直行到双江路右转，到港城路右转后直行可达长江路隧道，出隧道即可上逸仙路高架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h.bendibao.com/tour/2015330/127557_2.shtm" TargetMode="External"/><Relationship Id="rId4" Type="http://schemas.openxmlformats.org/officeDocument/2006/relationships/hyperlink" Target="http://sh.bendibao.com/tour/2015316/126442.shtm" TargetMode="External"/><Relationship Id="rId5" Type="http://schemas.openxmlformats.org/officeDocument/2006/relationships/hyperlink" Target="http://sh.bendibao.com/ditie/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sh.bendibao.com/tour/2017327/178719_2.shtm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sh.bendibao.com/jingdian/binjiangsenlingongyuan/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17-03-27T03:30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