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ingFang SC;Segoe Print" w:hAnsi="PingFang SC;Segoe Print" w:eastAsia="PingFang SC;Segoe Print" w:cs="PingFang SC;Segoe Print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涛涛江河慰英灵</w:t>
      </w: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巍巍雄山埋忠骨</w:t>
      </w: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舍已为人当仁不让</w:t>
      </w: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赴汤蹈火见义勇为</w:t>
      </w: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继承先烈革命传统</w:t>
      </w: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发扬前辈爱国精神</w:t>
      </w: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青山绿水长留生前浩气</w:t>
      </w: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花松翠柏堪慰逝后英灵</w:t>
      </w: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忠魂不泯热血一腔化春雨</w:t>
      </w: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大义凛然壮志千秋泣鬼神</w:t>
      </w: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功同日月先烈英名垂青史</w:t>
      </w: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誉满山河英雄遗志展宏图</w:t>
      </w:r>
    </w:p>
    <w:p>
      <w:pPr>
        <w:pStyle w:val="Normal"/>
        <w:rPr>
          <w:rFonts w:ascii="PingFang SC;Segoe Print" w:hAnsi="PingFang SC;Segoe Print" w:eastAsia="PingFang SC;Segoe Print" w:cs="PingFang SC;Segoe Print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5F8FD" w:val="clear"/>
        <w:spacing w:lineRule="atLeast" w:line="60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为国捐躯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成仁取义</w:t>
      </w:r>
    </w:p>
    <w:p>
      <w:pPr>
        <w:pStyle w:val="Style15"/>
        <w:keepNext w:val="false"/>
        <w:keepLines w:val="false"/>
        <w:widowControl/>
        <w:pBdr/>
        <w:shd w:fill="F5F8FD" w:val="clear"/>
        <w:spacing w:lineRule="atLeast" w:line="60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杀敌在前方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英名留后世</w:t>
      </w:r>
    </w:p>
    <w:p>
      <w:pPr>
        <w:pStyle w:val="Style15"/>
        <w:keepNext w:val="false"/>
        <w:keepLines w:val="false"/>
        <w:widowControl/>
        <w:pBdr/>
        <w:shd w:fill="F5F8FD" w:val="clear"/>
        <w:spacing w:lineRule="atLeast" w:line="60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魂魄托日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肝胆映河山</w:t>
      </w:r>
    </w:p>
    <w:p>
      <w:pPr>
        <w:pStyle w:val="Style15"/>
        <w:keepNext w:val="false"/>
        <w:keepLines w:val="false"/>
        <w:widowControl/>
        <w:pBdr/>
        <w:shd w:fill="F5F8FD" w:val="clear"/>
        <w:spacing w:lineRule="atLeast" w:line="60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正气留千古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丹心照万年</w:t>
      </w:r>
    </w:p>
    <w:p>
      <w:pPr>
        <w:pStyle w:val="Style15"/>
        <w:keepNext w:val="false"/>
        <w:keepLines w:val="false"/>
        <w:widowControl/>
        <w:pBdr/>
        <w:shd w:fill="F5F8FD" w:val="clear"/>
        <w:spacing w:lineRule="atLeast" w:line="60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舍已为人当仁不让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赴汤蹈火见义勇为</w:t>
      </w:r>
    </w:p>
    <w:p>
      <w:pPr>
        <w:pStyle w:val="Style15"/>
        <w:keepNext w:val="false"/>
        <w:keepLines w:val="false"/>
        <w:widowControl/>
        <w:pBdr/>
        <w:shd w:fill="F5F8FD" w:val="clear"/>
        <w:spacing w:lineRule="atLeast" w:line="60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继承先烈革命传统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发扬前辈爱国精神</w:t>
      </w:r>
    </w:p>
    <w:p>
      <w:pPr>
        <w:pStyle w:val="Style15"/>
        <w:keepNext w:val="false"/>
        <w:keepLines w:val="false"/>
        <w:widowControl/>
        <w:pBdr/>
        <w:shd w:fill="F5F8FD" w:val="clear"/>
        <w:spacing w:lineRule="atLeast" w:line="60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青山绿水长留生前浩气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花松翠柏堪慰逝后英灵</w:t>
      </w:r>
    </w:p>
    <w:p>
      <w:pPr>
        <w:pStyle w:val="Style15"/>
        <w:keepNext w:val="false"/>
        <w:keepLines w:val="false"/>
        <w:widowControl/>
        <w:pBdr/>
        <w:shd w:fill="F5F8FD" w:val="clear"/>
        <w:spacing w:lineRule="atLeast" w:line="60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忠魂不泯热血一腔化春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大义凛然壮志千秋泣鬼神</w:t>
      </w:r>
    </w:p>
    <w:p>
      <w:pPr>
        <w:pStyle w:val="Style15"/>
        <w:keepNext w:val="false"/>
        <w:keepLines w:val="false"/>
        <w:widowControl/>
        <w:pBdr/>
        <w:shd w:fill="F5F8FD" w:val="clear"/>
        <w:spacing w:lineRule="atLeast" w:line="60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功同日月先烈英名垂青史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誉满山河英雄遗志展宏图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挽联大全烈士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素心悬夜月 高义薄秋云 直道至今犹存 清名终古常留 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音容笑貌依旧 亮节高风长存 青山永志贤德 绿水长咏雅风 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浩气长存天地 英灵含笑九泉 门外红梅绿竹 室内白衣素袍 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赤心光照日月 清名永世长留 终身辛勤劳作 一世淳朴为人 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友思今成永别 笑绪已为悲端 一生刚直无邪 终身清白光明 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身逝音容宛在 风遗德业长存 一夜顶风堆白雪 三年泪水滴红冰 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那知别意随波去 无复诗魂入卷来 白马素车挥别泪 青天碧海寄离里 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万里云天归落日 一门两泪洒麻衣 事业已归前辈绿 典型留在后人模 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春雨梨花千古恨 秋风桐叶一天愁 绿水青山悲陈迹 落花啼乌泣化身 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蓬门日影高轩过 蒿里歌声白马来 热泪常濡春雨湿 愁容暗逐白云飞 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烈士挽联精选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慈竹当风空背影 晚萱经雨不留芳 径扫丹枫皆丧礼 门临白马尽佳宾 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西竺莲翻云影淡 北堂萱萎月光寒 花落萱帏春去早 光寒鹬宿夜来沉 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倚门人去三更月 立杖儿悲五夜风 雨飘翠竹垂红泪 云压青松带素冠 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香消夜月梅花寂 韵冷苍天鹤构寒 雨泣黄花应有恨 风凄翠竹更堪悲 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画地曾传贤母荻 引刀谁断教儿机 白马素车挥别泪 青天碧海寄离言 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经典的烈士挽联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苍松长耸翠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古柏永垂青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丹心昭日月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刚正泣河山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杜梁悲落月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鲁殿圮灵光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风木有遗恨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瞻依无尽时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高风传乡里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亮节昭后人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鹤梦归何处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猿啼在此间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户寂凄风冷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楼空苦雨寒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花为春寒泣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鸟因肠断哀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美名留千古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忠魂上九霄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寿终德望在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身去音容存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淑德标彤史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芳踪依白云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素心悬夜月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高义薄秋云  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墓碑挽联大全精选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堪嗟驾鹤归华表 深痛骑鲸赴玉楼 箧里诗文疑谢后 梦中风貌似潘前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春花正浓人已老 华年刚尽岁方新 公去大名留史册 我来何处别音容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秋水蒹蔚溯回往哲 青风桃李想象斯文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秋色荒凉乔阴莫仰 愁云黯淡仙驭难回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客燕思归悲添秋士 宾鸿信断梦杳仙乡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梅蕊开时噩音忽至 蔚灰动处大梦难回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蒲剑斩邪魔高千丈 榴花照眼血染双行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高风送秋飞霜迎节 驾鹤上汉骖鸾腾天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如此韶华青犹未老 何来噩耗人竟云亡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功勋盖世为举家同悼 精神不殒与事业长存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墓碑挽联如何写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庾公楼月冷 处士里星沉 寿终德永在 人去范长存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哀慕有余恸 瞻依无尽时 百年三万日 一别几千秋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读礼悲风木 吟诗废蓼我 天下遗一老 人已足千秋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化悲痛为力量 继遗志写春秋 以正气还天地 将身心献人民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正喜春园共把盏 奈何南渍正销魂 鹤唳三更空月冷 鹃啼午夜咽风寒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鹤驾已随云影杳 鹃声犹带月光寒 平生壮志三更梦 万里西风一雁哀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8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翠色和云悲夜月 鸿雁声哀月一轮 事业已归前辈录 典型留与后人传</w:t>
      </w:r>
    </w:p>
    <w:p>
      <w:pPr>
        <w:pStyle w:val="Normal"/>
        <w:rPr>
          <w:rFonts w:ascii="PingFang SC;Segoe Print" w:hAnsi="PingFang SC;Segoe Print" w:eastAsia="PingFang SC;Segoe Print" w:cs="PingFang SC;Segoe Print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PingFang SC">
    <w:altName w:val="Segoe Print"/>
    <w:charset w:val="00"/>
    <w:family w:val="auto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17-03-31T09:25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