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>一粒米饭存档修改器</w:t>
      </w:r>
      <w:r>
        <w:rPr/>
        <w:t>2.1</w:t>
      </w:r>
      <w:r>
        <w:rPr/>
        <w:t>版教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，游戏里面存档，退出游戏，撕页，打开存档修改器。图片为闪之轨迹修改金钱</w:t>
      </w:r>
      <w:r>
        <w:rPr/>
        <w:t>9940599.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，上下选择游戏，左右选择运行模式，这里是修改破解游戏，所以选海贼版游戏改造，按开始键执行。这里面是把游戏的执行程序替换成金手指的执行程序了，所以按开始执行后，会打开游戏启动，但是进入的时候会进到修改器界面，这里注意，修改完数据后，一定要再次进修改器，把启动模式改成海贼版游戏游玩，不然打开游戏会一直是修改界面。</w:t>
      </w:r>
    </w:p>
    <w:p>
      <w:pPr>
        <w:pStyle w:val="Normal"/>
        <w:rPr/>
      </w:pPr>
      <w:r>
        <w:rPr/>
        <w:drawing>
          <wp:inline distT="0" distB="0" distL="0" distR="0">
            <wp:extent cx="5266690" cy="4371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四，紫色框里面的游戏是存档修正，要改的游戏里面不在列表的话无视。</w:t>
      </w:r>
    </w:p>
    <w:p>
      <w:pPr>
        <w:pStyle w:val="Normal"/>
        <w:ind w:firstLine="435"/>
        <w:rPr/>
      </w:pPr>
      <w:r>
        <w:rPr/>
        <w:t>橘黄色框</w:t>
      </w:r>
      <w:r>
        <w:rPr/>
        <w:t>.PNG</w:t>
      </w:r>
      <w:r>
        <w:rPr/>
        <w:t>的一栏为存档栏，修改前要改成存档文件，有的游戏进来后默认是存档文件，有的不是，闪之轨迹不是，所以手动改成存档文件，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5266690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软件支持触摸操作，点一下</w:t>
      </w:r>
      <w:r>
        <w:rPr/>
        <w:t>PNG</w:t>
      </w:r>
      <w:r>
        <w:rPr/>
        <w:t>的框，按下键改成存档文件，然后按数值十进制的栏，把游戏里面的数字输入进去，上下键改变数字。这里改成存档时候的金钱数</w:t>
      </w:r>
      <w:r>
        <w:rPr/>
        <w:t>9940599</w:t>
      </w:r>
      <w:r>
        <w:rPr/>
        <w:t>，然后点一下搜索，按开始键执行。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266690" cy="3949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266690" cy="394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，绿色框里面搜到了一个地址，不过地址是十进制的，因为是存档修改器，搜的是存档里面的数值，所以一般也就</w:t>
      </w:r>
      <w:r>
        <w:rPr/>
        <w:t>1-2</w:t>
      </w:r>
      <w:r>
        <w:rPr/>
        <w:t>个结果，不会太多，不像内存修改器搜索内存，同样的数值能搜出来一大堆，必须不断买卖东西让数据变换，然后重新搜索来达到找到准确地址。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，点绿色框右面的改为希望数值，就是想把金钱或者别的东西改为多少，这里改成</w:t>
      </w:r>
      <w:r>
        <w:rPr/>
        <w:t>9999999</w:t>
      </w:r>
      <w:r>
        <w:rPr/>
        <w:t>，百万，为什么不是千万？游戏默认最高支持百万，即便是调到千万，一旦玩游戏的时候金钱数值变化，就会变成最高百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，点修改框，按开始执行修改，最下面蓝框提示修改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八，按</w:t>
      </w:r>
      <w:r>
        <w:rPr/>
        <w:t>PS</w:t>
      </w:r>
      <w:r>
        <w:rPr/>
        <w:t>按键，撕页，再次进入修改器，把启动模式调成海贼版游戏游玩，按开始键启动，这时候会进入游戏，查看修改结果吧。步骤三有提到为什么改运行模式。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九，米拉修改完毕。</w:t>
      </w:r>
    </w:p>
    <w:p>
      <w:pPr>
        <w:pStyle w:val="Normal"/>
        <w:rPr/>
      </w:pPr>
      <w:r>
        <w:rPr/>
        <w:drawing>
          <wp:inline distT="0" distB="0" distL="0" distR="0">
            <wp:extent cx="5266690" cy="6315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31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，其他如耀晶石块，耀晶石碎片，物品数量，都可以修改，不过由于是存档修改器，只能改得到过的物品数量，当然，上面绿色框里面搜索到的数值是十进制，下面还有一个框，是没有标号的，是目标地址，这里可以按照十进制来自己推位置添加到里面进行修改。比如火耀晶石碎片的十进制地址是</w:t>
      </w:r>
      <w:r>
        <w:rPr/>
        <w:t>204390</w:t>
      </w:r>
      <w:r>
        <w:rPr/>
        <w:t>（此地址为范例地址，非真正地址），改完后，下面的一个耀晶石碎片的地址</w:t>
      </w:r>
      <w:r>
        <w:rPr/>
        <w:t>+4</w:t>
      </w:r>
      <w:r>
        <w:rPr/>
        <w:t>，上面的耀晶石碎片地址</w:t>
      </w:r>
      <w:r>
        <w:rPr/>
        <w:t>-4</w:t>
      </w:r>
      <w:r>
        <w:rPr/>
        <w:t>，挨盘捋也能修改完，省得来回切换游戏，当然也可以用手机拍下来碎片数量的照片，照着数改，随意。我的耀晶石数量是照着照片的数字挨个搜索的，发现搜索的地址，从光耀晶石碎片上往下，每个地址是</w:t>
      </w:r>
      <w:r>
        <w:rPr/>
        <w:t>+4</w:t>
      </w:r>
      <w:r>
        <w:rPr/>
        <w:t>。如果搜的是武器，那么是不是也是每把武器的地址</w:t>
      </w:r>
      <w:r>
        <w:rPr/>
        <w:t>+4</w:t>
      </w:r>
      <w:r>
        <w:rPr/>
        <w:t>，就得测试了。</w:t>
      </w:r>
    </w:p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3:36:00Z</dcterms:created>
  <dc:creator>AutoBVT</dc:creator>
  <dc:description/>
  <cp:keywords/>
  <dc:language>en-US</dc:language>
  <cp:lastModifiedBy>AutoBVT</cp:lastModifiedBy>
  <dcterms:modified xsi:type="dcterms:W3CDTF">2017-04-06T03:36:00Z</dcterms:modified>
  <cp:revision>2</cp:revision>
  <dc:subject/>
  <dc:title>                          一粒米饭存档修改器2</dc:title>
</cp:coreProperties>
</file>