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5" w:before="225" w:after="90"/>
        <w:jc w:val="left"/>
        <w:outlineLvl w:val="1"/>
        <w:rPr>
          <w:rFonts w:ascii="Simsun;Times New Roman" w:hAnsi="Simsun;Times New Roman" w:cs="宋体;SimSun"/>
          <w:b/>
          <w:b/>
          <w:bCs/>
          <w:color w:val="BB0000"/>
          <w:spacing w:val="-15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BB0000"/>
          <w:spacing w:val="-15"/>
          <w:kern w:val="0"/>
          <w:sz w:val="27"/>
          <w:szCs w:val="27"/>
        </w:rPr>
        <w:t>母亲节十大实用礼物排行榜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0P1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康乃馨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大部分代表了爱，魅力和尊敬之情，红色代表了爱和关怀。粉红康乃馨象征了不朽的母爱，与玫瑰所不同的是康乃馨代表的爱表现为比较清淡和温馨，适于形容亲情之爱，献给自己的双亲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母亲节</w:t>
      </w:r>
      <w:hyperlink r:id="rId2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送花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送几朵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?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根据人们的送花习惯和约定俗成的</w:t>
      </w:r>
      <w:hyperlink r:id="rId3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花语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，相对而言，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11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、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16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、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19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、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20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、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29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、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33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康乃馨都比较受欢迎。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11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代表一心一意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12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代表心连着心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16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代表最高点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19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代表期待陪伴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20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代表情感永远不会改变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29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代表永久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33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代表深情呼唤……当鲜花是玫瑰的时候，鲜花朵数代表的含义</w:t>
      </w:r>
      <w:hyperlink r:id="rId4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自然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是和爱情相关，当鲜花是康乃馨的时候，鲜花朵数代表的含义则和亲情相关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母亲节送妈妈几朵康乃馨好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?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如果想要表达的情感侧重于感激的话，可以送妈妈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19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康乃馨、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29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康乃馨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如果想要表达的情感侧重于祝福的话，可以送妈妈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12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康乃馨、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16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康乃馨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如果想要表达的情感侧重于思念的话，可以送妈妈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20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康乃馨、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33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朵康乃馨。当然，这个只是作为参考，具体含义还会受到康乃馨的花色以及配花的影响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OP2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新衣服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美美的衣服向来是女性朋友的最爱，送妈妈一件合适又精美的衣服，能重新让她焕发魅力。但是要注意尺码，最好带上妈妈一起去买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OP3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包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包的喻意是希望母亲能包容体谅做子女不懂事，希望母亲能</w:t>
      </w:r>
      <w:hyperlink r:id="rId5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健康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长寿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OP4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饰品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妈妈虽然可能年纪不小，但爱美的心从未有所减退，任何人打扮的漂漂亮亮必定心旷神怡，保留年青貌美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OP5</w:t>
      </w:r>
      <w:hyperlink r:id="rId6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保健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食品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很多朋友的妈妈都不捨得买名贵的保健品，宁愿把钱省下来或者是买了保健品都留给子女。尽管她总是珍惜每一分毫，却总是不惜代价把最好的留给我们。反过来为她的健康给予照料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OP6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一起做</w:t>
      </w:r>
      <w:hyperlink r:id="rId7" w:tgtFrame="_blank">
        <w:r>
          <w:rPr>
            <w:rStyle w:val="InternetLink"/>
            <w:rFonts w:cs="宋体;SimSun" w:ascii="Simsun;Times New Roman" w:hAnsi="Simsun;Times New Roman"/>
            <w:color w:val="3366CC"/>
            <w:kern w:val="0"/>
            <w:sz w:val="24"/>
            <w:szCs w:val="24"/>
            <w:u w:val="single"/>
          </w:rPr>
          <w:t>SPA</w:t>
        </w:r>
      </w:hyperlink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试想下做一次面部</w:t>
      </w:r>
      <w:hyperlink r:id="rId8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护理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，配合能纾缓压力放鬆肌肉及</w:t>
      </w:r>
      <w:hyperlink r:id="rId9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排毒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的</w:t>
      </w:r>
      <w:hyperlink r:id="rId10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身体护理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，还有柠檬皮萃取全身磨砂，由头到脚焕然一新的妈妈又怎会不高兴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?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OP7</w:t>
      </w:r>
      <w:hyperlink r:id="rId11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美容</w:t>
        </w:r>
      </w:hyperlink>
      <w:hyperlink r:id="rId12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护肤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品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随着年岁的增加，母亲的肤质会变得敏感，角质很薄，选择温和性的对抗暗黄，美肤</w:t>
      </w:r>
      <w:hyperlink r:id="rId13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美白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，</w:t>
      </w:r>
      <w:hyperlink r:id="rId14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祛斑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除皱的产品会较适合妈妈使用。我们无力让时间却步不前，但是我们有能力令岁月减少对妈妈的脸留下印记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OP8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做一天家务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母亲每天除了工作，还需照顾家里的日常起居。洗衣做饭、家务等等。一年一度的母亲节不彷让她休息一天，亲自下厨一顿丰盛晚餐以表孝心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OP9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陪伴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母亲节大过天，预留一整天陪着母亲，已是最佳的母亲节大礼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TOP10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带母亲出门游玩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母亲节这一天，你不妨抛开其他一切琐事，与父亲一起陪母亲到比较安静的地方散散步，放松放松心情。和母亲谈一些贴心话语，忘掉烦恼，尽情与母亲共享春光明媚和温馨的亲情时光，当然，别忘了带上相机给母亲多留几张影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5"/>
        <w:jc w:val="left"/>
        <w:outlineLvl w:val="1"/>
        <w:rPr>
          <w:rFonts w:ascii="Simsun;Times New Roman" w:hAnsi="Simsun;Times New Roman" w:cs="宋体;SimSun"/>
          <w:b/>
          <w:b/>
          <w:bCs/>
          <w:color w:val="BB0000"/>
          <w:spacing w:val="-15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BB0000"/>
          <w:spacing w:val="-15"/>
          <w:kern w:val="0"/>
          <w:sz w:val="27"/>
          <w:szCs w:val="27"/>
        </w:rPr>
        <w:t>　　母亲节</w:t>
      </w:r>
      <w:hyperlink r:id="rId15" w:tgtFrame="_blank">
        <w:r>
          <w:rPr>
            <w:rStyle w:val="InternetLink"/>
            <w:rFonts w:ascii="Simsun;Times New Roman" w:hAnsi="Simsun;Times New Roman" w:cs="宋体;SimSun"/>
            <w:b/>
            <w:bCs/>
            <w:color w:val="3366CC"/>
            <w:spacing w:val="-15"/>
            <w:kern w:val="0"/>
            <w:sz w:val="27"/>
            <w:u w:val="single"/>
          </w:rPr>
          <w:t>祝福语</w:t>
        </w:r>
      </w:hyperlink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1.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没有你就没有我，就没有我数十寒暑的悲伤，也没有我春夏秋冬的欢笑，谢谢你给了我生命中美好的一切与成长。母亲节快乐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!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2.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天空广阔，比不上母亲的博爱广阔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太阳温暖，比不上母亲的真情温暖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鲜花灿烂，比不上母亲的微笑灿烂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彩虹鲜艳，比不上母亲的快乐鲜艳。祝妈妈快乐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!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3.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初为人母，最是幸福。可爱婴儿，嗷嗷待哺。盈盈笑脸，暖暖盼顾。柔肠百转，倾心呵护。母亲节至，快乐无数。祝新妈妈，尽享为人母的幸福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4.Sometimes it may not seem like it, but I really do love you.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有时候好像不是这样，但是我真的爱您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5.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妈妈：你辛苦了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!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要不是中国移动提醒我，我还不知道母亲节的来临，趁着属于母亲的</w:t>
      </w:r>
      <w:hyperlink r:id="rId16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节日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，我向天地祈祷，借中国移动证明我的诚心，祝你身体健康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!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6.♀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不会随光阴流逝的，是您的爱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不会随岁月淡漠的，是我的愿：愿母亲节日康乐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!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7.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君子之交淡如水，所以每到节日的时候，我总不忘记对你送上一句：节日快乐。等我说完了，我才想起今天是母亲节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!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8.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走遍天涯海角，您在的地方才是永远的家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听遍千言万语，您说的话才是拨动心弦的金玉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吃遍四面八方，您做的饭菜才是最香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看遍人情冷暖，您给的关心才是最真挚的爱。母亲节，愿您健康快乐，笑口常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!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9.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洗衣做饭忙不完，每日忙碌不着闲，历经风霜添白发，勤劳持家不知烦，尝尽苦辣皆为甜，养大子女无怨言。在母亲节的日子里，祝福妈妈健康长寿颐养天年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!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10.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看着母亲一丝一丝的白发，一条一条逐日渐深的皱纹，多年含辛茹苦哺育我成人的母亲，在这属于您的节日里请接受我对您最深切的祝愿：节日快乐，永远年轻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!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5" w:before="225" w:after="90"/>
        <w:jc w:val="left"/>
        <w:outlineLvl w:val="1"/>
        <w:rPr>
          <w:rFonts w:ascii="Simsun;Times New Roman" w:hAnsi="Simsun;Times New Roman" w:cs="宋体;SimSun"/>
          <w:b/>
          <w:b/>
          <w:bCs/>
          <w:color w:val="BB0000"/>
          <w:spacing w:val="-15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BB0000"/>
          <w:spacing w:val="-15"/>
          <w:kern w:val="0"/>
          <w:sz w:val="27"/>
          <w:szCs w:val="27"/>
        </w:rPr>
        <w:t>　　母亲节送礼的艺术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据了解，大商场今年都将针对母亲节开展促销活动。看了一下某商场母亲节促销</w:t>
      </w:r>
      <w:hyperlink r:id="rId17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细则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，记者发现商品纷纷贴上了“母亲节礼物”的标签，从首饰到</w:t>
      </w:r>
      <w:hyperlink r:id="rId18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化妆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品，从服装到鞋帽，从小家电到保健食品、</w:t>
      </w:r>
      <w:hyperlink r:id="rId19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健身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器材，差不多囊括商场所有门类的商品。不过。打折仍是不变的主题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对于商家的过度热情，消费者表现得却相当理性。准备给妈妈买份母亲节礼物的高女士告诉记者，由于是给母亲买的节日礼物，所以得用心挑选，不能是商家吆喝什么就买什么。“妈妈刚退休不久，手里不缺钱，能收到母亲节礼物，她自然会很高兴。但我要是买太贵的东西，或华而不实的东西，一定会挨骂。想来想去，还是觉得花几百元钱给她买双品牌运动鞋好些，马上就能用得上，但跟她还不能说实价。”高女士说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不少消费者在</w:t>
      </w:r>
      <w:hyperlink r:id="rId20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决定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给母亲买什么样的节日礼物时，已经把各自的母亲属于哪种类型进行了分类，如贴心型的、事业型的、浪漫型的、</w:t>
      </w:r>
      <w:hyperlink r:id="rId21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时尚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型的、主妇型的，甚至还有吃苦型的。不同类型的母亲，对节日礼物有不同的期待。像给吃苦型妈妈的礼物就不能太贵重，太贵的礼物在她眼里就是浪费，甚至舍不得享用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年轻的妈妈，一张漂亮的母亲节</w:t>
      </w:r>
      <w:hyperlink r:id="rId22" w:tgtFrame="_blank">
        <w:r>
          <w:rPr>
            <w:rStyle w:val="InternetLink"/>
            <w:rFonts w:ascii="Simsun;Times New Roman" w:hAnsi="Simsun;Times New Roman" w:cs="宋体;SimSun"/>
            <w:color w:val="3366CC"/>
            <w:kern w:val="0"/>
            <w:sz w:val="24"/>
            <w:szCs w:val="24"/>
            <w:u w:val="single"/>
          </w:rPr>
          <w:t>贺卡</w:t>
        </w:r>
      </w:hyperlink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或一束鲜花就能哄得乐呵呵的</w:t>
      </w: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  <w:t>;</w:t>
      </w: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平时省吃俭用的妈妈，儿女能给张罗一桌饭菜就足够了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不同的母亲会喜欢不同的节日礼物，所以做儿女的送给母亲的礼物可谓五花八门。孙先生上个周末给妈妈买了台洗衣机，算是提前送上的节日礼物。他说，其实无论商家搞不搞促销，该给妈妈买什么礼物就会买什么，自己的消费从来不会受商家太大影响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ascii="Simsun;Times New Roman" w:hAnsi="Simsun;Times New Roman" w:cs="宋体;SimSun"/>
          <w:color w:val="222222"/>
          <w:kern w:val="0"/>
          <w:sz w:val="24"/>
          <w:szCs w:val="24"/>
        </w:rPr>
        <w:t>　　业内人士称，由于越来越多的做儿女的非常注重母亲节，母亲节消费应该是一种实实在在的商机。商家想打动消费者，还得多了解一下做儿女们的心思，多打打情感牌。</w:t>
      </w:r>
    </w:p>
    <w:p>
      <w:pPr>
        <w:pStyle w:val="Normal"/>
        <w:rPr>
          <w:rFonts w:ascii="Simsun;Times New Roman" w:hAnsi="Simsun;Times New Roman" w:cs="宋体;SimSun"/>
          <w:color w:val="222222"/>
          <w:kern w:val="0"/>
          <w:sz w:val="24"/>
          <w:szCs w:val="24"/>
        </w:rPr>
      </w:pPr>
      <w:r>
        <w:rPr>
          <w:rFonts w:cs="宋体;SimSun" w:ascii="Simsun;Times New Roman" w:hAnsi="Simsun;Times New Roman"/>
          <w:color w:val="222222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liyi/hua/liyi/" TargetMode="External"/><Relationship Id="rId3" Type="http://schemas.openxmlformats.org/officeDocument/2006/relationships/hyperlink" Target="http://www.xuexila.com/liyi/huayu/" TargetMode="External"/><Relationship Id="rId4" Type="http://schemas.openxmlformats.org/officeDocument/2006/relationships/hyperlink" Target="http://www.xuexila.com/mengjian/ziran/" TargetMode="External"/><Relationship Id="rId5" Type="http://schemas.openxmlformats.org/officeDocument/2006/relationships/hyperlink" Target="http://www.xuexila.com/yangsheng/" TargetMode="External"/><Relationship Id="rId6" Type="http://schemas.openxmlformats.org/officeDocument/2006/relationships/hyperlink" Target="http://www.xuexila.com/yangsheng/" TargetMode="External"/><Relationship Id="rId7" Type="http://schemas.openxmlformats.org/officeDocument/2006/relationships/hyperlink" Target="http://www.xuexila.com/jiankang/SPA/" TargetMode="External"/><Relationship Id="rId8" Type="http://schemas.openxmlformats.org/officeDocument/2006/relationships/hyperlink" Target="http://www.xuexila.com/yangsheng/quanshenhuli/" TargetMode="External"/><Relationship Id="rId9" Type="http://schemas.openxmlformats.org/officeDocument/2006/relationships/hyperlink" Target="http://www.xuexila.com/yangsheng/paidu/" TargetMode="External"/><Relationship Id="rId10" Type="http://schemas.openxmlformats.org/officeDocument/2006/relationships/hyperlink" Target="http://www.xuexila.com/yangsheng/shenti/" TargetMode="External"/><Relationship Id="rId11" Type="http://schemas.openxmlformats.org/officeDocument/2006/relationships/hyperlink" Target="http://www.xuexila.com/yangsheng/meirongzhishi/" TargetMode="External"/><Relationship Id="rId12" Type="http://schemas.openxmlformats.org/officeDocument/2006/relationships/hyperlink" Target="http://www.xuexila.com/yangsheng/meironghufu/" TargetMode="External"/><Relationship Id="rId13" Type="http://schemas.openxmlformats.org/officeDocument/2006/relationships/hyperlink" Target="http://www.xuexila.com/yangsheng/meibai/" TargetMode="External"/><Relationship Id="rId14" Type="http://schemas.openxmlformats.org/officeDocument/2006/relationships/hyperlink" Target="http://www.xuexila.com/yangsheng/quban/" TargetMode="External"/><Relationship Id="rId15" Type="http://schemas.openxmlformats.org/officeDocument/2006/relationships/hyperlink" Target="http://www.xuexila.com/fanwen/address/zhuhezhufu/" TargetMode="External"/><Relationship Id="rId16" Type="http://schemas.openxmlformats.org/officeDocument/2006/relationships/hyperlink" Target="http://www.xuexila.com/jieri/" TargetMode="External"/><Relationship Id="rId17" Type="http://schemas.openxmlformats.org/officeDocument/2006/relationships/hyperlink" Target="http://www.xuexila.com/fanwen/xize/" TargetMode="External"/><Relationship Id="rId18" Type="http://schemas.openxmlformats.org/officeDocument/2006/relationships/hyperlink" Target="http://www.xuexila.com/huazhuang/" TargetMode="External"/><Relationship Id="rId19" Type="http://schemas.openxmlformats.org/officeDocument/2006/relationships/hyperlink" Target="http://www.xuexila.com/shipin/jianti/" TargetMode="External"/><Relationship Id="rId20" Type="http://schemas.openxmlformats.org/officeDocument/2006/relationships/hyperlink" Target="http://www.xuexila.com/fanwen/jueding/" TargetMode="External"/><Relationship Id="rId21" Type="http://schemas.openxmlformats.org/officeDocument/2006/relationships/hyperlink" Target="http://www.xuexila.com/news/shishang/" TargetMode="External"/><Relationship Id="rId22" Type="http://schemas.openxmlformats.org/officeDocument/2006/relationships/hyperlink" Target="http://www.xuexila.com/aihao/heka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03:00Z</dcterms:created>
  <dc:creator>Administrator</dc:creator>
  <dc:description/>
  <cp:keywords/>
  <dc:language>en-US</dc:language>
  <cp:lastModifiedBy>Administrator</cp:lastModifiedBy>
  <dcterms:modified xsi:type="dcterms:W3CDTF">2017-05-08T06:04:00Z</dcterms:modified>
  <cp:revision>2</cp:revision>
  <dc:subject/>
  <dc:title/>
</cp:coreProperties>
</file>