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This License applies to any product whether a program or other work which contains a notice placed by the copyright holder saying it may be distributed under the terms of this PSDLA. The "Product", below, refers to any such program or work, and a "work based on the Product" means either the Product or any derivative work under copyright law: that is to say, a work containing the Product or a portion of it, either verbatim or with modifications and/or translated into another language.  (Hereinafter, translation is included without limitation in the term "modification".) Each licensee is addressed as "yo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Activities other than copying, distribution and modification are not covered by this License; they are outside its scope.  The act of running the Product is not restricted, and the output from the Product is covered only if its contents constitute a work based on the Product (independent of having been made by running the Product). Whether that is true depends on what the Product do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1.</w:t>
        <w:tab/>
        <w:t>Source Copy and Distribution Righ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may copy and distribute verbatim copies of the Product'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duct a copy of this License along with the Produ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may charge a fee for the physical act of transferring a copy, and you may at your option offer warranty protection in exchange for a fe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2.</w:t>
        <w:tab/>
        <w:t>Modification Righ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may modify your copy or copies of the Product or any portion of it, thus forming a work based on the Product, and copy and distribute such modifications or work under the terms of Section 1 above, provided that you also meet all of these cond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a)</w:t>
        <w:tab/>
        <w:t>You must cause the modified files to carry prominent notices stating that you changed the files and the date of any chang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b)</w:t>
        <w:tab/>
        <w:t>You must cause any work that you distribute or publish, that in whole or in part contains or is derived from the Product or any part thereof, to be licensed as a whole at no charge to all third parties under the terms of thi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c)</w:t>
        <w:tab/>
        <w:t>If the modified product can output to a user readable device, whether local or remote, you must cause it, when started, to show an announcement including an appropriate copyright notice and a notice that there is no warranty (or else, saying that you provide a warranty) and that users may redistribute the product under these conditions, and telling the user how to view a copy of this License. (Exception: if the Product itself does not normally show such an announcement, your work based on the Product is not required to show an announce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These requirements apply to the modified work as a whole.  If identifiable sections of that work are not derived from the Product, and can be reasonably considered independent and separate works in themselves, then this License, and its terms, do not apply to those sections when you distribute them as separate works. But when you distribute the same sections as part of a whole which is a work based on the Product, the distribution of the whole must be on the terms of this License, whose permissions for other licensees extend to the entire whole, and thus to each and every part regardless of who wrote 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Thus, it is not the intent of this section to claim rights or contest your rights to a work written entirely by you; rather, the intent is to exercise the right to control the distribution of derivative or collective works based on the Produ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n addition, mere aggregation of another work not based on the Product with the Product (or with a work based on the Product) on a volume of a storage or distribution medium does not bring the other work under the scope of thi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3.</w:t>
        <w:tab/>
        <w:t>Binary Copy and Distribution Righ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may copy and distribute the Product (or a work based on it, under Section 2) in object code or executable form under the terms of Sections 1 and 2 above provided that you also do one of the follow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a)</w:t>
        <w:tab/>
        <w:t>Accompany it with the complete corresponding machine-readable source code, which must be distributed under the terms of Sections 1 and 2 above on a medium customarily used for software interchange;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08" w:hanging="720"/>
        <w:jc w:val="both"/>
        <w:rPr/>
      </w:pPr>
      <w:r>
        <w:rPr/>
        <w:t>c)</w:t>
        <w:tab/>
        <w:t>Accompany it with the information you received as to the offer to distribute corresponding source code. (This alternative is allowed only for noncommercial distribution and only if you received the product in object code or executable form with such an offer, in accord with Subsection b abo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4.</w:t>
        <w:tab/>
        <w:t>Copy, Modify, Sublicense, and Distribution Restri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may not copy, modify, sublicense, or distribute the Product except as expressly provided under this License.  Any attempt otherwise to copy, modify, sublicense or distribute the Product is void, and will automatically terminate your rights under this License. However, parties who have received copies, or rights, from you under this License will not have their licenses terminated so long as such parties remain in full compli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5.</w:t>
        <w:tab/>
        <w:t>License Accep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You are not required to accept this License, since you have not signed it. However, nothing else grants you permission to modify or distribute the Product or its derivative works. These actions are prohibited by law if you do not accept this License. Therefore, by modifying or distributing the Product (or any work based on the Product), you indicate your acceptance of this License to do so, and all its terms and conditions for copying, distributing or modifying the Product or works based on i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6.</w:t>
        <w:tab/>
        <w:t>Distribution Recipient’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Each time you redistribute the Product (or any work based on the Product), the recipient automatically receives a license from the original licensor to copy, distribute or modify the Product subject to these terms and conditions.  You may not impose any further restrictions on the recipients' exercise of the rights granted herein. You are not responsible for enforcing compliance by third parties to thi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7.</w:t>
        <w:tab/>
        <w:t>Jurisdictional Actions and Your Responsibili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duct at all. For example, if a patent license would not permit royalty-free redistribution of the Product by all those who receive copies directly or indirectly through you, then the only way you could satisfy both it and this License would be to refrain entirely from distribution of the Produ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f any portion of this section is held invalid or unenforceable under any particular circumstance, the balance of the section is intended to apply and the section as a whole is intended to apply in other circumstanc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This section is intended to make thoroughly clear what is believed to be a consequence of the rest of thi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8.</w:t>
        <w:tab/>
        <w:t>Distribution Limit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f the distribution and/or use of the Product is restricted in certain countries either by patents or by copyrighted interfaces, the original copyright holder who places the Product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9.</w:t>
        <w:tab/>
        <w:t>NO WARRAN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BECAUSE THE PRODUCT IS LICENSED FREE OF CHARGE, THERE IS NO WARRANTY FOR THE PRODUCT, TO THE EXTENT PERMITTED BY APPLICABLE LAW. EXCEPT WHEN OTHERWISE STATED IN WRITING THE COPYRIGHT HOLDERS AND/OR OTHER PARTIES PROVIDE THE PRODUCT "AS IS" WITHOUT WARRANTY OF ANY KIND, EITHER EXPRESSED OR IMPLIED, INCLUDING, BUT NOT LIMITED TO, THE IMPLIED WARRANTIES OF MERCHANTABILITY AND FITNESS FOR A PARTICULAR PURPOSE. THE ENTIRE RISK AS TO THE QUALITY AND PERFORMANCE OF THE PRODUCT IS WITH YOU. SHOULD THE PRODUCT PROVE DEFECTIVE, YOU ASSUME THE COST OF ALL NECESSARY SERVICING, REPAIR OR CORR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t>10.</w:t>
        <w:tab/>
        <w:t>NO LIABILI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88" w:hanging="0"/>
        <w:jc w:val="both"/>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DUCT (INCLUDING BUT NOT LIMITED TO LOSS OF DATA OR DATA BEING RENDERED INACCURATE OR LOSSES SUSTAINED BY YOU OR THIRD PARTIES OR A FAILURE OF THE PRODUCT TO OPERATE WITH ANY OTHER PRODUCTS), EVEN IF SUCH HOLDER OR OTHER PARTY HAS BEEN ADVISED OF THE POSSIBILITY OF SUCH DAMAG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urier" w:hAnsi="Courier" w:cs="Courier"/>
        <w:sz w:val="24"/>
        <w:szCs w:val="24"/>
      </w:rPr>
    </w:pPr>
    <w:r>
      <w:rPr>
        <w:rFonts w:cs="Courier" w:ascii="Courier" w:hAnsi="Courier"/>
        <w:sz w:val="24"/>
        <w:szCs w:val="24"/>
      </w:rPr>
      <w:t>PUBLIC SOURCE DISTRIBUTION LICENSE AGREEMENT (PSDL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urier" w:hAnsi="Courier" w:cs="Courier"/>
        <w:sz w:val="24"/>
        <w:szCs w:val="24"/>
      </w:rPr>
    </w:pPr>
    <w:r>
      <w:rPr>
        <w:rFonts w:cs="Courier" w:ascii="Courier" w:hAnsi="Courier"/>
        <w:sz w:val="24"/>
        <w:szCs w:val="24"/>
      </w:rPr>
      <w:t>TERMS AND COND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urier" w:hAnsi="Courier" w:cs="Courier"/>
        <w:sz w:val="24"/>
        <w:szCs w:val="24"/>
      </w:rPr>
    </w:pPr>
    <w:r>
      <w:rPr>
        <w:rFonts w:cs="Courier" w:ascii="Courier" w:hAnsi="Courier"/>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Courier" w:hAnsi="Courier" w:cs="Courier"/>
        <w:sz w:val="24"/>
        <w:szCs w:val="24"/>
      </w:rPr>
    </w:pPr>
    <w:r>
      <w:rPr>
        <w:rFonts w:cs="Courier" w:ascii="Courier" w:hAnsi="Courie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5:08:00Z</dcterms:created>
  <dc:creator>Donald L. Dunstan</dc:creator>
  <dc:description/>
  <dc:language>en-US</dc:language>
  <cp:lastModifiedBy>Donald L. Dunstan</cp:lastModifiedBy>
  <cp:lastPrinted>2004-02-03T09:56:00Z</cp:lastPrinted>
  <dcterms:modified xsi:type="dcterms:W3CDTF">2004-02-03T23:31:00Z</dcterms:modified>
  <cp:revision>9</cp:revision>
  <dc:subject/>
  <dc:title/>
</cp:coreProperties>
</file>