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童心常在，如米老鼠般可爱，童趣常有，和维尼一起漫步走，童颜常驻，如童话里的常青树，</w:t>
      </w:r>
      <w:hyperlink r:id="rId2" w:tgtFrame="http://www.xuexila.com/fanwen/address/zhuhezhuf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童谣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重唱，如风铃草般响亮。儿童节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悟空画了一个圈，唐僧安全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你画了一个圈，你又尿床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今天就不打你了，谁叫今天是六一儿童节呢，</w:t>
      </w:r>
      <w:hyperlink r:id="rId3" w:tgtFrame="http://www.xuexila.com/fanwen/address/zhuhezhuf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节日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快乐，记住下不为例啊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嬉戏玩闹，童心不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偶尔傻笑，童真不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动手动脚，童颜永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憧憬幸福，童话美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儿童节又快到，不管年龄多少，快乐最重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照照镜子，收起憔悴的神情，露出儿时的笑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整整衣衫，丢掉心中的烦恼，重温儿时的美好。六一儿童节，愿你快乐依旧，幸福久久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快乐的童年是你幸福的城堡，不变的童心是你开心的主要，无限的童趣是你快乐的必要，永远的童真是你处事的灵药。愿亲儿童节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六一儿童节，送你一根棒棒糖祝你生活甜蜜，送你一个变形金刚祝你事事如意，送你一个风筝祝你鹏程万里，送你一个开裆裤祝你永远有钱入库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暖的阳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春天的小屋里，装着缤纷的花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春天的小屋里，装着绿色的希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春天的小屋里，装着童年的欢乐，共同祝愿：儿童节快乐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亲爱的，今天是你的节日，六一儿童节，请你擦干净脸上的鼻涕，唱着儿歌微笑着，笑脸迎着春风去过节，祝福你，我的宝贝天天快乐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9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六一儿童节，没咱大人什么事，发条短信增友谊。祝你皮肤像儿童的那样柔嫩，笑脸像儿童的那样明媚，心灵像儿童那样的无忧无虑、快乐紧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童年最美丽，童年最有趣。童年会过去，童年永铭记。六一儿童节到了，祝老朋友、大朋友、小朋友们节日快乐，童心永驻，童趣常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六一到来，再想一回那放飞的红晴蜓，那会眨眼的小星星，那储存宝贝的玻璃瓶，那独一无二的快乐和纯真吧。给疲惫的心放个假。儿童节快乐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提前祝岁数大、心态小的朋友儿童节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我知道你平时装大人挺累的。要过节了，干点儿自己喜欢的事儿吧。谁管咱，咱就用咱亮白的小牙咬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天真无邪的童年，小公主小王子们美丽的宣言，两小无猜的质朴，青梅竹马的纯洁，转眼已经成年，时光飞逝从前，真心把你祝愿：祝儿童节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听说你很萌很天真，儿童节该过还得过，在此预祝你：快乐像雪球越滚越大，烦恼像雪糕越吃越少，收入像风筝越飞越高，生活像糖果越嚼越有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童年，是人间的天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童心，是快乐的源泉。儿童节快到了，就让时光倒流，让真理荒谬，让智慧生锈，让烦忧一无所有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提前祝你六一快乐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童年的欢颜变成相册里的黑白影像，童年的梦想变成现实里的磕磕碰碰。童年最美，因为最真。年轻最好，因为一切皆有可能。祝六一儿童节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为人要童心，纯真一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工作要童心，认真一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处事要童心，看淡一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生活要童心，开心一点。马上到儿童节了，预祝你永葆童心，幸福天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我想起河边的柳梢，家乡的小鸟，儿时的伙伴，和纯真的微笑。今天是儿童节，适合庆祝，也适合怀旧哦。祝所有的朋友今天快乐满溢，找回童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9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希望你的笑容永远像孩子那样纯真可爱，希望你的心情永远像孩子那样单纯明亮，希望你的世界永远像孩子那样缤纷多彩，天天开心，儿童节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像儿童一样纯洁，是你天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像儿童一样快乐，是你活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像儿童一样有趣，是你可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像儿童一样尿床，是你习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哈哈，祝你六一儿童节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465" w:before="225" w:after="90"/>
        <w:ind w:left="0" w:right="0" w:hanging="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BB0000"/>
          <w:spacing w:val="-15"/>
          <w:sz w:val="27"/>
          <w:szCs w:val="27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BB0000"/>
          <w:spacing w:val="-15"/>
          <w:sz w:val="27"/>
          <w:szCs w:val="27"/>
          <w:shd w:fill="FFFFFF" w:val="clear"/>
        </w:rPr>
        <w:t>儿童节给女朋友的祝福语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蓝天配朵白云在胸膛，诉说季节的清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野花缀成草原的衣裳，诉说</w:t>
      </w:r>
      <w:hyperlink r:id="rId4" w:tgtFrame="http://www.xuexila.com/fanwen/address/zhuhezhuf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自然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的清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问候折成祝福的书签，诉说远去的童年。又到儿童节，长大的你，还快乐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?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祝曾经是孩子的你：青春不老，保持纯真的心，拥有甜美的微笑、孩童般的皮肤，无忧无虑的生活状态，对未来抱有幻想和憧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儿童节节日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知道你的</w:t>
      </w:r>
      <w:hyperlink r:id="rId5" w:tgtFrame="http://www.xuexila.com/fanwen/address/zhuhezhuf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爱好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，所以在六一来临之际，特送你棒棒糖一根，尿不湿一个，开裆裤一条，鼻涕绢一块，别激动，抱着礼物好好回味。祝你六一儿童节玩得愉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</w:t>
      </w:r>
      <w:hyperlink r:id="rId6" w:tgtFrame="http://www.xuexila.com/fanwen/address/zhuhezhuf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端午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节又到了，没事吃个粽子，有空去看看龙舟，无聊就睡睡懒觉，总之不要把自己闷着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顺便预祝你儿童节快乐，多一份童真，多一份快乐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庆幸你还保留着孩子般纯真的心灵，待人接物的诚恳与纯净。你笑时明晃晃的容颜，如同天使般单纯而洁白。儿童节快乐，我心中的一如孩子般圣洁的你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祝你每天都快乐得象炉子上的茶壶一样，虽然小屁屁被烧的滚烫滚烫，依然吹着开心的口哨，冒着幸福的泡泡，乐的屁颠屁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预祝你儿童节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卸下工作压力，换上轻松心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看看儿童动画，回味当年童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感受纯净快乐，绽放纯真笑颜。六一儿童节，愿你童心不泯，童趣不减，快乐永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六一儿童节，短信来祝福，快乐要围绕，祝福要送到，幸福早来到，开心跑不掉，童真要保留，生活更美好，愿你幸福，开心，顺顺利利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六一到了，不是只有儿童才快乐，你也可以，不是只有儿童才纯真，你也可以，不是只有儿童才尿床，你也可以，呵呵，愿你六一儿童节快乐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快乐，要追你，幸福，要围你，开心，要找你，吉祥，要伴你，六一儿童节，我愿把开心快乐、幸福吉祥，统统送给你，愿你留有一颗童心，开心快乐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经过童年，把天真烂漫打包珍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路过少年，把意气奋发收入囊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走过青年，把热情浪漫保存心间。儿童节到了，解开童年包裹吧，晒晒童真童趣，祝你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六一到了，忆忆童年就幸福，想想童趣就开怀，念念童话就灿烂，说说童言就无忌，聊聊童真就感慨，谈谈童心就无忧。祝愿你永结童心，快乐到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童真永缔，幸福永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想哭就哭，想笑就笑，想闹就闹，想跳就跳，想叫就叫，想吃就吃，想喝就喝，没有烦恼，只有欢笑，为啥这么自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因为今天是六一儿童节，你返老还童的日子到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六一儿童节，送你一袋糖，愿你生活甜如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六一儿童节，送你大西瓜，愿你生活乐哈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这些礼物还不算，最后送你乐无忧，永远童真又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你吧，年龄超了点，皱纹多了点，个子大了点，</w:t>
      </w:r>
      <w:hyperlink r:id="rId7" w:tgtFrame="http://www.xuexila.com/fanwen/address/zhuhezhuf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营养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过了点，份量重了点，除了这些基本符合儿童特征，呵呵，六一到了，愿你儿童节快乐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我愿把最美好的，祝福送给你，愿你开心，无忧无虑的生活，愿你幸福，顺顺利利的事业，愿你快乐，健</w:t>
      </w:r>
      <w:hyperlink r:id="rId8" w:tgtFrame="http://www.xuexila.com/fanwen/address/zhuhezhuf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健康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康的身体，愿你强健，六一儿童节，祝你拥有儿时快乐，开心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摘下疲惫的面具，唤起童真的笑脸，不说虚伪的客套，重新童言无忌，厌倦尘世的纷扰，迎接童心的回归，六一儿童节到了，愿你似儿童般纯真，只有欢笑，没有烦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许个心愿，祝你童颜永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送个祝福，愿你童趣横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发个问候，望你童心未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祈求上天，盼你返老还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六一儿童节到了，要快乐哟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六一儿童节来到，年少时光眼前飘，愿你拥有童心永不老，天真烂漫天天笑，童真童趣好热闹，开开心心没烦恼，童言永驻不显老，快乐幸福生活多美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送你一句童言，愿你露出笑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送你一份童真，愿你烂漫天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送你一颗童心，愿你天天开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送你一点童趣，愿你日子就像情景剧。六一儿童节，愿你童心未泯，童言永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春天里，有阳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树林里，有花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童年里，有快乐，有梦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六一儿童节快乐，愿你一生拥有童心，时常开心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加倍努力向上，生活永远对你充满希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小兔子乖乖，把门儿开开，快点儿开开，祝福要进来，快开快开你快开，幸福已回来。六一儿童节，开门迎接幸福哦。祝你开心快乐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鉴于你身材已超高，体重已超标，多年不尿床，晚上睡得早，天天知道笑，三餐吃得饱，回家找得到，生性很乖巧，童心尚未老。六一特授你超龄好儿童称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你英俊萧洒，身材高大，玉树临风，人见人爱，迷倒众千少女，六一儿童节到了将这个童话</w:t>
      </w:r>
      <w:hyperlink r:id="rId9" w:tgtFrame="http://www.xuexila.com/fanwen/address/zhuhezhufu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3366CC"/>
            <w:spacing w:val="0"/>
            <w:sz w:val="24"/>
            <w:szCs w:val="24"/>
            <w:u w:val="single"/>
            <w:shd w:fill="FFFFFF" w:val="clear"/>
          </w:rPr>
          <w:t>故事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送给你，童言无忌别当真哟，呵呵，愿你六一儿童节快乐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时间的流逝，经历沧桑，希望你能保持童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四季轮回，人世变幻，希望你的童趣永不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日月更替，大浪淘沙，希望你能把，尿床习惯戒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哈哈，祝六一儿童节快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早上起来懒洋洋，穿上衣服慢洋洋，太阳照着暖洋洋，听着童谣美洋洋，看着卡通喜洋洋。六一儿童节，祝你生活过的悠悠洋洋，好事来的纷纷杨扬，六一的感觉就是洋洋得意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六一儿童节到了，愿你重现曾经的纯真，再现童年的天真，拾回过去的童趣，找回逝去的童颜，追随适龄儿童幸福快乐的脚步，再欢快一把，祝六一儿童节快乐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六月一日儿童节，找回童真来过节，拿出真诚给朋友，无邪单纯看世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抛开功利和欲望，孩子一样的放松。轻轻松松过节日，快快乐乐过生活。愿你永远开心，无忧无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“六”一点童心，快乐无穷无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六”一点童真，待人无比热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六”一点童趣，开心时时欢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六”一点童年，美好永驻心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六一”儿童节，祝你快乐无边，幸福永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30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蝴蝶天上飞，小孩乐乐的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鱼儿河里游，小孩快乐的戏。天真无邪多快乐，无忧无虑多恬然。六一儿童节，祝愿朋友都向孩子一样，无忧无虑，快乐无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!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xila.com/yuwen/tongyao/" TargetMode="External"/><Relationship Id="rId3" Type="http://schemas.openxmlformats.org/officeDocument/2006/relationships/hyperlink" Target="http://www.xuexila.com/jieri/" TargetMode="External"/><Relationship Id="rId4" Type="http://schemas.openxmlformats.org/officeDocument/2006/relationships/hyperlink" Target="http://www.xuexila.com/mengjian/ziran/" TargetMode="External"/><Relationship Id="rId5" Type="http://schemas.openxmlformats.org/officeDocument/2006/relationships/hyperlink" Target="http://www.xuexila.com/aihao/" TargetMode="External"/><Relationship Id="rId6" Type="http://schemas.openxmlformats.org/officeDocument/2006/relationships/hyperlink" Target="http://www.xuexila.com/jieri/duanwujie/" TargetMode="External"/><Relationship Id="rId7" Type="http://schemas.openxmlformats.org/officeDocument/2006/relationships/hyperlink" Target="http://www.xuexila.com/yangsheng/yingyang/" TargetMode="External"/><Relationship Id="rId8" Type="http://schemas.openxmlformats.org/officeDocument/2006/relationships/hyperlink" Target="http://www.xuexila.com/yangsheng/" TargetMode="External"/><Relationship Id="rId9" Type="http://schemas.openxmlformats.org/officeDocument/2006/relationships/hyperlink" Target="http://www.xuexila.com/gushi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06-01T01:1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