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FFFFF" w:val="clear"/>
        <w:spacing w:lineRule="atLeast" w:line="525" w:before="0" w:after="0"/>
        <w:ind w:left="150" w:right="150" w:hanging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</w:pP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4E4D4D"/>
          <w:spacing w:val="0"/>
          <w:sz w:val="27"/>
          <w:szCs w:val="27"/>
          <w:shd w:fill="FFFFFF" w:val="clear"/>
        </w:rPr>
        <w:t>Dreamweaver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4E4D4D"/>
          <w:spacing w:val="0"/>
          <w:sz w:val="27"/>
          <w:szCs w:val="27"/>
          <w:shd w:fill="FFFFFF" w:val="clear"/>
          <w:lang w:eastAsia="zh-CN"/>
        </w:rPr>
        <w:t>快捷键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新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(New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一个网页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N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制作一个网页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打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(Open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一个存在的网页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O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在框架中打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(Open)..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Shif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O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关闭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(closedoWn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当前网页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W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保存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Save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）当前网页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S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另存为 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Shif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S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检查联接的有效性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Shif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F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撤消上一步操作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Z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Al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BackSpace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重复上一步操作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Y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Shif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Z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剪切到剪贴板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Shif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De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拷贝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opy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）到剪贴板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Ins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将剪贴板的内容粘贴到当前文件中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V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Shif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Ins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拷贝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opy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HTM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代码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Shif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粘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HTM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代码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Shif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V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全部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Al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）选择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选择上一级标签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Shif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&lt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选择下一级标签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Shif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&gt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查找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Find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）和替换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..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F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H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查找下一个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F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缩进代码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]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取消缩进代码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[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平衡背带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设置断点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Breakpoin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）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Al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调用外部编辑器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ExternalEditor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E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参数设置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setUp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..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U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在编辑窗口和代码窗口间进行切换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Ta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刷新视窗显示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F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显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隐藏头文件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Shif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W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表格用标准显示方式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Shif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F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表格显示为版面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F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显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隐藏不可见因素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Shif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I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显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隐藏标尺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Rulers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）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Al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R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显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隐藏网格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Al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G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捕捉到网格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Grid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）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Al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Shif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G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播放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Play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）外部插件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Al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P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停止播放外部插件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Al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播放所有的外部插件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Al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Shif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P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停止所有外部插件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Al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Shif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插入图像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Image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）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Al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I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插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Flash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动画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Al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F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插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Shockwave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影片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Al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D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插入表格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Table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）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Al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插入书签命名锚点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Anchor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）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Al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插入回车符号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Shif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Enter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插入非间断空格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Shif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Space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修改页面属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..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J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打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关闭物体属性设置面板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Shif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J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快速代码编辑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新建链接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Link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..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删除链接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Link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）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Shif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选择表格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合并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Merge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）单元格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Al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M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分离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Spli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）单元格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..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Al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S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插入一行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M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插入一列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Shif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删除一行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Shif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M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删除一列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Shif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-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增加单元格跨度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Shif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]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减少单元格跨度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Shif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[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左对齐选择物体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Shif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右对齐选择物体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Shif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顶对齐选择物体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Shif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底对齐选择物体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Shif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使宽度相同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Shif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使高度相同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Shif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将对象添加到库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Library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）中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Shif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在模板中新建一个可编辑区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..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Al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V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添加物体到时间线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Timeline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）上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Al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Shif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在时间线上添加关键帧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F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删除时间线上的关键帧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Shif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F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文本缩进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Al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]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取消文本缩进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Al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[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设置段落格式为无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设置段落格式为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Paragraph”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Shif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P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设置段落格式为“标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1”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设置段落格式为“标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2”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设置段落格式为“标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3”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设置段落格式为“标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4”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设置段落格式为“标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5”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设置段落格式为“标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6”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文字左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Lef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）对齐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Al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Shif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文字居中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enter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）对齐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Al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Shif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文字右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Righ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）对齐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Al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Shif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R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文本样式使用粗体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Bold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）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文本样式使用斜体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Italic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）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I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编辑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Edi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）样式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..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Shif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E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拼写检查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Shif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F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开始录制命令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Shif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播放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Play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）录制好的命令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P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获取站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Shif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D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检查站点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Al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Shif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D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放置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pU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）站点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Shif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U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登记站点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Al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Shif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U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检查链接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F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显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隐藏面板和工具箱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F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显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隐藏上方工具栏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Toolbar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）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Shif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显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隐藏对象面板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F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显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隐藏属性面板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F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显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隐藏站点窗口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F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打开站点映射图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Al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F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显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隐藏资源面板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F1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显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隐藏行为面板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Shif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F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显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隐藏代码窗口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F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显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隐藏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SS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样式面板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Shif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F1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显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隐藏框架面板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Shif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F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显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隐藏历史面板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Shif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F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显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隐藏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HTM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样式面板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F1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显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隐藏图层面板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F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显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隐藏参考面板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Shif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F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显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隐藏时间线面板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Shif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F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最小化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Dreamweaver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窗口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Shif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F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恢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Dreamweaver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窗口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Al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Shif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F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“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站点”菜单命令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新建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New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）窗口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N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新建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New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）一个文件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Shif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N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新建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New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）一个文件夹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Al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Shif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N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打开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Open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）网页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..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O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打开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Open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）选定的文件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Al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Shif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O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关闭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losedoWn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）站点窗口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W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重命名文件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F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删除文件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Delete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检查链接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Shif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F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退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Dreamweaver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Ctr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Q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390" w:before="9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发布站点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F1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shd w:fill="FFFFFF" w:val="clear"/>
        </w:rPr>
        <w:t>】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52525"/>
          <w:spacing w:val="0"/>
          <w:sz w:val="21"/>
          <w:szCs w:val="21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2:04:43Z</dcterms:created>
  <dc:creator>long</dc:creator>
  <dc:description/>
  <dc:language>en-US</dc:language>
  <cp:lastModifiedBy>long</cp:lastModifiedBy>
  <dcterms:modified xsi:type="dcterms:W3CDTF">2016-03-24T02:05:14Z</dcterms:modified>
  <cp:revision>0</cp:revision>
  <dc:subject/>
  <dc:title>Dreamweaver快捷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