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666" w:before="322" w:after="0"/>
        <w:jc w:val="center"/>
        <w:rPr>
          <w:rFonts w:ascii="Simsun;Times New Roman" w:hAnsi="Simsun;Times New Roman" w:cs="Simsun;Times New Roman"/>
          <w:color w:val="000000"/>
          <w:spacing w:val="-21"/>
          <w:sz w:val="56"/>
          <w:szCs w:val="56"/>
        </w:rPr>
      </w:pPr>
      <w:r>
        <w:rPr>
          <w:rFonts w:cs="Simsun;Times New Roman" w:ascii="Simsun;Times New Roman" w:hAnsi="Simsun;Times New Roman"/>
          <w:color w:val="000000"/>
          <w:spacing w:val="-21"/>
          <w:sz w:val="56"/>
          <w:szCs w:val="56"/>
        </w:rPr>
        <w:t>2017</w:t>
      </w:r>
      <w:r>
        <w:rPr>
          <w:rFonts w:ascii="Simsun;Times New Roman" w:hAnsi="Simsun;Times New Roman" w:cs="Simsun;Times New Roman"/>
          <w:color w:val="000000"/>
          <w:spacing w:val="-21"/>
          <w:sz w:val="56"/>
          <w:szCs w:val="56"/>
        </w:rPr>
        <w:t>世界地球日宣传活动总结</w:t>
      </w:r>
    </w:p>
    <w:p>
      <w:pPr>
        <w:pStyle w:val="Heading2"/>
        <w:shd w:fill="FFFFFF" w:val="clear"/>
        <w:spacing w:lineRule="atLeast" w:line="666" w:before="322" w:after="0"/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</w:pPr>
      <w:r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  <w:t>世界地球日宣传活动总结</w:t>
      </w:r>
      <w:r>
        <w:rPr>
          <w:rFonts w:ascii="Simsun;Times New Roman" w:hAnsi="Simsun;Times New Roman" w:cs="Simsun;Times New Roman" w:eastAsia="Simsun;Times New Roman"/>
          <w:color w:val="FF0000"/>
          <w:spacing w:val="-21"/>
          <w:sz w:val="39"/>
          <w:szCs w:val="39"/>
        </w:rPr>
        <w:t xml:space="preserve"> </w:t>
      </w:r>
      <w:r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  <w:t>篇</w:t>
      </w:r>
      <w:r>
        <w:rPr>
          <w:rFonts w:cs="Simsun;Times New Roman" w:ascii="Simsun;Times New Roman" w:hAnsi="Simsun;Times New Roman"/>
          <w:color w:val="FF0000"/>
          <w:spacing w:val="-21"/>
          <w:sz w:val="39"/>
          <w:szCs w:val="39"/>
        </w:rPr>
        <w:t>1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4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月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22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日是第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46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个“世界地球日”，我国今年的地球日主题为“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xxxx”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。在第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46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个世界地球日到来之际，为推动我校</w:t>
      </w:r>
      <w:r>
        <w:rPr>
          <w:rFonts w:ascii="Simsun;Times New Roman" w:hAnsi="Simsun;Times New Roman" w:cs="Simsun;Times New Roman" w:eastAsia="Simsun;Times New Roman"/>
          <w:color w:val="222222"/>
          <w:sz w:val="34"/>
          <w:szCs w:val="34"/>
        </w:rPr>
        <w:t xml:space="preserve"> 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“绿色学校”创建活动的深入、持续开展，“保护地球资源爱我家园”主题教育活动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首先学校李训国主任宣读了开展“保护地球资源爱我家园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-----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世界地球日”主题教育活动计划，</w:t>
      </w:r>
      <w:r>
        <w:rPr>
          <w:rFonts w:ascii="Simsun;Times New Roman" w:hAnsi="Simsun;Times New Roman" w:cs="Simsun;Times New Roman" w:eastAsia="Simsun;Times New Roman"/>
          <w:color w:val="222222"/>
          <w:sz w:val="34"/>
          <w:szCs w:val="34"/>
        </w:rPr>
        <w:t xml:space="preserve"> 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宣传世界地球日的有关知识，让学生了解保护地球的重要性。学校组织开展“五个一”活动：一是阅读一本有关环保类的书籍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;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二是收集整理制订各班的《环保公约》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;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三是举办一次《关爱地球，守卫家园》主题中队会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;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四是举办主题为“珍惜地球资源，爱我家园”小报或手抄报活动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;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五是举办一次以“环保”、“保卫地球”为主题的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 xml:space="preserve">3-4 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年级征文活动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然后，少先队大队部向学校全体师生发出“善待地球，从身边小事做起”的倡议，号召队员们从自己做起，从日常生活一点一滴做起，节约每一滴水、每一度电、每一张纸、每一粒米，树立节约的绿色风尚，共建节约型社会，争做光荣的“环保小卫士”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!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最后，校长强调开展此次活动的重要性，并给大家介绍了世界地球日的来历、今年“世界地球日”的主题和当前我们的地球面临的严峻形势，教育学生珍惜地球资源，转变发展方式，倡导低碳生活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通过此次活动，大家一致表示，尽自己的力量，从身边做起，从小事做起，增强节约意识和环保意识，倡导低碳生活，爱护我们赖以生存的地球，为创造一个和谐的社会，做出自己的贡献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!</w:t>
      </w:r>
    </w:p>
    <w:p>
      <w:pPr>
        <w:pStyle w:val="Heading2"/>
        <w:shd w:fill="FFFFFF" w:val="clear"/>
        <w:spacing w:lineRule="atLeast" w:line="666" w:before="322" w:after="0"/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</w:pPr>
      <w:r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  <w:t>　　世界地球日宣传活动总结</w:t>
      </w:r>
      <w:r>
        <w:rPr>
          <w:rFonts w:ascii="Simsun;Times New Roman" w:hAnsi="Simsun;Times New Roman" w:cs="Simsun;Times New Roman" w:eastAsia="Simsun;Times New Roman"/>
          <w:color w:val="FF0000"/>
          <w:spacing w:val="-21"/>
          <w:sz w:val="39"/>
          <w:szCs w:val="39"/>
        </w:rPr>
        <w:t xml:space="preserve"> </w:t>
      </w:r>
      <w:r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  <w:t>篇</w:t>
      </w:r>
      <w:r>
        <w:rPr>
          <w:rFonts w:cs="Simsun;Times New Roman" w:ascii="Simsun;Times New Roman" w:hAnsi="Simsun;Times New Roman"/>
          <w:color w:val="FF0000"/>
          <w:spacing w:val="-21"/>
          <w:sz w:val="39"/>
          <w:szCs w:val="39"/>
        </w:rPr>
        <w:t>2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2015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年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4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月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22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日是第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46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个世界地球日，根据《市国土资源局办公室关于组织开展第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46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个世界地球日宣传周活动的通知》文件要求，为宣传国土资源国情市情以及国策国法，宣传最严格的耕地保护制度、最严格的节约用地制度和最严格的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土地管理制度，宣传国土生态文明建设经验做法，进一步提高全社会依法用地管地和节约集约利用国土资源、保护地质环境意识，营造良好的国土资源管理环境。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XX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区分局紧紧围绕“珍惜地球资源，转变发展方式——节约集约利用国土资源，共同保护自然生态空间”宣传主题，组织开展了一系列的宣传话动，取得了较好的成效。现将活动情况总结如下：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一、加强领导，认真部署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为了组织好此次宣传活动，分局成立了以局长为组长、分管法制宣传的副局长为副组长，各科室负责人为成员的宣传活动领导小组，及时召开了“世界地球日”宣传工作专题会议，对宣传形式、宣传内容以及宣传重点等进行了全面部署，将各项具体宣传工作分解到各科室，落实活动经费，有力保障了“世界地球日”宣传活动顺利开展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二、宣传形式多样，内容丰富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一是以手机短信的形式，向黄石港辖区的广大干部群众宣传今年“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4.22”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第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46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个世界地球日的主题，共编发短信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1000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余条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二是组织工作人员在辖区主要位置悬挂宣传横幅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5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条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三是加大国土资源执法宣传力度，组织执法人员开展违法占地建房的巡查，制止乱占乱建的行为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四是通过在桂花湾广场设置咨询台、摆放宣传展板和发放宣传资料的形式重点宣传第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46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个世界地球日的主题，并现场向前来咨询的群众解答相关知识。此次活动共发放宣传材料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100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余份，解答群众咨询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30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余次，通过“世界地球日”宣传活动，满足了群众对地球科学知识的需求，提高社会公众节约集约利用国土资源意识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五是送法上门，让干部群众知法懂法。分局组织三个小分队，将国土资源政策知识百题问答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400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本送到辖区人大代表、政协委员，辖区政府四大家、大型企业、区直单位、重点项目等单位以及社区干部手中。其中一个小分队，由市局党组成员、纪检组长刘素珠带队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/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六是与区教育局联合，向辖区中山小学、沈家营小学发出号召，按照全国“节约资源、保护资源，做保护地球小主人”活动要求，鼓励少年儿童积极参与全国“珍惜地球资源，转变发展方式，倡导节约集约，共建美丽家园”绘画剪纸活动，共组织本辖区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1300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名少年儿童向全国绘画剪纸征集活动组委会投稿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三、主题突出，效果明显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利用送法上门契机，针对北斗科技城项目建设中所遇到的问题，向北斗科技城的项目经理、法律顾问，耐心讲解了国家项目建设用地管理和土地政策，并与他们一起认真分析项目建设问题，引导了企业依法用地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通过一系列宣传活动的开展，提高了市民对地球的认识程度，加深了其对国土资源国情、国策的认识和理解，使公众深入了解了节约集约利用土地、矿产资源及减少碳排放、转变经济发展方式的途径，为引导全社会节约集约利用资源，促进经济发展方式转变，共同推进生态文明建设发挥了积极作用。</w:t>
      </w:r>
    </w:p>
    <w:p>
      <w:pPr>
        <w:pStyle w:val="Heading2"/>
        <w:shd w:fill="FFFFFF" w:val="clear"/>
        <w:spacing w:lineRule="atLeast" w:line="666" w:before="322" w:after="0"/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</w:pPr>
      <w:r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  <w:t>　　世界地球日宣传活动总结</w:t>
      </w:r>
      <w:r>
        <w:rPr>
          <w:rFonts w:ascii="Simsun;Times New Roman" w:hAnsi="Simsun;Times New Roman" w:cs="Simsun;Times New Roman" w:eastAsia="Simsun;Times New Roman"/>
          <w:color w:val="FF0000"/>
          <w:spacing w:val="-21"/>
          <w:sz w:val="39"/>
          <w:szCs w:val="39"/>
        </w:rPr>
        <w:t xml:space="preserve"> </w:t>
      </w:r>
      <w:r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  <w:t>篇</w:t>
      </w:r>
      <w:r>
        <w:rPr>
          <w:rFonts w:cs="Simsun;Times New Roman" w:ascii="Simsun;Times New Roman" w:hAnsi="Simsun;Times New Roman"/>
          <w:color w:val="FF0000"/>
          <w:spacing w:val="-21"/>
          <w:sz w:val="39"/>
          <w:szCs w:val="39"/>
        </w:rPr>
        <w:t>3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今年是第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46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个世界地球日，我局根据国家、省有关文件精神，坚持抓实效，重节俭的原则，紧紧围绕今年世界地球日的主题“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xxxx”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，广泛宣传国土资源各项方针、政策、法律、法规，取得了较好效果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地球日是宣传我国国土资源国情国策、提高公众节约集约利用资源意识、普及地球科学技术知识的重要平台。我局自接到省厅、市局的通知后，局领导高度重视，立即组织相关人员召开会议落实此项工作，制定了《世界地球日宣传活动方案》，成立宣传活动领导小组，并认真部署，开展了一系列科普宣传活动，取得了较好的成效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一、加强领导，狠抓落实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世界地球日活动主要围绕“三个一”来开展，即一场专场展览，一场科普报告会，一个青少年互动活动。我局全体干部职工为地球日的宣传活动全面铺开、落到实处、取得实效，打下了坚实的组织保障。同时，为使各基层管理所做到提前部署，早动手，早安排，及时安排地球日的各项宣传活动，我们还以文件形式发放给基层管理所，在活动方案中明确了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XX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市国土资源局第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46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个世界地球日的活动计划和安排，确保了基层管理所与市局在此次宣传活动上的步调一致，形成了上下共呼应的声势。通过以上工作，为此次宣传活动在全市范围内掀起纪念第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46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个世界地球日活动的高潮，力求在最短的时间内取得最大宣传效果打下了坚实基础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二、加强宣传形式，增强宣传效果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首先为了把此次“世界地球日”宣传好，我们专门召开了一次社会义务监督员座谈会，传达上级的有关通知精神，让监督员了解此次宣传活动的重点及实质，在座谈会上大家集思广益，监督员代表着政府和人民群众行使监督责任，提出了一些保护资源和合理开发的建议，对监督员提出的一些问题及社会对国土干部反应的热点问题，我们都一一记录成册，以此发现问题，解决问题，不断完善和提高工作。其次，针对广大群众对我局矿产工作存在认识还比较模糊，我们把宣传的重点放到基础业务工作中，制作了政务公开栏，印制了世界地球日宣传单，并且邀请电视台记者与我们共同宣传国土资源的各项法规政策，发放宣传单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3000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余份，悬挂过街横幅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4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处，出动宣传车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2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天次。再次，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4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月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22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日当天，我们在市标广场开展了一条街宣传活动，设立了土地利用、矿产、地籍、规保、执法监察法规等咨询台，解答群众提出的疑难问题。通过这一系列活动，集中宣传了保护资源环境的国情、国策，以及各项法律、法规，扩大了国土资源在全社会的影响，提高了全社会保护资源、珍惜资源、节约资源的法律意识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总之，此次世界地球日宣传活动，我们本着既节约又有实效的原则，加大了向全社会宣传我保护资源地的国情及政策法规的宣传力度，增强了社会公众对保护资源环境的认识和遵纪守法自觉性，动员全社会行动起来，树立和落实科学地发展观，构建与人自然和谐发展，倡导节约资源、保护资源，推动国土资源工作起到了积极作用。</w:t>
      </w:r>
    </w:p>
    <w:p>
      <w:pPr>
        <w:pStyle w:val="Normal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cs="Simsun;Times New Roman" w:ascii="Simsun;Times New Roman" w:hAnsi="Simsun;Times New Roman"/>
          <w:color w:val="222222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1:36:00Z</dcterms:created>
  <dc:creator>Administrator</dc:creator>
  <dc:description/>
  <cp:keywords/>
  <dc:language>en-US</dc:language>
  <cp:lastModifiedBy>AutoBVT</cp:lastModifiedBy>
  <dcterms:modified xsi:type="dcterms:W3CDTF">2017-04-10T01:56:00Z</dcterms:modified>
  <cp:revision>5</cp:revision>
  <dc:subject/>
  <dc:title/>
</cp:coreProperties>
</file>