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334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质量管理制度执行情况考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64"/>
        <w:gridCol w:w="456"/>
        <w:gridCol w:w="2520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考核部门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日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人员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质量管理制度名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检查考核内容和评分标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  <w:t>存在问题及改进措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考核人签名</w:t>
            </w:r>
          </w:p>
        </w:tc>
      </w:tr>
      <w:tr>
        <w:trPr>
          <w:trHeight w:val="1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药品检查验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验收员是否按质量标准和质量条款进行验收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进口药品、首营品种、中药材、外用药和非处方药按规定验收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按规定保存验收记录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药品养护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每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进行温湿度记录和调控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成劣药品是否按月养护和建立养护档案有问题药品按规定处理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对近效期药品是否月催销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养护设备定期检查和记录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药品陈列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对药品是否按剂型、用途和储存要求陈列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处方药和非处方药，内服药和外用药按规定存放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拆零药品和中药饮片按规定存放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药品销售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营业员能否真确介绍药品并佩戴胸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拆零药品和处方药和中药饮片按规定销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按规定方式销售药品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店堂药品广告符合规定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按规定提供咨询和监督服务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0"/>
              <w:jc w:val="center"/>
              <w:rPr>
                <w:sz w:val="24"/>
              </w:rPr>
            </w:pPr>
            <w:r>
              <w:rPr>
                <w:sz w:val="24"/>
              </w:rPr>
              <w:t>质量事故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质量事故的含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做好质量事故的各种记录和执行三不放过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按规定做好质量事故的处理报告）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rPr>
                <w:sz w:val="24"/>
              </w:rPr>
            </w:pPr>
            <w:r>
              <w:rPr>
                <w:sz w:val="24"/>
              </w:rPr>
              <w:t>药品拆零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拆零工具是否齐全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拆零药品按规定保留和记录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拆零药品按规定保留包装标签</w:t>
            </w:r>
            <w:r>
              <w:rPr>
                <w:szCs w:val="21"/>
              </w:rPr>
              <w:t>(1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处方调配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处方按规定审核和调配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处方按规定保留存查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处方药按规定写销售记录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质量信息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信息收集是否齐全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是否按规定反馈和传递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是否进行定期分析和汇总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药品不良反应报告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熟悉不良反应的含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熟悉不良反应包括内容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发现不良反应如实按规定记录和报告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卫生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店堂明亮、整洁、内外无污染源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陈列货架整洁、药品不积尘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营业员穿戴整洁、干净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店堂内无虫鼠和其他物品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0"/>
              <w:jc w:val="center"/>
              <w:rPr>
                <w:sz w:val="24"/>
              </w:rPr>
            </w:pPr>
            <w:r>
              <w:rPr>
                <w:sz w:val="24"/>
              </w:rPr>
              <w:t>服务质量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营业员服务热情，使用礼貌用语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店堂内设置服务公约、意见簿和监督岗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对顾客意见、批评和投诉认真记录和处理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人员健康检查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对直接接触药品人员按规定体检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对新上岗人员是否按规定体检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有无漏检和替检行为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档案是否建立齐全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中药饮片购、销、存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按规定购进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按规定验收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按规定陈列和养护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按规定销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质量体系审核管理制度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评审每年应进行一次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是否对评审结果写出报告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整改意见是否提出和完整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0"/>
              <w:jc w:val="center"/>
              <w:rPr>
                <w:sz w:val="24"/>
              </w:rPr>
            </w:pPr>
            <w:r>
              <w:rPr>
                <w:sz w:val="24"/>
              </w:rPr>
              <w:t>质量管理职责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企业负责人熟悉本岗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质量负责人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质量管理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验收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采购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养护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营业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处方审核员熟悉本岗位质量管理职责并认真执行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5:00Z</dcterms:created>
  <dc:creator>微软用户</dc:creator>
  <dc:description/>
  <cp:keywords/>
  <dc:language>en-US</dc:language>
  <cp:lastModifiedBy>微软用户</cp:lastModifiedBy>
  <dcterms:modified xsi:type="dcterms:W3CDTF">2009-10-26T14:01:00Z</dcterms:modified>
  <cp:revision>1</cp:revision>
  <dc:subject/>
  <dc:title>质量管理制度执行情况考核表</dc:title>
</cp:coreProperties>
</file>