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白色情人节活动主题方案</w:t>
      </w:r>
    </w:p>
    <w:p>
      <w:pPr>
        <w:pStyle w:val="Normal"/>
        <w:widowControl/>
        <w:numPr>
          <w:ilvl w:val="0"/>
          <w:numId w:val="0"/>
        </w:numPr>
        <w:spacing w:lineRule="atLeast" w:line="580" w:before="281" w:after="280"/>
        <w:jc w:val="left"/>
        <w:outlineLvl w:val="2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篇一：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白色情人节活动主题方案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一、活动主题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心语星愿” 借浪漫的星，许下诚挚的愿，与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共续前世的缘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二、活动目的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最终目的：提高产品销售量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直接目的：借活动提高品牌知名度和美誉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三、活动时间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xx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当天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四、活动地点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**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珠宝华北区各卖点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五、主办单位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**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珠宝有限公司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六、活动细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分三部分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献给能够共度情人节的情人们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献给不能共度情人节的情人们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献给单身贵族们的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具体如下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献给能够共度情人节的情人们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与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共谱一首浪漫的诗，与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共同立下一个神圣的盟约，与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一同分享心灵深处的语言，今生与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共牵手，共续前世的缘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倾情推荐：“心语”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献给不能共度情人节的情人们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有你也有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不变的真情，永恒的期待，只因为爱在我们的心中。送给他，送给你们一个共同的祝福吧，会实现的，因为它就是爱的化身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倾情推荐：“心海”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献给单身贵族们的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彩碟成双的日子里，让我们暂时放下重担，和流星有个约会，相信它会带着我们的心愿飞向梦想实现的地方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倾情推荐：“天使之吻”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活动亮点一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心语星愿”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对你的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许下诚挚的誓言，让流星附载着你们的真情，穿过世界的每一个角落，相信心中的梦一定可以实现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目的：为情人们制造一个浪漫的氛围，让他们感受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**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珠宝的与众不同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道具准备：陨石，放在精致的玻璃盒子内，代表着流星的百分之一、千分之一、万分之一、亿分之一的永恒的爱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活动亮点二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真情宣言大募集”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参加者把您对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宣言填写在我们为您专门制作的卡片上，我们将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评选出最有创意宣言、最感动人宣言、最浪漫的宣言。一定注意要留下您的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联系方式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!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我们会帮您把您的深情传达给您的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目的：给情人们创造一个发泄感情的空间和场地，另一方面还可以借此提高品牌的知名度和美誉度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为了作到评奖的公正：我们特别为填写宣言者，准备了一个密闭性的箱子、一个信封。填写完毕，封闭进信封内，然后由填写者亲自投入箱子内，以备评委评选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道具准备：活动宣传单页预留适当空间。另外宣传单页要力求做到新颖、别致、与众不同，给人一种想认真阅读的欲望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要使促销取得成功，必须要使活动具有刺激力，能刺激目标对象参与。刺激程度越高，促进销售的反应越大。此点即是来刺激目标对象的一点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活动亮点三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购物有礼”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凡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当天购物的所有顾客，均有小礼品赠送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鲜花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活动亮点四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您还可以在我们的各大卖点为您的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专门设计、加工你们的专有钻石首饰，一定另有一番风趣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!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不过您一定要记得要提前定做的，才可以在情人节当天为您的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献上与众不同的钻石饰品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另外：可以与咖啡店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烛光晚餐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茶馆、迪厅共赴浪漫和温馨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七、媒体宣传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八、现场布置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各卖点设置专区展示本次活动的推荐产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配合本次活动主题，主要突出“浪漫、温馨、庄重”的氛围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特别展现本次活动的附载物：流星的百分之一、千分之一、万分之一、亿分之一的永恒的爱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各卖点用星状饰物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用彩带折成小星星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装饰，营造一个流星划过的氛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每个卖点一个大星星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五个小星星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挂旗：突出浪漫的流星附载着我们虔诚的誓言穿过天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x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展架：展现活动各项内容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九、前期准备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、人员安排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、物资准备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　　十、中期操作：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十一、后期延续 “真情宣言大募集”是一个很好的跟踪报道的环节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十二、预算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十三、效果监测评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tLeast" w:line="580" w:before="281" w:after="280"/>
        <w:jc w:val="left"/>
        <w:outlineLvl w:val="2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　　篇二：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白色情人节活动主题方案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主题：大声说出“我爱你”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节目时间：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　　一、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0-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DJ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要有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首主题音乐，如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《情人》、《你是不是我疼爱的人》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二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-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30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王飞 第一首主题音乐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《有多少爱可以重来》或《感动天感动地》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三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做互动，进入主题，发放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LS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棒给客人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四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0-2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王飞第三首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LE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棒结合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歌曲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DJ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播放爱很简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，做互动达到第一次无歌手。高潮互动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MC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配合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五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-2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0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游戏环节：大声说出我爱你。直接进入游戏环节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想问一下，在场的所有好朋友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.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收到玫瑰花的美女和收到巧克力的帅哥，今天我们将做一个爱的延续，有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对情侣上台由男生斯底里喊出我爱你，在由女生大声喊出我爱你，最终以全场的公平决定出谁第一名，送出大公仔一个，没有得奖的给予小公仔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六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0-2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45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冯明，歌伴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+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张西 主题音乐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七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5-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 DJ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打出互动音乐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Rock you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八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-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游戏二 对对碰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准备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气球，放在大的塑料袋里。由专人放发男生胸前，女生部能用手只能用胸挤压。 在挤破的数量内决定大奖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只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对男女就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奖品电影票一套。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九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-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35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冯明主题音乐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+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张西做气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促进二次消费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现场安排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活动之前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协调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每坐放好花瓶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只白玫瑰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吹好的气球用塑料袋放好 放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DJ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台里面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两个颁奖人员 女生 漂亮 平均身高 一个男生 游戏放气球</w:t>
      </w:r>
    </w:p>
    <w:p>
      <w:pPr>
        <w:pStyle w:val="Normal"/>
        <w:widowControl/>
        <w:spacing w:lineRule="atLeast" w:line="561" w:before="280" w:after="2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发放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LE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棒</w:t>
      </w:r>
    </w:p>
    <w:p>
      <w:pPr>
        <w:pStyle w:val="Normal"/>
        <w:widowControl/>
        <w:spacing w:lineRule="atLeast" w:line="561" w:before="280" w:after="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把公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大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小，电影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套、赠酒卡放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DJ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台里面</w:t>
      </w:r>
    </w:p>
    <w:p>
      <w:pPr>
        <w:pStyle w:val="Normal"/>
        <w:ind w:firstLine="1532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02:00Z</dcterms:created>
  <dc:creator>Administrator</dc:creator>
  <dc:description/>
  <cp:keywords/>
  <dc:language>en-US</dc:language>
  <cp:lastModifiedBy>AutoBVT</cp:lastModifiedBy>
  <dcterms:modified xsi:type="dcterms:W3CDTF">2017-03-10T02:04:00Z</dcterms:modified>
  <cp:revision>3</cp:revision>
  <dc:subject/>
  <dc:title/>
</cp:coreProperties>
</file>