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使用说明书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是专门针对最近华为新推出的这款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 p1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采用的性能测试软件，这次的芯片可能采用了三种规格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emmc5.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ufs2.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ufs2.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，那么我们用这款闪存软件来测试一下吧，到底是真还是假，拥有最新的详细使用说明哦。</w:t>
      </w:r>
    </w:p>
    <w:p>
      <w:pPr>
        <w:pStyle w:val="Heading3"/>
        <w:keepNext w:val="false"/>
        <w:keepLines w:val="false"/>
        <w:widowControl/>
        <w:spacing w:lineRule="atLeast" w:line="375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FF0000"/>
          <w:spacing w:val="0"/>
        </w:rPr>
        <w:t>androbench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FF0000"/>
          <w:spacing w:val="0"/>
        </w:rPr>
        <w:t>使用说明书摘录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ndrobench </w:t>
      </w: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使用说明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近期很多小伙伴使用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手机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I/O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性能，很多小伙伴不知道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怎么用？特此为大家带来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方法图文教程，这款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闪存速度结果还是非常精准的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很多朋友买手机只是为了日常使用，卡顿是最影响日常使用的心情的问题了。很多用户对硬件影响系统卡顿的认识，只停留在了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PU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GPU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的层面上，但实际上设备闪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I/O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性能，对手机的流畅性也有着至关重要的影响。同时，闪存又是手机厂商最喜欢节省成本的部件之一，毕竟这东西没什么人关心。大家看手机储存，只关心这手机有多少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G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容量，并不怎么关心读写速度有多快。利用这款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应用，可以测试手机闪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I/O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速度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测试方法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点击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FF0000"/>
          <w:spacing w:val="0"/>
          <w:sz w:val="18"/>
          <w:szCs w:val="18"/>
        </w:rPr>
        <w:t>run all benchmark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所有数据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440180" cy="144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查看</w:t>
      </w:r>
      <w:r>
        <w:rPr>
          <w:rStyle w:val="StrongEmphasis"/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测试结果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440180" cy="1440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000000"/>
          <w:spacing w:val="0"/>
          <w:sz w:val="18"/>
          <w:szCs w:val="18"/>
        </w:rPr>
        <w:t>相关说明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分为随机读写速度和连续读写速度，随机读写速度主要关系到小位数据的更新，比如后台应用更新的内容，快速的随机读写速度能够让系统个更加流畅、避免掉帧。连续读写速度主要关系到读写大块文件（比如电影、大型游戏等），速度越快，在读取大型文件的时候也就越快。</w:t>
      </w:r>
    </w:p>
    <w:p>
      <w:pPr>
        <w:pStyle w:val="Heading3"/>
        <w:keepNext w:val="false"/>
        <w:keepLines w:val="false"/>
        <w:widowControl/>
        <w:bidi w:val="0"/>
        <w:spacing w:lineRule="atLeast" w:line="375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FF0000"/>
          <w:spacing w:val="0"/>
        </w:rPr>
        <w:t>androbench 5.1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FF0000"/>
          <w:spacing w:val="0"/>
        </w:rPr>
        <w:t>测试方法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谢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这个软件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440180" cy="144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让我一个千元机跑出了华为旗舰的分数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下面的是非洲版的华为旗舰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440180" cy="1440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625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soc</w:t>
      </w:r>
    </w:p>
    <w:p>
      <w:pPr>
        <w:pStyle w:val="Heading3"/>
        <w:keepNext w:val="false"/>
        <w:keepLines w:val="false"/>
        <w:widowControl/>
        <w:spacing w:lineRule="atLeast" w:line="375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FF0000"/>
          <w:spacing w:val="0"/>
        </w:rPr>
        <w:t>androbench p10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那些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ndrobench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测试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0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多的朋友进来一下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1440180" cy="1440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​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楼主也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0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多的，其实平常用着也很好，只是心里觉得不舒服，所以还想着要不忍一忍吧。但是刚刚百度了一下，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emmc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的要比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uf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的功耗高。楼主不懂别的，但是对于续航要求还是很高的，所以想问问那些觉得手机续航比别人差的是不是测试结果都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0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多的。如果影响续航，我接受不了。所以请大家说一下自己的情况，或者科普一下真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emmc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要比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uf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更耗电吗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续航不知道差多少，耗电肯定大一些，但应该不会多太多吧，但是速度差了一大截啊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说实话我用着倒是感觉挺好的，不知道在实际体验上会有多大差距，我也没法对比啊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是啊，真的不知道是因为什么同型号还会差这么多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p1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蓝色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+6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我也是蓝色，难道蓝色都是减配么！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我也是蓝色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P10 64G 25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上下浮动 坑死人啊 明天准备去售后！</w:t>
      </w:r>
    </w:p>
    <w:p>
      <w:pPr>
        <w:pStyle w:val="Normal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4-18T07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