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7</w:t>
      </w:r>
      <w:r>
        <w:rPr/>
        <w:t>年</w:t>
      </w:r>
      <w:r>
        <w:rPr/>
        <w:t>6</w:t>
      </w:r>
      <w:r>
        <w:rPr/>
        <w:t>月英语四级考试词汇大全</w:t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tLeast" w:line="420" w:before="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介词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+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名词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by acciden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偶然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account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因为，由于，为了……的缘故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addition to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另外，加之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additio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除…之外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还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the air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流传中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(the/an) averag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按平均值，通常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the basis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根据，在…的基础上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bes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充其量，至多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for the better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好转，向好的方向发展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boar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船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车或飞机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上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ut of breath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喘不过气来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busines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因公，因事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any cas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无论如何，不管怎样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case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假如，如果发生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防备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cas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假使，以防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万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no cas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决不，无论如何不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by chan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偶然，碰巧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charge (of)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负责，管理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(a)round the lock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日夜不停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commo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共用的，共有的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conclusio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最后，总之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condition (that)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如果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consequence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由于…的缘故，因为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the contrary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正相反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contrast with/to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与…对比起来，与…形成对比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ut of control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失去控制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under control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处于控制之下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all cot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不惜任何代价，无论如何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the cost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以…为代价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the course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…过程中，在…期间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f cours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当然，自然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danger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危险中，垂危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ut of danger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脱离危险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ut of dat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过时的，不用的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up to dat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现代化的，切合目前情况的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dema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非常需要的，受欢迎的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deb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欠债，负债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detail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详细他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difficultie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处境困难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the distan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远处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ff duty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下了班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的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，不在值班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的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duty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上班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的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，在值班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的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earth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究竟，到底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all event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无论如何，不管怎样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any even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无论如何，不管怎样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the event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万一，倘若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for exampl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例如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the face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…面前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不顾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fac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其实，实际上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favo(u)r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赞同，支持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fir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着火，起火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foo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步行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for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生效，有效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实施中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大量的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front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…面前，在…前面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futur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今后，从今以后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the futur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将来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general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一般说来，大体上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(one’s) guar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警惕，提防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站岗，值班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hal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成两半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ha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近在手边，在附近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by ha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用手，用体力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hand dow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把…传下去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hand in ha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手拉手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密切关联地，同时并进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in hand 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工作等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进行中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控制中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ha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手边，在近处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(the) one ha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一方面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 the other ha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另一方面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hear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内心里，本质上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by hear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凭记性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hom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家，在国内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舒适，无拘束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熟悉，精通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hono(u)r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为纪念，为了向…表示敬意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/upon one’s hono(u)r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以名誉担保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a hurry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匆忙，急于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for instan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例如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比如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interval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不时，每隔一段时间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或距离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(long) las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终于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leas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至少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 length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终于，最终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详细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(the) light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鉴于，由于</w:t>
      </w:r>
    </w:p>
    <w:p>
      <w:pPr>
        <w:pStyle w:val="Normal"/>
        <w:widowControl/>
        <w:spacing w:lineRule="atLeast" w:line="420" w:before="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动词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+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名词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have/gain access to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可以获得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…into accoun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考虑到，顾及，体谅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advantage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占…的便宜，利用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pave the way (for)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铺平道路，为…作准备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pay attention to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注意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do/try one’s bes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尽力，努力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get/have the best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战胜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the best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充分利用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get/have the better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战胜，在…中占上风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catch one’s breath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屏息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喘气，气喘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歇口气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car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注意，当心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care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爱护，照料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a chan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冒险，投机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charg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开始管理，接管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keep…company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陪伴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(a) delight i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以…为乐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a differen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有影响，起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重要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作用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carry/bring/put into effec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使生效，实行，实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come/go into effec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生效，实施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effec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生效，起作用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catch sb’s ey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被某人看到，引起某人注意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keep an eye o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留神，照看，密切注意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a fa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做鬼脸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find fault with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抱怨，挑剔，找岔子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catch (on) fir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着火，开始燃烧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fiends (with)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与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…)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交朋友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be friends with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与…友好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fun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取笑，拿…开玩笑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keep sb’s hea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保持镇静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 the worl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究竟，到底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lose sb’s hea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慌乱，仓皇失措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lose hear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丧失勇气，失去信心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get/catch/take hold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抓住，得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keep hous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管理家务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hrow/cast light on/upo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使人了解，阐明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bear/keep in mi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记住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have in mi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考虑到，想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up one’s min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下定决心，打定主意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bring/put into operatio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实施，使生效，使运行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come/go into operatio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施行，实行，生效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keep pace (with)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与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…)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齐步前进，与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…)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并驾齐驱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play a part (in)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起作用，参与，扮演角色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pla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发生，进行，举行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the place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代替，取代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put into practi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实施，实行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progres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进步，进展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give rise to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引起，导致为…的原因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sens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讲得通，有意义，言之有理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catch sight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发现，突然看见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(go) on the stag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当演员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ake one’s tim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不着急，不慌忙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keep track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与…保持联系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lose track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失去与…的联系，不能跟上…的进展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use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利用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put to us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使用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give way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让路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屈服，让步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;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倒塌，坍陷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one’s way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前往，行进，去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make way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让路，腾出地方或位置</w:t>
      </w:r>
    </w:p>
    <w:p>
      <w:pPr>
        <w:pStyle w:val="Normal"/>
        <w:widowControl/>
        <w:spacing w:lineRule="atLeast" w:line="420" w:before="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名词词组的其他形式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ppeal to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呼吁，恳求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tempt a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企图，努力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ttitude to/toward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态度，看法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 great/good deal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大量，非常，极其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fluence in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干涉，介入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terference with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妨碍，打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ntroduction to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介绍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 lot (of)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许多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的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，大量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的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lots of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大量，许多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fall in love (with sb)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爱上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某人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reply to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回答，答复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rolley bu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电车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I.D. car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身份证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credit car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信用卡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no doubt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无疑地，很可能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next door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隔壁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ut of door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在户外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face to fac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面对面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 few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有些，几个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quite a few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不少，相当多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 littl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一点，一些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little by littl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逐渐地，一点点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quite a littl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相当多，不少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no matter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无论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the moment (that)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一…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(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就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no mor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不再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fair play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公平竞赛，公平对待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rest room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厕所，盥洗室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primary school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小学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side by sid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肩并肩地，一起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heart and soul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全心全意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step by step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逐步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head of tim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提前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all the tim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一直，始终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ce upon a tim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从前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once in a while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偶尔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no wonder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难怪，并不奇怪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word for word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逐字地</w:t>
      </w:r>
    </w:p>
    <w:p>
      <w:pPr>
        <w:pStyle w:val="Normal"/>
        <w:widowControl/>
        <w:spacing w:lineRule="atLeast" w:line="420" w:before="300" w:after="280"/>
        <w:jc w:val="left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kern w:val="0"/>
          <w:sz w:val="24"/>
          <w:szCs w:val="24"/>
        </w:rPr>
        <w:t>　　</w:t>
      </w:r>
      <w:r>
        <w:rPr>
          <w:rFonts w:eastAsia="微软雅黑" w:cs="宋体;SimSun" w:ascii="微软雅黑" w:hAnsi="微软雅黑"/>
          <w:kern w:val="0"/>
          <w:sz w:val="24"/>
          <w:szCs w:val="24"/>
        </w:rPr>
        <w:t xml:space="preserve">decline with thanks </w:t>
      </w:r>
      <w:r>
        <w:rPr>
          <w:rFonts w:ascii="微软雅黑" w:hAnsi="微软雅黑" w:cs="宋体;SimSun" w:eastAsia="微软雅黑"/>
          <w:kern w:val="0"/>
          <w:sz w:val="24"/>
          <w:szCs w:val="24"/>
        </w:rPr>
        <w:t>婉言谢绝</w:t>
      </w:r>
    </w:p>
    <w:p>
      <w:pPr>
        <w:pStyle w:val="Normal"/>
        <w:rPr>
          <w:rFonts w:ascii="微软雅黑" w:hAnsi="微软雅黑" w:eastAsia="微软雅黑" w:cs="宋体;SimSun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06:46:00Z</dcterms:created>
  <dc:creator>Administrator</dc:creator>
  <dc:description/>
  <cp:keywords/>
  <dc:language>en-US</dc:language>
  <cp:lastModifiedBy>Administrator</cp:lastModifiedBy>
  <dcterms:modified xsi:type="dcterms:W3CDTF">2017-04-08T06:48:00Z</dcterms:modified>
  <cp:revision>2</cp:revision>
  <dc:subject/>
  <dc:title/>
</cp:coreProperties>
</file>