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1" w:before="0" w:after="0"/>
        <w:ind w:firstLine="1247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color w:val="333333"/>
          <w:kern w:val="0"/>
          <w:sz w:val="36"/>
          <w:szCs w:val="36"/>
        </w:rPr>
        <w:t>白色情人节送女友礼物推荐清单</w:t>
      </w:r>
    </w:p>
    <w:p>
      <w:pPr>
        <w:pStyle w:val="Normal"/>
        <w:widowControl/>
        <w:spacing w:lineRule="atLeast" w:line="561" w:before="280" w:after="280"/>
        <w:ind w:firstLine="298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0"/>
        </w:rPr>
        <w:t>1</w:t>
      </w: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、情人节礼物攻略：心连心情侣手链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参考价：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98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以爱之名而倾心打造，爱的季节让她做个幸福的女子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</w:t>
      </w:r>
      <w:r>
        <w:rPr>
          <w:rFonts w:cs="宋体;SimSun" w:ascii="宋体;SimSun" w:hAnsi="宋体;SimSun"/>
          <w:b/>
          <w:bCs/>
          <w:color w:val="333333"/>
          <w:kern w:val="0"/>
          <w:sz w:val="30"/>
        </w:rPr>
        <w:t>2</w:t>
      </w: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、情人节礼物攻略：凤凰传奇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参考价：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78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孔雀俗称凤凰，美丽、吉祥。礼悦于心，情浓一世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</w:t>
      </w:r>
      <w:r>
        <w:rPr>
          <w:rFonts w:cs="宋体;SimSun" w:ascii="宋体;SimSun" w:hAnsi="宋体;SimSun"/>
          <w:b/>
          <w:bCs/>
          <w:color w:val="333333"/>
          <w:kern w:val="0"/>
          <w:sz w:val="30"/>
        </w:rPr>
        <w:t>3</w:t>
      </w: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、情人节礼物攻略：老婆最好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参考价：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48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以伺侯老婆为荣，麻烦老婆为耻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情人节送什么礼物好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玫瑰花和巧克力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这是情人节必不可少的东西，耍浪漫的必备神器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!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又或者特别一点，不是买那种包装好的，而是种在花盆里的。想一想，别人买的一束一束的玫瑰最多撑个一个多月，盆栽的就不一样了，只要细心照料，生长周期会很长久呢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!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当然也有人认为送花送巧克力挺老套的，而且价格也不便宜，巧克力吃完了就很容易容易，送东西可以送点实在的，生活中能经常用到的，比如说围巾，手套，杯子，手表，手链，项链，情侣戒指。这样，她看到了这些东西，也就想到了你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情侣物品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包括情侣杯、情侣装、情侣表、情侣对戒、刻字的情侣项链、手链、吊坠等。女生对这些首饰还是喜欢的，每件礼物都有她它的寓意，不同的人有不同的含义。而且情侣用着一样的东西，超级温馨浪漫的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!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不过呢，包装还是很重要的，送礼物的同时最好配上精心写好的超感人情书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+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鲜花哦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手写信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很多时候，情人间总是吝啬于说出自己心中的爱。很多话，不是不愿意说，而是不好意思当面说出口，那么不如把你心中满满的情意都写进信里吧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!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娃娃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女孩子都喜欢毛绒公仔，比如泰迪熊、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hello kitty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、兔子、叮当猫之类的公仔，送给女友，女友可以抱着玩，生气了可以朝他们撒气，不开心了毛绒公仔可以陪伴着她。对于女生来说，这是比较用心、浪漫的礼物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!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娃娃比较适合梦幻一点的女生，送上她喜欢的玩偶，她肯定会很开心的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!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但是对一些女生来说就不太适合了，就看你了不了解她了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精美饰品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诸如水晶钢琴啊、定制相册啊、音乐枕、音乐盒之类的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爱情证书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女生其实是很感性的，如果你送上一份对于爱情的专属证书，一定会让她感动的。当然，上面写的话一定要是出自自己的内心才行哦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</w:t>
      </w: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自制情侣相册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可以把你们从相识相知到相恋的过程中所拍过的照片做成一本相册，电子版的或是冲洗出来的都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OK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啦，最好是一些特别有意义、特别能让她有感触的瞬间，相信她一定会明白你的用心的。而且相册可以一辈子回味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包包衣服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最近听到一个说法，说送礼物不能便宜也不能太贵，要买对方想买又舍不得买的。如果你想要送实用点，又能让她开心，那就送送一些包包、衣服、高跟鞋、手表等，最好是她想买又舍不得买的，女生爱打扮，送她这些，希望她打扮的更美丽、更漂亮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手织围巾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如果你有足够的休闲时间和耐心，可以亲手为你的他织一条围巾。情人节是二月的节日，天气还是比较寒冷的，如果能够围上一条围巾，那是多么温暖的感觉啊，更何况这还是女友亲手织就的，绝对是一级温馨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!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不要担心女工技术不熟练，毕竟一针一线都包含了你的情意，这就是最珍贵的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!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</w:t>
      </w:r>
      <w:r>
        <w:rPr>
          <w:rFonts w:cs="宋体;SimSun" w:ascii="宋体;SimSun" w:hAnsi="宋体;SimSun"/>
          <w:b/>
          <w:bCs/>
          <w:color w:val="333333"/>
          <w:kern w:val="0"/>
          <w:sz w:val="30"/>
        </w:rPr>
        <w:t>DIY</w:t>
      </w: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巧克力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现在流行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DIY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，如果能亲手做一份独一无二的巧克力送给心上人，让他在品尝甜蜜的同时也能感受到你的丝丝心意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手表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一般男生对手表都有一种天生的喜爱，选择一款贴合他气质的手表，如果是运动型的可以选择运动式的腕表，如果是比较成熟的可以选择造型大气的……让他戴在手腕上，分分钟都能想起你。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</w:rPr>
        <w:t>　　剃须刀</w:t>
      </w:r>
    </w:p>
    <w:p>
      <w:pPr>
        <w:pStyle w:val="Normal"/>
        <w:widowControl/>
        <w:spacing w:lineRule="atLeast" w:line="561" w:before="280" w:after="2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　　男生其实也是很注重形象的，所以送上一款剃须刀一定会让他有种很贴心很实用的感觉。</w:t>
      </w:r>
    </w:p>
    <w:p>
      <w:pPr>
        <w:pStyle w:val="Normal"/>
        <w:widowControl/>
        <w:shd w:fill="FFFFFF" w:val="clear"/>
        <w:spacing w:lineRule="atLeast" w:line="561"/>
        <w:jc w:val="left"/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</w:pP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t>1</w:t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、情人节礼物攻略：心连心情侣手链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br/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参考价：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t>98</w:t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元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br/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以爱之名而倾心打造，爱的季节让她做个幸福的女子</w:t>
      </w:r>
    </w:p>
    <w:p>
      <w:pPr>
        <w:pStyle w:val="Normal"/>
        <w:widowControl/>
        <w:shd w:fill="FFFFFF" w:val="clear"/>
        <w:spacing w:lineRule="atLeast" w:line="561"/>
        <w:jc w:val="left"/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</w:pP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t>2</w:t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、情人节礼物攻略：凤凰传奇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br/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参考价：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t>78</w:t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元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br/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孔雀俗称凤凰，美丽、吉祥。礼悦于心，情浓一世。</w:t>
      </w:r>
    </w:p>
    <w:p>
      <w:pPr>
        <w:pStyle w:val="Normal"/>
        <w:widowControl/>
        <w:shd w:fill="FFFFFF" w:val="clear"/>
        <w:spacing w:lineRule="atLeast" w:line="561"/>
        <w:jc w:val="left"/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</w:pP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t>3</w:t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、情人节礼物攻略：老婆最好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br/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参考价：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t>48</w:t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元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br/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以伺侯老婆为荣，麻烦老婆为耻。</w:t>
      </w:r>
    </w:p>
    <w:p>
      <w:pPr>
        <w:pStyle w:val="Normal"/>
        <w:widowControl/>
        <w:shd w:fill="FFFFFF" w:val="clear"/>
        <w:spacing w:lineRule="atLeast" w:line="561"/>
        <w:jc w:val="left"/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</w:pP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</w:t>
      </w:r>
      <w:r>
        <w:rPr>
          <w:rFonts w:ascii="Microsoft Yahei;Times New Roman" w:hAnsi="Microsoft Yahei;Times New Roman" w:cs="宋体;SimSun"/>
          <w:b/>
          <w:bCs/>
          <w:color w:val="666666"/>
          <w:kern w:val="0"/>
          <w:sz w:val="30"/>
        </w:rPr>
        <w:t>情人节送什么礼物好</w:t>
      </w:r>
    </w:p>
    <w:p>
      <w:pPr>
        <w:pStyle w:val="Normal"/>
        <w:widowControl/>
        <w:shd w:fill="FFFFFF" w:val="clear"/>
        <w:spacing w:lineRule="atLeast" w:line="561"/>
        <w:jc w:val="left"/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</w:pP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玫瑰花和巧克力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br/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这是情人节必不可少的东西，耍浪漫的必备神器！又或者特别一点，不是买那种包装好的，而是种在花盆里的。想一想，别人买的一束一束的玫瑰最多撑个一个多月，盆栽的就不一样了，只要细心照料，生长周期会很长久呢！当然也有人认为送花送巧克力挺老套的，而且价格也不便宜，巧克力吃完了就很容易容易，送东西可以送点实在的，生活中能经常用到的，比如说围巾，手套，杯子，手表，手链，项链，情侣戒指。这样，她看到了这些东西，也就想到了你。</w:t>
      </w:r>
    </w:p>
    <w:p>
      <w:pPr>
        <w:pStyle w:val="Normal"/>
        <w:widowControl/>
        <w:shd w:fill="FFFFFF" w:val="clear"/>
        <w:spacing w:lineRule="atLeast" w:line="561"/>
        <w:jc w:val="left"/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</w:pP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情侣物品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br/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　　包括情侣杯、情侣装、情侣表、情侣对戒、刻字的情侣项链、手链、吊坠等。女生对这些首饰还是喜欢的，每件礼物都有她它的寓意，不同的人有不同的含义。而且情侣用着一样的东西，超级温馨浪漫的！不过呢，包装还是很重要的，送礼物的同时最好配上精心写好的超感人情书</w:t>
      </w: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  <w:t>+</w:t>
      </w:r>
      <w:r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  <w:t>鲜花哦。</w:t>
      </w:r>
    </w:p>
    <w:p>
      <w:pPr>
        <w:pStyle w:val="Normal"/>
        <w:rPr>
          <w:rFonts w:ascii="Microsoft Yahei;Times New Roman" w:hAnsi="Microsoft Yahei;Times New Roman" w:cs="宋体;SimSun"/>
          <w:color w:val="666666"/>
          <w:kern w:val="0"/>
          <w:sz w:val="30"/>
          <w:szCs w:val="30"/>
        </w:rPr>
      </w:pPr>
      <w:r>
        <w:rPr>
          <w:rFonts w:cs="宋体;SimSun" w:ascii="Microsoft Yahei;Times New Roman" w:hAnsi="Microsoft Yahei;Times New Roman"/>
          <w:color w:val="666666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0:33:00Z</dcterms:created>
  <dc:creator>Administrator</dc:creator>
  <dc:description/>
  <cp:keywords/>
  <dc:language>en-US</dc:language>
  <cp:lastModifiedBy>AutoBVT</cp:lastModifiedBy>
  <dcterms:modified xsi:type="dcterms:W3CDTF">2017-03-10T01:17:00Z</dcterms:modified>
  <cp:revision>5</cp:revision>
  <dc:subject/>
  <dc:title/>
</cp:coreProperties>
</file>