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80"/>
        <w:jc w:val="center"/>
        <w:rPr/>
      </w:pPr>
      <w:r>
        <w:rPr>
          <w:rFonts w:ascii="黑体;SimHei" w:hAnsi="黑体;SimHei" w:cs="宋体;SimSun" w:eastAsia="黑体;SimHei"/>
          <w:color w:val="FF0000"/>
          <w:kern w:val="0"/>
          <w:position w:val="6"/>
          <w:sz w:val="28"/>
          <w:szCs w:val="28"/>
          <w:lang w:val="zh-CN"/>
        </w:rPr>
        <w:t>教师个人工作期末述职报告</w:t>
      </w:r>
      <w:r>
        <w:rPr>
          <w:rFonts w:eastAsia="黑体;SimHei" w:cs="宋体;SimSun" w:ascii="黑体;SimHei" w:hAnsi="黑体;SimHei"/>
          <w:color w:val="FF0000"/>
          <w:kern w:val="0"/>
          <w:position w:val="6"/>
          <w:sz w:val="28"/>
          <w:szCs w:val="28"/>
          <w:lang w:val="zh-CN"/>
        </w:rPr>
        <w:t>(</w:t>
      </w:r>
      <w:r>
        <w:rPr>
          <w:rFonts w:ascii="黑体;SimHei" w:hAnsi="黑体;SimHei" w:cs="宋体;SimSun" w:eastAsia="黑体;SimHei"/>
          <w:color w:val="FF0000"/>
          <w:kern w:val="0"/>
          <w:position w:val="6"/>
          <w:sz w:val="28"/>
          <w:szCs w:val="28"/>
          <w:lang w:val="zh-CN"/>
        </w:rPr>
        <w:t>参考范文</w:t>
      </w:r>
      <w:r>
        <w:rPr>
          <w:rFonts w:eastAsia="黑体;SimHei" w:cs="宋体;SimSun" w:ascii="黑体;SimHei" w:hAnsi="黑体;SimHei"/>
          <w:color w:val="FF0000"/>
          <w:kern w:val="0"/>
          <w:position w:val="6"/>
          <w:sz w:val="28"/>
          <w:szCs w:val="28"/>
          <w:lang w:val="zh-CN"/>
        </w:rPr>
        <w:t>)</w:t>
      </w:r>
    </w:p>
    <w:p>
      <w:pPr>
        <w:pStyle w:val="Normal"/>
        <w:autoSpaceDE w:val="false"/>
        <w:ind w:firstLine="480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紧张而繁忙的一学期又结束了。这一学期，我尽职尽责完成本职工作，成绩虽少，感慨良多。下面我对自己一学期来的工作做一简单的回顾与总结，以待接受老师们的鞭策和鼓励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一、力求过硬的政治思想素质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在工作中坚持政治、业务学习，逐步完善教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资源包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和党员学习笔记。不断提高理论和政策水平，不断加强思想修养，认真学习领会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三个代表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 xml:space="preserve">”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和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科学发展观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的重要思想，撰写心得体会，以科学发展观指导自己的教学，坚持全心全意为人民服务的宗旨，坚持党的教育方针，时刻将先进性的教育内容牢记心间，严格执行教育行风建设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五条禁令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和教师职业道德规范，不断反省，严于律已。严守学校规章制度，工作上时时刻刻严格要求自己。在一学期内出全勤，任劳任怨，团结同事，服从领导和学校的安排。认真主动地完成各项任务，树立科学育人观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,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全面实施素质教育，重视学生思想教育工作，加强学生良好学习习惯的培养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FF00FF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ascii="黑体;SimHei" w:hAnsi="黑体;SimHei" w:cs="宋体;SimSun" w:eastAsia="黑体;SimHei"/>
          <w:color w:val="FF00FF"/>
          <w:kern w:val="0"/>
          <w:position w:val="6"/>
          <w:sz w:val="24"/>
          <w:lang w:val="zh-CN"/>
        </w:rPr>
        <w:t>二、在职能岗位上求实、肯干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根据学校分工，我继续负责学校德育、少先队工作。针对岗位特点，我在开学初就制定了工作计划。在工作中有条不紊地开展各项活动，并配合学校作一些力所能及的工作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规范升旗仪式，严格执行升国旗制度，及时做好安排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2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配合董校长做好学生常规教育管理工作，强化班级考核。坚持日常行为规范的宣传学习工作，强化日常行为的养成教育，营造文明向上的育人环境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开学第二周，组织召开了新学期开学典礼暨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常规教育月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的启动仪式，并对上学期涌现的优秀教师和学生进行了表彰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4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3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月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 xml:space="preserve">5 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日，开展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学雷锋，树新风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社会实践活动。董校长、施主任对敬老院的老人进行了慰问，同时组织六年级学生到敬老院进行义务劳动，其他年级学生清理了学校及其周边的卫生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组织学生参加中心校世界读书日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我读书、我快乐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演讲比赛，在各位班主任的训练下，取得了团体第二名，本人也取得二等奖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6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继续开展感恩教育活动。利用广播倡导学生孝敬父母感恩教育、我给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爸爸、妈妈的一封信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主题教育活动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7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参与学校古诗文诵读的组织、训练工作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8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开展了书法、美术、手抄报等作品征集活动，件件精美的作品充分展示我校师生的才能，也展示了我校素质教育成果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9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举行了一年级入队仪式，同时组织鼓号队的训练，并参加中心校庆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六一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仪仗队表演，取得了二等奖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0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开展爱心救助教育活动。一是少先大队倡导班级开展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每天节约一角钱，爱心救助小伙伴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活动。二是学校开展了邮寄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爱心包裹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捐款活动，全体师生积极行动，表达对灾区小朋友的款款友爱和真情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</w:t>
      </w:r>
      <w:r>
        <w:rPr>
          <w:rFonts w:eastAsia="黑体;SimHei" w:cs="宋体;SimSun" w:ascii="黑体;SimHei" w:hAnsi="黑体;SimHei"/>
          <w:color w:val="000000"/>
          <w:kern w:val="0"/>
          <w:position w:val="6"/>
          <w:sz w:val="24"/>
          <w:lang w:val="zh-CN"/>
        </w:rPr>
        <w:t>11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、开展安全教育活动。不定时利用广播系统进行安全专题教育；同时做好交通安全知识讲座组织工作；举行了防震安全应急疏散演练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三、在教学岗位上追求更好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本学年我担任三年级两个班的数学教学工作。教学工作中，严格执行教学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六认真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，认真对待备、批、讲、辅，努力在教学过程中体现新课改理念。尊重学生主体地位，注意培养学生自主、合作、探究学习的能力。在课堂上我特别注意调动学生的积极性，加强师生交流，充分体现学生学得容易，学得轻松，觉得愉快，注意精神，培养学生多动口动手动脑的能力。注重课堂教学的师生之间学生之间交往互动，共同发展，增强上课技能，提高教学质量。开学初，荣获全市教师教学能力竞赛二等奖；参加中心校教学联评，被评为数学学科教学能手；同时受教研室邀请承担送课下校讲课任务，并受到好评。</w:t>
      </w:r>
    </w:p>
    <w:p>
      <w:pPr>
        <w:pStyle w:val="Normal"/>
        <w:autoSpaceDE w:val="false"/>
        <w:jc w:val="left"/>
        <w:rPr>
          <w:rFonts w:ascii="黑体;SimHei" w:hAnsi="黑体;SimHei" w:eastAsia="黑体;SimHei" w:cs="宋体;SimSun"/>
          <w:color w:val="000000"/>
          <w:kern w:val="0"/>
          <w:position w:val="6"/>
          <w:sz w:val="24"/>
          <w:lang w:val="zh-CN"/>
        </w:rPr>
      </w:pP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　　一份耕耘，一份收获。我将本着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“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勤学、善思、实干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”</w:t>
      </w:r>
      <w:r>
        <w:rPr>
          <w:rFonts w:ascii="黑体;SimHei" w:hAnsi="黑体;SimHei" w:cs="宋体;SimSun" w:eastAsia="黑体;SimHei"/>
          <w:color w:val="000000"/>
          <w:kern w:val="0"/>
          <w:position w:val="6"/>
          <w:sz w:val="24"/>
          <w:lang w:val="zh-CN"/>
        </w:rPr>
        <w:t>的准则，继续服从大局，团结合作；开拓创新，无私奉献；一如既往，把工作做得更好。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position w:val="6"/>
          <w:sz w:val="24"/>
          <w:lang w:val="zh-CN"/>
        </w:rPr>
      </w:pPr>
      <w:r>
        <w:rPr>
          <w:rFonts w:eastAsia="黑体;SimHei" w:cs="黑体;SimHei" w:ascii="黑体;SimHei" w:hAnsi="黑体;SimHei"/>
          <w:color w:val="000000"/>
          <w:kern w:val="0"/>
          <w:position w:val="6"/>
          <w:sz w:val="24"/>
          <w:lang w:val="zh-CN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27:00Z</dcterms:created>
  <dc:creator>Sky123.Org</dc:creator>
  <dc:description/>
  <cp:keywords/>
  <dc:language>en-US</dc:language>
  <cp:lastModifiedBy>Sky123.Org</cp:lastModifiedBy>
  <dcterms:modified xsi:type="dcterms:W3CDTF">2014-11-11T06:27:00Z</dcterms:modified>
  <cp:revision>2</cp:revision>
  <dc:subject/>
  <dc:title>　　公司员工业务工作报告例文（参考模板）</dc:title>
</cp:coreProperties>
</file>