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期末考试作文素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让我悄悄地告诉你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亲爱的童年叔叔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容我这样称呼你吧</w:t>
      </w:r>
      <w:r>
        <w:rPr>
          <w:rFonts w:cs="宋体;SimSun" w:ascii="宋体;SimSun" w:hAnsi="宋体;SimSun"/>
          <w:bCs/>
          <w:szCs w:val="21"/>
        </w:rPr>
        <w:t>!</w:t>
      </w:r>
      <w:r>
        <w:rPr>
          <w:rFonts w:ascii="宋体;SimSun" w:hAnsi="宋体;SimSun" w:cs="宋体;SimSun"/>
          <w:bCs/>
          <w:szCs w:val="21"/>
        </w:rPr>
        <w:t>安徒生先生。很久没再翻开你的童年了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随着我童年的逝去。（借代，点题）可是你也许不会知道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这里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要悄悄告诉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那颗幼小的童心依然还在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依然还记得你给我童年带来的欢乐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我那段美好的童年离不开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离不开你的《海的女儿》</w:t>
      </w:r>
      <w:r>
        <w:rPr>
          <w:rFonts w:cs="宋体;SimSun" w:ascii="宋体;SimSun" w:hAnsi="宋体;SimSun"/>
          <w:bCs/>
          <w:szCs w:val="21"/>
        </w:rPr>
        <w:t xml:space="preserve">: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这是我第一次懂得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真正伟大的爱是成全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是奉献。你笔下的小人鱼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为了心爱的人离开了大海来到了陌生的陆地</w:t>
      </w:r>
      <w:r>
        <w:rPr>
          <w:rFonts w:cs="宋体;SimSun" w:ascii="宋体;SimSun" w:hAnsi="宋体;SimSun"/>
          <w:bCs/>
          <w:szCs w:val="21"/>
        </w:rPr>
        <w:t>;</w:t>
      </w:r>
      <w:r>
        <w:rPr>
          <w:rFonts w:ascii="宋体;SimSun" w:hAnsi="宋体;SimSun" w:cs="宋体;SimSun"/>
          <w:bCs/>
          <w:szCs w:val="21"/>
        </w:rPr>
        <w:t>你笔下的小人鱼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为了心爱的人幸福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放弃了生命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化为了泡影。我最喜欢这个故事了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但每看一次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都会流一次泪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因为我了解你的生平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你笔下的小人鱼其实就是你的象征。你情感道路上的坎坷与阻碍使得你不得不选择放手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只是为了你爱的人能够得到幸福。为你难过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为你不平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却也被你感动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我那充满爱的童年也离不开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离不开你的《丑小鸭》</w:t>
      </w:r>
      <w:r>
        <w:rPr>
          <w:rFonts w:cs="宋体;SimSun" w:ascii="宋体;SimSun" w:hAnsi="宋体;SimSun"/>
          <w:bCs/>
          <w:szCs w:val="21"/>
        </w:rPr>
        <w:t xml:space="preserve">: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你知道吗</w:t>
      </w:r>
      <w:r>
        <w:rPr>
          <w:rFonts w:cs="宋体;SimSun" w:ascii="宋体;SimSun" w:hAnsi="宋体;SimSun"/>
          <w:bCs/>
          <w:szCs w:val="21"/>
        </w:rPr>
        <w:t>?</w:t>
      </w:r>
      <w:r>
        <w:rPr>
          <w:rFonts w:ascii="宋体;SimSun" w:hAnsi="宋体;SimSun" w:cs="宋体;SimSun"/>
          <w:bCs/>
          <w:szCs w:val="21"/>
        </w:rPr>
        <w:t>童年叔叔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一开始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只是为丑小鸭能变为白天鹅而兴奋了好几天。但后来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后来在一次次的重新品味中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仿佛看见了你所寄托的理想。丑小鸭受尽了世人的白眼与嘲讽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这不正和当年的你一样吗</w:t>
      </w:r>
      <w:r>
        <w:rPr>
          <w:rFonts w:cs="宋体;SimSun" w:ascii="宋体;SimSun" w:hAnsi="宋体;SimSun"/>
          <w:bCs/>
          <w:szCs w:val="21"/>
        </w:rPr>
        <w:t>?</w:t>
      </w:r>
      <w:r>
        <w:rPr>
          <w:rFonts w:ascii="宋体;SimSun" w:hAnsi="宋体;SimSun" w:cs="宋体;SimSun"/>
          <w:bCs/>
          <w:szCs w:val="21"/>
        </w:rPr>
        <w:t>孤独、无助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却充满着理想与坚定的信念。决不相信命运的安排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决不服从命运的折磨。你和你笔下的丑小鸭在不断反抗、拼搏。最终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当丑小鸭在水中的倒影不再粗笨、灰暗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而变成一只雪白玲珑、展翅待飞的白天鹅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你与丑小鸭一样开心。可你却说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一颗善良而美好的心是永远不会骄傲的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我那充满理想的童年同样离不开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离不开你的《卖火柴的小女孩》</w:t>
      </w:r>
      <w:r>
        <w:rPr>
          <w:rFonts w:cs="宋体;SimSun" w:ascii="宋体;SimSun" w:hAnsi="宋体;SimSun"/>
          <w:bCs/>
          <w:szCs w:val="21"/>
        </w:rPr>
        <w:t xml:space="preserve">: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故事是在小女孩的死亡中结束的。鲁迅先生说过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悲剧是将美好的东西毁灭给人看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从小女孩的身上看到了这句话的真正内涵。悲伤的结局带来的却不是悲伤的感受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而是为小女孩能够解脱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能够飞向死去的外婆温暖的怀抱而欣慰。善良的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不知如何改变小女孩生活的黑暗社会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只有让她在一片美好的幻境中慢慢地闭上疲惫的双眼。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中间三段加上小标题，增强了文章的层次感，对安徒生童话的了解程度和考场运用能力极强，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今天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当我再一次回首童年时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我再一次想起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想起你的那一个个童话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那一个个故事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那一个个感人的精神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那一段段动人的经历。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让我悄悄地告诉你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你永远印在我童年的记忆中……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结尾点明主题）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因为有了期盼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一次轻轻的碰撞都会发出悦耳的声音，每一缕声音都能给人以心灵的慰藉。这就是风铃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音乐与期望的使者。（点名文章线索</w:t>
      </w: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风铃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--</w:t>
      </w:r>
      <w:r>
        <w:rPr>
          <w:rFonts w:ascii="宋体;SimSun" w:hAnsi="宋体;SimSun" w:cs="宋体;SimSun"/>
          <w:bCs/>
          <w:szCs w:val="21"/>
        </w:rPr>
        <w:t>题记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bCs/>
          <w:szCs w:val="21"/>
        </w:rPr>
        <w:t xml:space="preserve">   “</w:t>
      </w:r>
      <w:r>
        <w:rPr>
          <w:rFonts w:ascii="宋体;SimSun" w:hAnsi="宋体;SimSun" w:cs="宋体;SimSun"/>
          <w:bCs/>
          <w:szCs w:val="21"/>
        </w:rPr>
        <w:t>啪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爸爸看着我的成绩单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，火冒三丈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拍案而起</w:t>
      </w:r>
      <w:r>
        <w:rPr>
          <w:rFonts w:cs="宋体;SimSun" w:ascii="宋体;SimSun" w:hAnsi="宋体;SimSun"/>
          <w:bCs/>
          <w:szCs w:val="21"/>
        </w:rPr>
        <w:t>:“</w:t>
      </w:r>
      <w:r>
        <w:rPr>
          <w:rFonts w:ascii="宋体;SimSun" w:hAnsi="宋体;SimSun" w:cs="宋体;SimSun"/>
          <w:bCs/>
          <w:szCs w:val="21"/>
        </w:rPr>
        <w:t>我怎么生了你这么个混小子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考这么几分丢不丢脸呐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你读的是什么书？</w:t>
      </w:r>
      <w:r>
        <w:rPr>
          <w:rFonts w:ascii="宋体;SimSun" w:hAnsi="宋体;SimSun" w:cs="宋体;SimSun"/>
          <w:bCs/>
          <w:szCs w:val="21"/>
        </w:rPr>
        <w:t>”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bCs/>
          <w:szCs w:val="21"/>
        </w:rPr>
        <w:t>　　我无言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觉得没什么好争辩的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难道考试考砸一次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天就会塌下来吗？或许我太天真了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在不争气的分数面前，以前那个慈祥的父亲不见了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取而代之的是一个威严、愤怒的父亲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他给我开了罚单：从今以后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除了吃饭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不准踏出这个房间半步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直到下次考试到前十名为止。但我却不愿失去自己的自由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远离心爱的篮球。面对怒气冲天的父亲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斩钉截铁地说</w:t>
      </w:r>
      <w:r>
        <w:rPr>
          <w:rFonts w:cs="宋体;SimSun" w:ascii="宋体;SimSun" w:hAnsi="宋体;SimSun"/>
          <w:bCs/>
          <w:szCs w:val="21"/>
        </w:rPr>
        <w:t>:“</w:t>
      </w:r>
      <w:r>
        <w:rPr>
          <w:rFonts w:ascii="宋体;SimSun" w:hAnsi="宋体;SimSun" w:cs="宋体;SimSun"/>
          <w:bCs/>
          <w:szCs w:val="21"/>
        </w:rPr>
        <w:t>不！</w:t>
      </w:r>
      <w:r>
        <w:rPr>
          <w:rFonts w:ascii="宋体;SimSun" w:hAnsi="宋体;SimSun" w:cs="宋体;SimSun"/>
          <w:bCs/>
          <w:szCs w:val="21"/>
        </w:rPr>
        <w:t>”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“</w:t>
      </w:r>
      <w:r>
        <w:rPr>
          <w:rFonts w:ascii="宋体;SimSun" w:hAnsi="宋体;SimSun" w:cs="宋体;SimSun"/>
          <w:bCs/>
          <w:szCs w:val="21"/>
        </w:rPr>
        <w:t>什么？你……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父亲气急了，不想平日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听话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儿子这样顶撞他。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啪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还不由我回过神来，父亲的大手早已狠狠地落在我的脸上。顿时，一种火辣辣的感觉涌上心头。爸爸狠狠地盯了我一眼，疾步走出房门。我狠狠地撞上门，窗边的风铃也被震得叮当作响。我一头栽倒在床上，任凭眼泪汹涌而出，在泪眼朦胧中，只听见那串风铃叮当叮当地响个不停，好像在嘲笑我的无知，我的任性。我更是气不打一处来，随手拿起身边的一本书，用力砸去，可不巧，没打着。那风铃却不顾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生命危险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依然唱着它悠扬的歌，愈加清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便气冲冲地走到它面前，想把它摔个粉碎，但当我举起手时，理智终于战胜了情感的冲动：我不能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这串风铃是妈妈送给我的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周岁的生日礼物。我依稀记得，那时，妈妈在我耳畔谆谆告诫我：你看着风铃，多漂亮啊，它在带给别人美妙声音的同时却在不断地打磨自己。我们希望你像风铃一样，在书声中不断地打磨自己，把自己打造成一个对社会有用的人。十岁的我虽然不完全懂得其中的道理，但知道这是长辈对我的教导，父母对我的期望。我认真地点了点头。从此，这串风铃便陪我走过了五年美好的时光，成了我的挚友。可现在我却要毁掉它，我，我怎么成这样了！我望着这串风铃自责道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门外传来父母的叹气声，我屏息倾听，想到他们为了我连晚饭都没吃。我看着风铃，突然想到，父母的期望不就寄托在这风铃之中吗？渴望我的成长，渴望我把自己打磨成精品。我刚才顶撞爸爸，不就好像亲手打碎了父母心灵中这串珍贵的风铃吗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摘下风铃，细细地端详着，想着想着，我便抱紧风铃，转身走向门去……（全文欲扬先抑，以风铃为线索表现作者的情感变化，清晰明了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成长路上有爱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说我啊，真是个幸运儿，虽说出生在平常人家，家境一般，但却不失爱。特别是我的妈妈，对我，那可是捧在手里怕摔了，含在嘴里怕化了（开篇点题），纵有千言万语，也是说不完，道不尽的哟。（设置悬念引出下文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少时的我，懵懵的，时常误解父母的爱。此时我也上初中了，才深切感受到做妈妈的辛酸：每天早晨六点半我就要起床，赶着上学，妈妈总会在我起床时，就把早餐准备好了，让我能享受到一顿顿丰盛的早餐，按妈妈的话说，我正在长身体，应补充营养；紧接着就是自己赶着上班，每天早出晚归，疲劳尽显在脸上。看看，眼见的妈妈那光滑的脸上渐渐爬上了沧桑的皱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有一天早晨，我起床后，怎么不见早餐，心正闷着呢。为了了解实情，我好奇地打开了妈妈房间的房门。怪的是，平时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懒惰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爸爸竟也来了个早起，并已洗漱完毕，而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勤快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的妈妈却赖在床上。爸爸瞧我一脸困惑，解释道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快点换好衣服，送完你去学校后还要送你妈妈去医院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此时我明白过来，焦急地问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妈妈，您怎么了？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妈妈轻描淡写一句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没事儿，只是肚子有点痛，待会儿上医院看几下就没事了。快跟爸上学，等下迟到可不好。今天我没做早餐，你就回学校吃吧，委屈一个早上好了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说完，爸爸连忙拉着我走。我眼睛蒙了，妈妈就是在这个时候还想着我，竟连自己的身体都不顾…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那个整天我那有心思听课，脑里子全是妈妈。终于熬到放学，我快速走向校门，极想快速回家。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晖，这呢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一句熟悉的叫声，急速拉近了我的视线。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妈，怎么会是你？不在家里休息，干嘛又跑这来？</w:t>
      </w:r>
      <w:r>
        <w:rPr>
          <w:rFonts w:ascii="宋体;SimSun" w:hAnsi="宋体;SimSun" w:cs="宋体;SimSun"/>
          <w:bCs/>
          <w:szCs w:val="21"/>
        </w:rPr>
        <w:t>”“</w:t>
      </w:r>
      <w:r>
        <w:rPr>
          <w:rFonts w:ascii="宋体;SimSun" w:hAnsi="宋体;SimSun" w:cs="宋体;SimSun"/>
          <w:bCs/>
          <w:szCs w:val="21"/>
        </w:rPr>
        <w:t>没事儿，你看我还能来接你放学就知道我没事了！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尽管妈妈用尽了她最大的能耐想掩饰自己的不舒服，但平时声音洪亮的她，现在像是一只被拔掉牙齿的老虎，显得那样的弱不经风。。。。。。爱在不言中啊！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爱，或许是父亲的一阵斥责，或许是老师的一声表扬，可能又是母亲的一句叮嘱。爱是润滑剂，是人生的蜜糖，也可能是带苦味的良药。因为爱，我心田碧波荡漾；因为爱，我的生活充满芬芳；因为爱，我的灵魂才熠熠生辉……请记住，爱无处不在，爱无时不在。（两个排比句连用，形式新颖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和别人一样吗？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从小到大，一直都被大人们不断地与其他的小孩比较。昨天说表妹学会游泳，今天说堂姐考了年段前五。每每听到这些夸奖别人顺便贬低自己的话，我总甩出一副不屑的样子，心里实在觉得烦。也许是骨子里的倔强起了作用，我总想着要超过她们，让大人们无话可说。无奈我从小就是一个笨小孩。老师夸我聪明，亲戚夸我伶俐，可我自己知道，我和其他孩子比，一直都差了那么点。别人能够轻易解出来的计算题，我却要在脑子里转了好几圈；人家画得一手好画，我却只能描得乱七八糟；其他孩子能唱能跳，而我却只愿意在角落里摆弄玩具。也许在潜意识里，我是和其他同龄人不一样的。（一连串的对比句点题并为下文作了铺垫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步入初中，原来闲暇的玩闹时间瞬间被繁重的课业占去了一大半，为了不辜负父母和亲朋好友的期望，我只得老老实实和其他同学一样坐在教室里，认真地听课写作业，因一道极难的习题抓破脑袋，为了明天的小测能够顺利过关而咬着唇死背单词。踩着上课铃声进教室，下课与死党腻在一起吵闹成一团的日子渐渐消失了。认识我的人都说，我变了，变得乖了。我成功地成为父母心目中的好孩子。不禁在心底问自己，你和别人一样吗？（设置悬念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和别人一样。勤勤恳恳读书，将来考上不错的大学，毕业后兢兢业业工作。一样脚步飞快地穿梭于繁华的街道，寂静的小巷。一样在难得的周末一觉睡到自然醒。一样忙于应酬，与同事小心翼翼地交往。一样恋爱结婚，一样挣钱养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又和别人不一样。有自己与众不同的个性，有属于自己的小梦想。有独特的喜好，有特殊的习惯。淹没在人群里不会闪光，但认识我的人却能立马看到我的所在。骨子里还有别人学不来的慵懒与倔强。（对比，点题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这样和别人一样抑或不一样的我，必会在自己的小世界里，活得特立独行，活出属于自己的精彩。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type w:val="nextPage"/>
      <w:pgSz w:w="11906" w:h="16838"/>
      <w:pgMar w:left="180" w:right="206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24:00Z</dcterms:created>
  <dc:creator>微软用户</dc:creator>
  <dc:description/>
  <cp:keywords/>
  <dc:language>en-US</dc:language>
  <cp:lastModifiedBy>Administrator</cp:lastModifiedBy>
  <dcterms:modified xsi:type="dcterms:W3CDTF">2017-01-12T08:34:00Z</dcterms:modified>
  <cp:revision>12</cp:revision>
  <dc:subject/>
  <dc:title/>
</cp:coreProperties>
</file>