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皇室战争</w:t>
      </w:r>
      <w:hyperlink r:id="rId2" w:tgtFrame="https://m.baidu.com/from=0/bd_page_type=1/ssid=0/uid=0/pu=usm%400%2Csz%40224_220%2Cta%40iphone___3_537/baiduid=DC2A22C0A4EAB796F796E730F535D739/w=0_10_/t=iphone/l=3/_blank">
        <w:r>
          <w:rPr>
            <w:rStyle w:val="InternetLink"/>
            <w:rFonts w:ascii="Verdana" w:hAnsi="Verdana" w:cs="Verdana"/>
            <w:b w:val="false"/>
            <w:i w:val="false"/>
            <w:caps w:val="false"/>
            <w:smallCaps w:val="false"/>
            <w:color w:val="660066"/>
            <w:spacing w:val="0"/>
            <w:sz w:val="24"/>
            <w:szCs w:val="24"/>
            <w:u w:val="none"/>
            <w:shd w:fill="F5F5F5" w:val="clear"/>
          </w:rPr>
          <w:t>邓紫棋</w:t>
        </w:r>
      </w:hyperlink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身份大公开答题答案汇总，来自皇室的挑战问答答案大全。许多玩家都在寻找，本次小编就带来详细解析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rFonts w:eastAsia="宋体"/>
          <w:lang w:eastAsia="zh-CN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drawing>
          <wp:inline distT="0" distB="0" distL="0" distR="0">
            <wp:extent cx="1440180" cy="1440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3418840" cy="56095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问题：皇室战争竞技场介绍界面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(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非对战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)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埋骨深渊竞技场中飘扬着几面旗帜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?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正确答案：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2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问题：春节期间一下哪张卡牌中的部队适合凑在一起</w:t>
      </w:r>
      <w:hyperlink r:id="rId4" w:tgtFrame="https://m.baidu.com/from=0/bd_page_type=1/ssid=0/uid=0/pu=usm%400%2Csz%40224_220%2Cta%40iphone___3_537/baiduid=DC2A22C0A4EAB796F796E730F535D739/w=0_10_/t=iphone/l=3/_blank">
        <w:r>
          <w:rPr>
            <w:rStyle w:val="InternetLink"/>
            <w:rFonts w:ascii="Verdana" w:hAnsi="Verdana" w:cs="Verdana"/>
            <w:b w:val="false"/>
            <w:i w:val="false"/>
            <w:caps w:val="false"/>
            <w:smallCaps w:val="false"/>
            <w:color w:val="660066"/>
            <w:spacing w:val="0"/>
            <w:sz w:val="24"/>
            <w:szCs w:val="24"/>
            <w:u w:val="none"/>
            <w:shd w:fill="F5F5F5" w:val="clear"/>
          </w:rPr>
          <w:t>斗地主</w:t>
        </w:r>
      </w:hyperlink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?</w:t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正确答案：</w:t>
      </w:r>
      <w:hyperlink r:id="rId5" w:tgtFrame="https://m.baidu.com/from=0/bd_page_type=1/ssid=0/uid=0/pu=usm%400%2Csz%40224_220%2Cta%40iphone___3_537/baiduid=DC2A22C0A4EAB796F796E730F535D739/w=0_10_/t=iphone/l=3/_blank">
        <w:r>
          <w:rPr>
            <w:rStyle w:val="InternetLink"/>
            <w:rFonts w:ascii="Verdana" w:hAnsi="Verdana" w:cs="Verdana"/>
            <w:b w:val="false"/>
            <w:i w:val="false"/>
            <w:caps w:val="false"/>
            <w:smallCaps w:val="false"/>
            <w:color w:val="660066"/>
            <w:spacing w:val="0"/>
            <w:sz w:val="24"/>
            <w:szCs w:val="24"/>
            <w:u w:val="none"/>
            <w:shd w:fill="F5F5F5" w:val="clear"/>
          </w:rPr>
          <w:t>哥布林</w:t>
        </w:r>
      </w:hyperlink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问题：竞技场介绍界面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(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非对战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)</w:t>
      </w:r>
      <w:hyperlink r:id="rId6" w:tgtFrame="https://m.baidu.com/from=0/bd_page_type=1/ssid=0/uid=0/pu=usm%400%2Csz%40224_220%2Cta%40iphone___3_537/baiduid=DC2A22C0A4EAB796F796E730F535D739/w=0_10_/t=iphone/l=3/_blank">
        <w:r>
          <w:rPr>
            <w:rStyle w:val="InternetLink"/>
            <w:rFonts w:ascii="Verdana" w:hAnsi="Verdana" w:cs="Verdana"/>
            <w:b w:val="false"/>
            <w:i w:val="false"/>
            <w:caps w:val="false"/>
            <w:smallCaps w:val="false"/>
            <w:color w:val="660066"/>
            <w:spacing w:val="0"/>
            <w:sz w:val="24"/>
            <w:szCs w:val="24"/>
            <w:u w:val="none"/>
            <w:shd w:fill="F5F5F5" w:val="clear"/>
          </w:rPr>
          <w:t>冰封</w:t>
        </w:r>
      </w:hyperlink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之巅竞技场中有几盆火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?</w:t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正确答案：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4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问题：竞技场上没有其他任何单位时，敌我双方公主狭路相逢，她们会有怎样的表现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?</w:t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正确答案：一言不合就对射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问题：它会向单个目标喷射火焰射线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,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伤害也会随着时间而增加。它意识到了飞行的危险，还戴上了头盔，它就是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正确答案：地狱飞龙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问题：卡牌界面中</w:t>
      </w:r>
      <w:hyperlink r:id="rId7" w:tgtFrame="https://m.baidu.com/from=0/bd_page_type=1/ssid=0/uid=0/pu=usm%400%2Csz%40224_220%2Cta%40iphone___3_537/baiduid=DC2A22C0A4EAB796F796E730F535D739/w=0_10_/t=iphone/l=3/_blank">
        <w:r>
          <w:rPr>
            <w:rStyle w:val="InternetLink"/>
            <w:rFonts w:ascii="Verdana" w:hAnsi="Verdana" w:cs="Verdana"/>
            <w:b w:val="false"/>
            <w:i w:val="false"/>
            <w:caps w:val="false"/>
            <w:smallCaps w:val="false"/>
            <w:color w:val="660066"/>
            <w:spacing w:val="0"/>
            <w:sz w:val="24"/>
            <w:szCs w:val="24"/>
            <w:u w:val="none"/>
            <w:shd w:fill="F5F5F5" w:val="clear"/>
          </w:rPr>
          <w:t>哥布林</w:t>
        </w:r>
      </w:hyperlink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的背带是什么颜色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?</w:t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正确答案：蓝色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问题：皇室战争的精选对战回放频道叫什么名字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?</w:t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正确答案：皇室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TV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问题：复仇滚木所属的卡牌类型是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?</w:t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正确答案：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D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法术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问题：狂暴樵夫扛着的瓶子里装的是什么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?</w:t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正确答案：狂暴药水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问题：竞技场介绍界面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(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非对战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)</w:t>
      </w:r>
      <w:hyperlink r:id="rId8" w:tgtFrame="https://m.baidu.com/from=0/bd_page_type=1/ssid=0/uid=0/pu=usm%400%2Csz%40224_220%2Cta%40iphone___3_537/baiduid=DC2A22C0A4EAB796F796E730F535D739/w=0_10_/t=iphone/l=3/_blank">
        <w:r>
          <w:rPr>
            <w:rStyle w:val="InternetLink"/>
            <w:rFonts w:ascii="Verdana" w:hAnsi="Verdana" w:cs="Verdana"/>
            <w:b w:val="false"/>
            <w:i w:val="false"/>
            <w:caps w:val="false"/>
            <w:smallCaps w:val="false"/>
            <w:color w:val="660066"/>
            <w:spacing w:val="0"/>
            <w:sz w:val="24"/>
            <w:szCs w:val="24"/>
            <w:u w:val="none"/>
            <w:shd w:fill="F5F5F5" w:val="clear"/>
          </w:rPr>
          <w:t>哥布林</w:t>
        </w:r>
      </w:hyperlink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竞技场转动着几个水轮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?</w:t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正确答案：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1</w:t>
      </w:r>
    </w:p>
    <w:p>
      <w:pPr>
        <w:pStyle w:val="Normal"/>
        <w:keepNext w:val="false"/>
        <w:keepLines w:val="false"/>
        <w:widowControl/>
        <w:pBdr/>
        <w:shd w:fill="F5F5F5" w:val="clear"/>
        <w:spacing w:lineRule="atLeast" w:line="45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-SA"/>
        </w:rPr>
        <w:t>问题：竞技场介绍界面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-SA"/>
        </w:rPr>
        <w:t>(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-SA"/>
        </w:rPr>
        <w:t>非对战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-SA"/>
        </w:rPr>
        <w:t>)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-SA"/>
        </w:rPr>
        <w:t>丛林竞技场中共有几个废物的紫色萤火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-SA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-SA"/>
        </w:rPr>
        <w:t>正确答案：等待更新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问题：以下四个单位中谁的背上没有背东西？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正确答案：等待更新</w:t>
      </w:r>
    </w:p>
    <w:p>
      <w:pPr>
        <w:pStyle w:val="Normal"/>
        <w:keepNext w:val="false"/>
        <w:keepLines w:val="false"/>
        <w:widowControl/>
        <w:pBdr/>
        <w:shd w:fill="F5F5F5" w:val="clear"/>
        <w:spacing w:lineRule="atLeast" w:line="45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-SA"/>
        </w:rPr>
        <w:t>问题：请问以下哪个皇室战争中的兵种没有必要去理发店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-SA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-SA"/>
        </w:rPr>
        <w:t>正确答案：等待更新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问题：关于</w:t>
      </w:r>
      <w:hyperlink r:id="rId9" w:tgtFrame="https://m.baidu.com/from=0/bd_page_type=1/ssid=0/uid=0/pu=usm%400%2Csz%40224_220%2Cta%40iphone___3_537/baiduid=DC2A22C0A4EAB796F796E730F535D739/w=0_10_/t=iphone/l=3/_blank">
        <w:r>
          <w:rPr>
            <w:rStyle w:val="InternetLink"/>
            <w:rFonts w:ascii="Verdana" w:hAnsi="Verdana" w:cs="Verdana"/>
            <w:b w:val="false"/>
            <w:i w:val="false"/>
            <w:caps w:val="false"/>
            <w:smallCaps w:val="false"/>
            <w:color w:val="660066"/>
            <w:spacing w:val="0"/>
            <w:sz w:val="24"/>
            <w:szCs w:val="24"/>
            <w:u w:val="none"/>
            <w:shd w:fill="F5F5F5" w:val="clear"/>
          </w:rPr>
          <w:t>哥布林</w:t>
        </w:r>
      </w:hyperlink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飞桶，装哥布林的是什么桶子？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正确答案：等待更新</w:t>
      </w:r>
    </w:p>
    <w:p>
      <w:pPr>
        <w:pStyle w:val="Normal"/>
        <w:keepNext w:val="false"/>
        <w:keepLines w:val="false"/>
        <w:widowControl/>
        <w:pBdr/>
        <w:shd w:fill="F5F5F5" w:val="clear"/>
        <w:spacing w:lineRule="atLeast" w:line="45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-SA"/>
        </w:rPr>
        <w:t>问题：游戏卡牌画面上的公主手握几支箭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-SA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-SA"/>
        </w:rPr>
        <w:t>正确答案：等待更新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问题：可别被她优雅的外表迷惑了，她手上的那把枪可不会手下留情！她是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--</w:t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正确答案：火枪手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问题：在法术幽谷竞技场中对战时，竞技场两边的果子里溶液转动的方向相同吗？分别朝哪个方向？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正确答案：相同逆时针</w:t>
      </w:r>
    </w:p>
    <w:p>
      <w:pPr>
        <w:pStyle w:val="Normal"/>
        <w:keepNext w:val="false"/>
        <w:keepLines w:val="false"/>
        <w:widowControl/>
        <w:pBdr/>
        <w:shd w:fill="F5F5F5" w:val="clear"/>
        <w:spacing w:lineRule="atLeast" w:line="45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-SA"/>
        </w:rPr>
        <w:t>问题：使用以下那张卡牌时出现的部队数量不是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-SA"/>
        </w:rPr>
        <w:t>3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-SA"/>
        </w:rPr>
        <w:t>个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-SA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-SA"/>
        </w:rPr>
        <w:t>正确答案：</w:t>
      </w:r>
      <w:hyperlink r:id="rId10" w:tgtFrame="https://m.baidu.com/from=0/bd_page_type=1/ssid=0/uid=0/pu=usm%400%2Csz%40224_220%2Cta%40iphone___3_537/baiduid=DC2A22C0A4EAB796F796E730F535D739/w=0_10_/t=iphone/l=3/_blank">
        <w:r>
          <w:rPr>
            <w:rStyle w:val="InternetLink"/>
            <w:rFonts w:ascii="Verdana" w:hAnsi="Verdana" w:cs="Verdana"/>
            <w:b w:val="false"/>
            <w:i w:val="false"/>
            <w:caps w:val="false"/>
            <w:smallCaps w:val="false"/>
            <w:color w:val="660066"/>
            <w:spacing w:val="0"/>
            <w:sz w:val="24"/>
            <w:szCs w:val="24"/>
            <w:u w:val="none"/>
            <w:shd w:fill="F5F5F5" w:val="clear"/>
          </w:rPr>
          <w:t>弓箭手</w:t>
        </w:r>
      </w:hyperlink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问题：以下关于火枪手的头发，描述正确的是？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正确答案：头发是卷的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问题：竞技场上没有其他任何单位时，敌我双方公主狭路相逢，她们会有怎样的表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答案：相视一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答案：一言不合就对射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答案：扭头就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答案：坐下来谈谈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jc w:val="left"/>
        <w:rPr>
          <w:rStyle w:val="StrongEmphasis"/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   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正确答案：一言不合就对射</w:t>
      </w:r>
    </w:p>
    <w:p>
      <w:pPr>
        <w:pStyle w:val="Normal"/>
        <w:rPr>
          <w:rStyle w:val="StrongEmphasis"/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</w:pPr>
      <w:r>
        <w:rPr/>
      </w:r>
    </w:p>
    <w:p>
      <w:pPr>
        <w:pStyle w:val="Normal"/>
        <w:rPr/>
      </w:pPr>
      <w:r>
        <w:rPr/>
        <w:t>野蛮人精锐和野蛮人有什么区别？</w:t>
      </w:r>
    </w:p>
    <w:p>
      <w:pPr>
        <w:pStyle w:val="Normal"/>
        <w:rPr/>
      </w:pPr>
      <w:r>
        <w:rPr/>
        <w:t>更凶更狠更快血更厚</w:t>
      </w:r>
    </w:p>
    <w:p>
      <w:pPr>
        <w:pStyle w:val="Normal"/>
        <w:rPr/>
      </w:pPr>
      <w:r>
        <w:rPr/>
        <w:t>三级竞技场插了几把剑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鼻子颜色最深的是什么</w:t>
      </w:r>
    </w:p>
    <w:p>
      <w:pPr>
        <w:pStyle w:val="Normal"/>
        <w:rPr/>
      </w:pPr>
      <w:r>
        <w:rPr/>
        <w:t>冰人啊</w:t>
      </w:r>
    </w:p>
    <w:p>
      <w:pPr>
        <w:pStyle w:val="Normal"/>
        <w:rPr/>
      </w:pPr>
      <w:r>
        <w:rPr/>
        <w:t>哥布林飞桶到对面转几周</w:t>
      </w:r>
    </w:p>
    <w:p>
      <w:pPr>
        <w:pStyle w:val="Normal"/>
        <w:rPr/>
      </w:pPr>
      <w:r>
        <w:rPr/>
        <w:t>三周半</w:t>
      </w:r>
    </w:p>
    <w:p>
      <w:pPr>
        <w:pStyle w:val="Normal"/>
        <w:rPr/>
      </w:pPr>
      <w:r>
        <w:rPr/>
        <w:t>哥布林飞桶是金桶还是木桶还是银桶</w:t>
      </w:r>
    </w:p>
    <w:p>
      <w:pPr>
        <w:pStyle w:val="Normal"/>
        <w:rPr/>
      </w:pPr>
      <w:r>
        <w:rPr/>
        <w:t>:</w:t>
      </w:r>
      <w:r>
        <w:rPr/>
        <w:t>金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baidu.com/s?word=&#37011;&#32043;&#26827;&amp;from=1011904q&amp;fenlei=mv6quAkxIv-1ufKYIHdsIHDsnj0Yr0K15y7bPjK-nymdrHPbuWK9uj60mv4YUWYknj0sPj9xuZPs0ZNzUjdCIZwsrBtEILILQM7kXyNLIi4WUvYEuvq8uvkduiqLXitknj6sP108pZwVU0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m.baidu.com/s?word=&#26007;&#22320;&#20027;&amp;from=1011904q&amp;fenlei=mv6quAkxIv-1ufKYIHdsIHDsnj0Yr0K15y7bPjK-nymdrHPbuWK9uj60mv4YUWYknj0sPj9xuZPs0ZNzUjdCIZwsrBtEILILQM7kXyNLIi4WUvYEuvq8uvkduiqLXitknj6sP108pZwVU0" TargetMode="External"/><Relationship Id="rId5" Type="http://schemas.openxmlformats.org/officeDocument/2006/relationships/hyperlink" Target="https://m.baidu.com/s?word=&#21733;&#24067;&#26519;&amp;from=1011904q&amp;fenlei=mv6quAkxIv-1ufKYIHdsIHDsnj0Yr0K15y7bPjK-nymdrHPbuWK9uj60mv4YUWYknj0sPj9xuZPs0ZNzUjdCIZwsrBtEILILQM7kXyNLIi4WUvYEuvq8uvkduiqLXitknj6sP108pZwVU0" TargetMode="External"/><Relationship Id="rId6" Type="http://schemas.openxmlformats.org/officeDocument/2006/relationships/hyperlink" Target="https://m.baidu.com/s?word=&#20912;&#23553;&amp;from=1011904q&amp;fenlei=mv6quAkxIv-1ufKYIHdsIHDsnj0Yr0K15y7bPjK-nymdrHPbuWK9uj60mv4YUWYknj0sPj9xuZPs0ZNzUjdCIZwsrBtEILILQM7kXyNLIi4WUvYEuvq8uvkduiqLXitknj6sP108pZwVU0" TargetMode="External"/><Relationship Id="rId7" Type="http://schemas.openxmlformats.org/officeDocument/2006/relationships/hyperlink" Target="https://m.baidu.com/s?word=&#21733;&#24067;&#26519;&amp;from=1011904q&amp;fenlei=mv6quAkxIv-1ufKYIHdsIHDsnj0Yr0K15y7bPjK-nymdrHPbuWK9uj60mv4YUWYknj0sPj9xuZPs0ZNzUjdCIZwsrBtEILILQM7kXyNLIi4WUvYEuvq8uvkduiqLXitknj6sP108pZwVU0" TargetMode="External"/><Relationship Id="rId8" Type="http://schemas.openxmlformats.org/officeDocument/2006/relationships/hyperlink" Target="https://m.baidu.com/s?word=&#21733;&#24067;&#26519;&amp;from=1011904q&amp;fenlei=mv6quAkxIv-1ufKYIHdsIHDsnj0Yr0K15y7bPjK-nymdrHPbuWK9uj60mv4YUWYknj0sPj9xuZPs0ZNzUjdCIZwsrBtEILILQM7kXyNLIi4WUvYEuvq8uvkduiqLXitknj6sP108pZwVU0" TargetMode="External"/><Relationship Id="rId9" Type="http://schemas.openxmlformats.org/officeDocument/2006/relationships/hyperlink" Target="https://m.baidu.com/s?word=&#21733;&#24067;&#26519;&amp;from=1011904q&amp;fenlei=mv6quAkxIv-1ufKYIHdsIHDsnj0Yr0K15y7bPjK-nymdrHPbuWK9uj60mv4YUWYknj0sPj9xuZPs0ZNzUjdCIZwsrBtEILILQM7kXyNLIi4WUvYEuvq8uvkduiqLXitknj6sP108pZwVU0" TargetMode="External"/><Relationship Id="rId10" Type="http://schemas.openxmlformats.org/officeDocument/2006/relationships/hyperlink" Target="https://m.baidu.com/s?word=&#24339;&#31661;&#25163;&amp;from=1011904q&amp;fenlei=mv6quAkxIv-1ufKYIHdsIHDsnj0Yr0K15y7bPjK-nymdrHPbuWK9uj60mv4YUWYknj0sPj9xuZPs0ZNzUjdCIZwsrBtEILILQM7kXyNLIi4WUvYEuvq8uvkduiqLXitknj6sP108pZwVU0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09:00Z</dcterms:created>
  <dc:creator>admin</dc:creator>
  <dc:description/>
  <dc:language>en-US</dc:language>
  <cp:lastModifiedBy>admin</cp:lastModifiedBy>
  <dcterms:modified xsi:type="dcterms:W3CDTF">2017-01-22T07:37:58Z</dcterms:modified>
  <cp:revision>2</cp:revision>
  <dc:subject/>
  <dc:title>皇室战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