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214535612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>
          <w:sz w:val="36"/>
        </w:rPr>
      </w:pPr>
      <w:r>
        <w:rPr>
          <w:sz w:val="36"/>
        </w:rPr>
        <w:t>SM32X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M323&amp;321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2057"/>
        <w:gridCol w:w="2480"/>
        <w:gridCol w:w="1540"/>
        <w:gridCol w:w="759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Da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Vers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Check Su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AP Version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2004-08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0005A0D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and Win2k,WinXP time out set to 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Fixed the MSI mother board boot problem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to “320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2AAB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323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C ISP releas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3730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enlarge bad block , format build partition table will large than real capac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fix suspend curr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ed interleave mode copy error  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Pretest Flash Manager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in98 driver smi320.sys update to 1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nhance Write Performanc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3AC If already download ISP , Win98 after Pretest no rese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515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VIA SIS Pretest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Micro Flash suppor Customer 8 LED op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0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2004-10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0005408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customer = 1 Led set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Fix Write Protect Pag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0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6565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1C09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ad ver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Interleave +2K/P mode Flash , Micron Flash , Win2K performance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open AD autorun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2004/10/28 version format will hang , fix th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fix AD after test OK LED no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support multi device 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2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28F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,ISP : fix 323AD customer=8 LED bug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Pretest time “no erase” function , for 323AD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12/13 bad block number is default value , can’t adjust 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 2004-12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07BC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dd 321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3AD,321AB Pretest “no erase” bad block increase bu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12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786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open auto run ma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fix Win98,ME auto ru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select make auto run can’t format , Fix win98 , WinXP is OS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86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multi-device after show capac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 : fix 321AB customer=8 LED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1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dd 321AC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321AC Support 0xD3,0xD5 Devi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7D5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321AC ISP fix memorybar plug-in login to secur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Pretest reference flash bad block 2.Auto Cloc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AB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D ISP fix 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321AC test result LED no flash (for win9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21AC K9G4G format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2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1AB 0x185 set to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customer=8 led frequenc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disable cache program for HT/Hynix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 321AC pretest “No erase” but bad block number reduce problem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08 V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08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enable cache program for HT/Hynix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 Fix Mac OS 10.3.6 ZIP type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3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ISP:0001E5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23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option 0x185 set to 0 ,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ct AGAND/MLC flash set min bad block to 44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clock set to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 Fix Winxp,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T/Hynix 2K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amsung K9F4G,K9K8G,K9L8G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5D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set to 20MH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2K set to Read 30 Write 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0407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aung K9K4G change to R/W 40MHz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upport K9L8G twin m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Led Ready Led busy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lash Database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8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WHQL HCT12.0 pas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000201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63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Program add recognize USB Hub port func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 fix win2k auto ru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fix run memorybar partition plug-in show security parti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win mode dbf file setting (@ : single mode ! : twin mode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in98 VIA Config hub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AC after test OK LED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.bin (Pretes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1AC after test LED no flash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different flash on the same tim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 3B4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 3B9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DevEsti Program can’t detect 323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 35E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uto scan usb when plug-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fix suspend curre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0504 run 321AB and 320AC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3B4F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Add Scan show bad block numb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 fix 321AC+Micro junior fail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Display show badblock erro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fix multi-device make auto run , only one device have im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Remove Win2k unsafe remove messag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E0517 pretest bad block total over 20 then fail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0503 323ADISP Mac 9.2 can’t recogniz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format r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add erase info block before prete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write protect check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modify 321AC test program check bad block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 add a reset after download ISP , for k9w8g usb 1.1 unformat probl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. add win98 no config hub can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. remove 0x21 vendor command in ReadConfig Button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0608 add reset make 321AC after test LED no Flash , update ledproc321ac.bi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ad block can support MU large then 16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8G twin 323AD , Run E0608 ISP no downlo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1C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 partial flash support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support micron interleav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C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partial flash and normal flash check box , if no check then capacity is calculate by bad block , if check then capacity is calaulate by partial si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ac ISP fix partial flash autorun func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preload include sub directory function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Win2000 test multi-device OK , plug-out usb show “Get IC Version Fail”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_N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SM321ACISP_NR.BIN isp for hynix NR chi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time out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_nr.bin for Hynix NR Pretest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323AD ST Hynix some time copy compare fail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321AC support Hynix NR IS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too large problem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micron partial flash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get flash dbf file only get CE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partial size setting from M bytes to Bloc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0804 dbf file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f have ISP then pretest fai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hynix 512 downgra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Config Hub function just need one scan then confi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633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= 1 old memorybar , 8 new memoryba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date 321acisp for old and new memorybar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4B7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B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WAG twin mode pretest fail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 IBM NoteBook suspend resum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D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 000520C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IBM NoteBook i1200 cold boo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ED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C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fix chkdsk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AGAND 4G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812-0824 config hub can’t scan large 2 hub .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readback test program version 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when &gt; 2G format to FAT32 , (but preload function only support fat 16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Scan capacity function 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partial size setting form block to M byt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back removeable type have partition table , because linux can’t mou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modify test program UI show bmp loca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 1.1 button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ify scan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pretest string “No/RW Test” to “Erase only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9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37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3adisp_seq.bin for check sum error proble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infupdate for no copy file to drivers folde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after test ok , unplug 1 usb , don’t refresh test resul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show icon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1acptest.bin for intlv mode second flash no reference default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i32x2k.sys for avoid blue scre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cluster different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UI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display on 800X6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modif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down grade setting bad block 44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028 AGAND can’t set BB less then 4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32aa support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copy test % select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ont size can adju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add downgrade flash auto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uto install driver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can zoom to all window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111 downgrade auto capac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oring MU check when downgrade flash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icating write command after DoReset for K9G4G flash to solve LBA0 without FORMAT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stCtrl Column Show and Hide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Udisk information after test finish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double click in ClistCtrl Item for reading CID information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ing refresh times when plug or un-plug udisk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ed copy compare percentage show when password failed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 last column width in ClistCtrl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“Open Device Fail” Message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ClistCtrl column Auto-resiz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1ACPTEST_micron.bin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K9HAG formatting with FAT32.(Label will exist)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Autorun+Public+Private 3IN1 option with APP3IN1=1 in INI fil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INF Update program to solve losing detect UFD with factory driver in win2000.(Example: plug 14 UFDs but showed 13 UFD in Device Manager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port # (under item column) become  “090c/1000”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not refresh “final actual” capacity, until 1 UFD is unplugged (or rescan)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“Open Device Fail” problem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er setting the EndHead, EndSector and End Cylinder informatio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D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Update the SM321ACISP.BIN for AUTORUN Duplication fixing in WinXP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setting of the maximum length of serial number in setting dialog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erasing processing before pretest for K9L8G flash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FE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1ACISP.BIN for Autorun three times in win2k sp4 with usb1.1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sing ISP process before pretest for SM322AD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erial Number for SM340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M324BA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F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4BAISP.BIN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Checking of CardMode for 512 and 2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7A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4BAISP.BIN for Read Write Clock separate settin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the pretest strin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A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CA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321acisp.bin for autorun + memorybar bu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D8F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ify the ScanUSB button only if 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cs="Arial" w:ascii="Arial" w:hAnsi="Arial"/>
                <w:sz w:val="20"/>
                <w:szCs w:val="20"/>
              </w:rPr>
              <w:t>102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cs="Arial" w:ascii="Arial" w:hAnsi="Arial"/>
                <w:sz w:val="20"/>
                <w:szCs w:val="20"/>
              </w:rPr>
              <w:t>caption became non zero in string table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erial Number process with mask and auto update with dat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f autorun image too large , program will crash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1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4D9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pdate 324ISP for copy compare fai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4 pretest is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2 flash to 321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AGAND downgrade pretest , for some time capacity reduce half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check bad block only when do pre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sm32xtest2.exe add start butt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323AD reset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infineon 0x66 force ID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data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88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ix K9HAG miss compar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add hynix MLC pretest check last 2 page default bad block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add dbf K9F4G K9K8G K9WAG pll setting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small block flash download isp problem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no select cid then can’t select auto ru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LC twin mode support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how error card mode (mlc , slc)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odify pretest blkn1 ,blkn2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. K9K8G add erase cid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. K9K2G copy compare fail.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 dbf k9k8g , k9f4g clock to 0x13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bb isp for mlc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324BB isp K9L8G 2 plane mode , format ok , power off , then unforma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 mp tool load wrong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4BB + K9HAG 2 plane mode , no forma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HAG partial write limit to 1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small block usb enum problem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K9NBG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fat32 change reserve 0x26 to 0x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mat modify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+infineon HYF33DS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BB+Toshiba TC58NVG1D4B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 mac os 10.1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card mod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downgrade flash check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0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hynix MLC , Samsung MLC . miss compare problem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4 ST MLC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4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mat totalsector –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314 321acisp 2K MLC fat have data problem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CE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F7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every mu copy test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usb 1.1 mp tool pretest fail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and 321BB on 2K MLC fat data prob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add 324 0xc1 0x76 for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8266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 preload long file name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ac format , mac extensio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7B9A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324BB ISP fix when read data insert inquiry command then data error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dd SM324BBPTEST_SMIDriver.BIN file for SMI driver pretest fail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fix 321BB AGAND pretest reference default bad block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41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CE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3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 , add multi-lun string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 , add multi-lun string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-R , for AGAND flash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, 321BB test pass led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Disk Image for preload function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AGAND Flash download 16K isp if isp size more than 16k for SM324BB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3FB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ISP for warm boot device not recogniz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D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7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AC miss compare with K9HAG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Flash_321BB.DBF and Falsh_324.DBF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Format function in the MPTool. Let First data sector position in the multiple of 4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F7F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CF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the pretest for SM324BB-R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multi lun string for SM321AC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 (0407 still fail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the MLC bad block information from last page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xed the SM321BB copy-compare issue when MP tool runn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08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9CF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M32x DBF file for the timing setting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4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Add the SM323 auto run + memory ba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67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in FAT32 format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SM324+K9F4G for the performance in 2-plane mo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5/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0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8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ISP fixed auto-run for the 2K MLC in Win2000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ed the copy-compare failure in WinMe with 2-plane mode ( 2pcs of the K9F4G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automatics turn-off MU option for the Spectek flash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Win2000 copy-compare error when the MP tool run in the background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DBF file to correct the Hynix MLC/SLC Flash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1B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14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 the format size for the 128MB and 256MB as the 0315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MP tool copy-compare when enable the auto-run function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randomly copy-compare failure during full size copy and plug-in/plug-out several time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able the copy-back function for the Hynix MLC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Fixed the capacity inconsistence for the SM321E(SM321BB)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AA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C8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A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Hynix HY27UV08AG5M interleave mode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 for correcting the flash option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the Samsung K9K1G08U0M power-off capacity didn’t match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B support the Samsung K9G8G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 correct he product string didn’t show 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MP tool correct the FAT32 format as the WinXP cluster si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929"/>
        <w:gridCol w:w="3391"/>
        <w:gridCol w:w="1459"/>
        <w:gridCol w:w="695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70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HY27UV088G5M interleave mode in WHQL Sysca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MLC interleave pretest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7/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-1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C1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71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ISP for the Samsung K9F2G08U0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the SM324 with MLC flash performa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ed the some SM324 controller can’t complete all testing steps in the second ti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s for the new flash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EA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38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K8G interleave mode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and SM321BB fix the CD-Creator compatibility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F2G08U0A and K9LAG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support the MSC USBCV r1.3 for the case13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mprove the MLC performance in Win2K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support the multi-luns function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support the CDROM size to 32GB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 the preload problem in FAT32 format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2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2F5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3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add the floppy drive supporting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MP tool for the multi-device testing unstable by using factory driver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or the ignore “status checking” by the SM321bbisp_2k_nr.ISP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optional for the FAT32 format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preload to Floppy driv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6E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fix the copy-compare bug for the K9F2G08U0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MP tool‘s factory avoid the testing stuck when one device failed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Powerchip P1U1GR30AT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setting for the Intel 72nm Flash: 29F04G08AANB1, 29F08G08BANB1, and 29F08G08FANB3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M321BB remove the case 13 parts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2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BA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B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AGAND Flash 1GB can be used just half size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–R ISP for the AGAND capacity increase to 485MB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Specteck auto disable MU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 the interleave mode for the MLC Flash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option for the K9F2GU0A single plan or two plane mode in the default.ini to cover too many bad block# in two plan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C8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 the MAC 10.4.2 can’t recogniz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releas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74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 support the Samsung 63nm MLC (K9G8G, K9LAG, K9HBG, K9MCG) NOP=1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AGAND pretest second time failed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actory driver for the SM324B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6A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pretest will not erase default bad block info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flash ID 4bytes info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duce the AG-AND pretest time and correct bad block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extend the CheckSize option from 4GB to 16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8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B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2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A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NOP=1 for the Samsung MLC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fix write-protect in the MAC 10.3.x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 the copy-compare error for the K9G8G and K9MCG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 the SM324 LED blanking abnormal status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correct the right capacity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BB for the Micron MLC bad block number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– R for the AG-AND CID/ISP corruption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7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E20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0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or the memory bar security mod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AC for the flash bad block info with different card mod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Samsung MLC access cycle time from 50ns to 30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increase the small file copying speed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modify the Max.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870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49A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1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-organized the subdirectory for the each produc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P tool check the Hyn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MLC in the last page or last page –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e Hynix MLC clock to 0x06 (82ns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to display correct bad block number for the SM324B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NOP=1 for mark the bad block for the mode changes of the Samsung ML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max. the bad block numb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or the Renesas single channel support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fixed the H/W write protect problem in WinMe and Win98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ll not check the RB0/RB1 for the 2-plane mode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D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1D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90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E79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ixed the memory bar application problem in Samsung K9G8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x NOP=1 ISP fixed the power on re-build tabl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reading of the default bad block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of the SM324BB and SM324BC clock settin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user specific Flash part number option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orrect the SM324BC’s reserved max. bad block to meet the Flash spec. (SLC 2%, MLC 4%, Samsung MLC 2.5%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oose the auto run in SM321BB will disable the MS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AF2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BF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AA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Samsung K9F1G08U0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Vista RTM Auto-ru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or the Micron/Intel MT29F2G08AAC, MT29F4G08AAA, MT29F4G08BAB for the performan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avoid the SM321BB MSC and non-MSC ISP load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had full save the parameters in INI file with “save as” to user ini fi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1219 MP tool to support the preload file with the FAT12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user setting for the max. bad block numbers in default.ini by the “original BadBlock=1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Samsung K9F1G08U0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’s Auto-capacity option to have all good bloc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changes for the SM321AC, SM321BB, SM324BB, and SM324BC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K9LAG08U0M, K9HBG08U1M, K9F1G08U0B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HY27UV08AG5M, HY27US08121B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NAND08GW3B2AN6, NAND04GW3B2BN6 NAND02GW3B2AN6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n MT29F8G08BAA, MT29F16G08FAA, MT29F8G08FAB, MT29F8G08FAC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 JS29F04G08AANB1, JS29F16G08FANB1, JS29F08G08BANB1, JS29F08G08FANB3, JSF32G08FAMB1, JSF16G08CAMB1 JSF08G08AAM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1/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6C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B79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F45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C8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SP for the Vista ready Boost read performanc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 the Micron SLC flash write timing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Case13 for the IMI tester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WHQL “frame work”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option “justscan” in the default.ini for the supervisor mod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random serial number and 13 byte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display the % of the total reserved block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fixed the copy-compare when enabling Floppy mod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AE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87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20F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20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the SM321BB for the SLC ready-boost read performance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, SM321BB, and SM324BC support the Hynix 60nm MLC NOP=1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ECC over 4-bit will mark bad block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preload for the long directory name (&gt;11bytes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LED blink when SCSI 0x25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the new flash setting: Hynix HY27UT088G2M, HY27UU08AG5M, Micron MT29F16G08QAA, Samsung K9F1208U0C, K9L8G08U0A, Intel JSF16G08CAMB2, JSF08G08AAMB2, JSF32G08FAMB2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nd DBF for Hynix HY27UV08BG5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w the SM321AC clock to 0x04 for the Samsung K9WAG08U1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the SM321AC copy-back for the Micron 29F08G08CAN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3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23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1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9D9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C6D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4BB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0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Samsung K9F1208U0C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et max. bad block to 56 will caused Vista format fail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th K9F2GU0A had bad block in 0x7A~0x7E location caused “can’t recognized”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mprove Vista ready boost first time read performa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pecial ISP for the Samsung HBG to have &lt;100mA operation curren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M321BC ISP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 to date to version number V1.16.04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“DISKREADONLY” option in the default.ini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4/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E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E3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“Erase bad+55/AA option”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MAC 10.1.5 with FAT32 format in G0313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Toshiba MLC bad block restoring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each Single plane bad block display caused the MP tool display crash issue. (with K9NBG)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add the mark bad block when ECC error and not to disconnect the USB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ower on save link to avoid the big file miss compare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ISP fixed Micron MT29F8G08MAA mis-compare by repeat bad block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5/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04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07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LC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03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CD5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B47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1E3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autorun showed “restart” in first time with some PC platform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add 2-plane mode for the MLC Flash to double the 2-plane MLC performa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bad block repeat markin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lug-out/plug-in lost 64KB copy-back in the SLC copy-back mod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nd SM321BB ISP add the Samsung 4KB/page flash (K9F8G08U0M &amp; K9GAG08U0M) supporting (Beta version) for single channe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2-plane mode flash force I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eck max. reserved bad block number to  have enough spare block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will erase ISP when ISP download erro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6/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A9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0C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DE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50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Samsung 4KB/page dual channel supporting (K9F8G and K9GAG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’s default.ini add 2 options for the wear-leveling count parameters n (count number = nx256). Defaults: ISP count 10K (n=40), and Data Write count 2K (n=8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support the new wear-levelin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Intel MLC cache mode: JS29F16G08CAMB1 JS29F08G08AAMB1 JS29F16G08CAMB2 JS29F08G08AAMB2 JS29F32G08FAMB1 JS29F32G08FAMB2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the “read programming status” checking for all MLC in SM324BC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add new flash setting: K9G2G08U0M, K9L4G08U1M, MT29F4G08AAC, NAND08GW3C2A, NAND16GW3C2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E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D3E6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19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2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support the Hynix 60nm date code after 726A. the date code between 712A to 726A need to use the other special ISP.(test_321_324_Hynix_60nm_G0625)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mark the same bad block when programming fail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4KB/page copy-comparison failed in USB1.1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2x K9F8G burn-in fail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dd the new wear-leveling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fixed the GPS can’t recognized by command 1A to check length is at dCBWTransferLength, not length in CBWC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bad block information for the force ID mode flash when pretest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KAG08U0M, K9LBG08U0M, K9WBG08U1M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new flash setting: NAND08GW3C2AN1 NAND08GW3C2AN6 NAND16GW3C2AN1 NAND16GW3C2A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DE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2D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G0629 USB-IF MSC problem for the Samsung 4KB/page Flash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the G0629 bug for the auto-run function in 2-plane mode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 data area start LBA for the 32x for the Samsung 4KB/page performance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upports the ST NAND08GW3C2AN 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04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D4D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mproved the Samsung 4KB ISP wear-leveli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Samsung 4KB power-on-off problem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upport the external Interleave mode for the Samsung 4KB 2CE Flash (K9WBG, K9HCG) to have better performanc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the SM324BC Samsung 4KB capacity to consistenc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file add the ST NAND256W3A0AN6 and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NAND512W3A2B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F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B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E5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3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E32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5A3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4B7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WinCE 5.0 un-recognized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ISP fixed the mode sense ReadTOC function for the Vista auto-run 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support the Samsung K9G2G08U0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CMD_21_F0 read the link-table proble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improve the performance for the Samsung 4KB flash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G2G08U0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ingle-plane bad block number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s check UFD size up to 64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0F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10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F4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4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F0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0"/>
              <w:ind w:left="1275" w:hanging="1275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B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the SM325 wear-leveling 2 option, OPT1EWEARLEVELING=4 (ISP swap every 16000 times) and OPT1FWEARLEVELING=50 (block write count difference below 50)  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d the SM324BC 2KB capacity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bad block counting for the 4KB and 2KB in pretest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2-lun application (read-only and mass storage) for the ready-only lun copy to the mass storage lun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autorun didn’t response in the special HP platform with (0xA8/0xAA SCSI command)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autorun in the Win2K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24 hours burn sometimes lost CID table in Micron Flash 2CE interleave mode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M324BC ISP enable the Micron/Intel 72nm SLC Cache program to improve the performance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disable the Micron MT29F32G08TAA copy back function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add JS29F04G08AANC1, JS29F16G08AAMC1, JS29F32G08CAMC1, JS29F64G08FAMC1, K9G8G08U0A, HY27UF084G2B, HY27UT088G2A HY27UF08BGFB, HY27UH08AG5B HY27UF084G2B, HY27UG088G5B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01C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 the SM325AB/SM321CB to SM325AC/SM321CC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C/SM321CC oscillator clock setting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AC ISP support the USB-IF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corrected the 2KB/p and 4KB/p capacity inconsistence problem.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 AC ISP lower the suspend current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DBF file modify the clock and duty cycle 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max. clock to the “0B”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0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E7A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apacity will be half when the bad block equaled the max. bad block setting (example, SLC=20, MLC=44)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fixed the 4CE Flash pretest failed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support the read and write clock separated setting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the clock setting format for the new MP tool/ISP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BF added the Hynix HY27UF082G2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C5DA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D4EE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USB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d when 0x1F9 is bad block.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isk siz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checking option and ISP checksum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ed the Samsung K9LBG08U1M, and K9HCG08U5M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odify 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C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B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16G08F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AAMC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C1 R/W 60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hz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5AC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FC A1U8GA30G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1BB and SM324BC support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HY27UF082G2B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with disab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cache&amp; copyback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nd 60Mhz</w:t>
            </w:r>
          </w:p>
          <w:p>
            <w:pPr>
              <w:pStyle w:val="Font5"/>
              <w:numPr>
                <w:ilvl w:val="0"/>
                <w:numId w:val="19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add new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K9LBG08U1M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K9HCG08U5M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2G08A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ECF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AD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6EC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upport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/Toshib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1CC/SM325AC ISP fixed the nVidia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GEFORCE 6100-405(MCP615)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USB compatibility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improve the small file wear-level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the USB disconnection randomly when ECC error handl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pretest in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erase bad block with 55 A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to mark the bad blocks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ormat adjust the SM321CC/SM325AC FAT32/FAT16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lignment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turn on/off MU sett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support the DBF setting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@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single channel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!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dual channel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relo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with the wrong file attribute after preload to UFD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EBE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M321BBISP_</w:t>
            </w:r>
            <w:r>
              <w:rPr>
                <w:rFonts w:cs="Arial" w:ascii="Arial" w:hAnsi="Arial"/>
                <w:sz w:val="20"/>
                <w:szCs w:val="20"/>
              </w:rPr>
              <w:t>2PL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A53C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fixed LED lighting abnormal with setting after read/write randomly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lower suspend current by setting /WP to low when suspend mode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improve inrush current by delaying the Flash access to 100ms when power-on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burn-in failed with Micron 29F088GMAA by doing the ISP wear-leveling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olve the format problem to cause the SM325 performance drop in G1215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BIOS choose UFD will frozen in Pheonx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ROO7OJ4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DBF correc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/SL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numPr>
                <w:ilvl w:val="0"/>
                <w:numId w:val="93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T NAND02GW3B2D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08GW3C2A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16GW3C2AN6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NIX HY27UF08BGFB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27UH08AG5B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ICRON MT29F8G08A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16G08D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32G08FA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1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F0A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the PC (ALI/SiS) restart and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 UFD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G1219 bug for the 4CE Flash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support PowerFlash 2-plane MLC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SM321CC/SM325 downgrade flash supporting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h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SM321BB supporting Samsung K9LAG08U0A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heck USB2.0/USB1.1 option error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the capacity setting for data block siz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orrect the SM321CC/SM325AC for the Intel 50nm 4KB default bad block information  position (4096) of the first page and last page</w:t>
            </w:r>
          </w:p>
          <w:p>
            <w:pPr>
              <w:pStyle w:val="Font5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orrect the SM321CC/SM325AC for the Micron 50nm default block information position (4096) of the first pag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81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the Hynix 57/60nm MLC for checking the last-2 page default bad block marking for the SM321BB, SM324BC, SM321CC, and SM325AC</w:t>
            </w:r>
          </w:p>
          <w:p>
            <w:pPr>
              <w:pStyle w:val="Font5"/>
              <w:widowControl w:val="false"/>
              <w:numPr>
                <w:ilvl w:val="0"/>
                <w:numId w:val="81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changed the Intel 50nm MLC DBF file for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isable cach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and lower clock to 60Mhz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2/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9 H01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52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SM321CC/SM325 MP tool unstable (hang or over block setting) when using multiple devices in production.</w:t>
            </w:r>
          </w:p>
          <w:p>
            <w:pPr>
              <w:pStyle w:val="Font5"/>
              <w:widowControl w:val="false"/>
              <w:spacing w:before="0" w:after="0"/>
              <w:ind w:left="480" w:hanging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2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2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2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1C9C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FDE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02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the Samsung 4KB MLC lost ISP when coping from 0x1F8 problem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rebuild link table when ECC error to avoid the repeat marking same bad block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changes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ime to ready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&lt; 100ms to meet the USB-IF spec. 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Vista FAT32 format to have better ready-boost performance to pass the premium logo.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changed to enable the erase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rogramming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status checking</w:t>
            </w:r>
          </w:p>
          <w:p>
            <w:pPr>
              <w:pStyle w:val="Font5"/>
              <w:numPr>
                <w:ilvl w:val="0"/>
                <w:numId w:val="74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dd DBF for the new Flash :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NIX H27UAG8T2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27UCG8VF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27UDG8WF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icron MT29F8G08MA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X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0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0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7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9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80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9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8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21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21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21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21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40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98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15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80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42:00Z</dcterms:created>
  <dc:creator>BarryChang</dc:creator>
  <dc:description/>
  <cp:keywords>Ver：0.1-March 2003</cp:keywords>
  <dc:language>en-US</dc:language>
  <cp:lastModifiedBy>kevin.yeh</cp:lastModifiedBy>
  <cp:lastPrinted>2003-09-26T00:52:00Z</cp:lastPrinted>
  <dcterms:modified xsi:type="dcterms:W3CDTF">2008-02-29T03:40:00Z</dcterms:modified>
  <cp:revision>136</cp:revision>
  <dc:subject/>
  <dc:title> </dc:title>
</cp:coreProperties>
</file>