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表</w:t>
      </w:r>
      <w:r>
        <w:rPr>
          <w:b/>
          <w:sz w:val="30"/>
          <w:szCs w:val="30"/>
        </w:rPr>
        <w:t xml:space="preserve">A-1  </w:t>
      </w:r>
      <w:r>
        <w:rPr>
          <w:b/>
          <w:sz w:val="30"/>
          <w:szCs w:val="30"/>
        </w:rPr>
        <w:t>风险清单表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3020"/>
        <w:gridCol w:w="567"/>
        <w:gridCol w:w="1273"/>
        <w:gridCol w:w="720"/>
        <w:gridCol w:w="1094"/>
      </w:tblGrid>
      <w:tr>
        <w:trPr>
          <w:trHeight w:val="45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险清单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.7.8</w:t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隧道名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冲隧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阶段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险事件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险产生的原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险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后果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塌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围岩级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浅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法选择不合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断层破碎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岩体破碎，断层附近产状变化大，裂隙发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伤亡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护措施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突水（泥、石）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断层破碎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浅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黏土覆盖层厚度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可溶岩与非可溶岩接触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岩溶管道水，暗河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充水溶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伤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期延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增加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浆方式针对性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法选择不合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护措施薄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洞口失稳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的性质与土层厚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浅埋岩层破碎，岩层风化程度及厚度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伤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方损失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预加固措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瓦斯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穿越含煤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伤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方损失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瓦斯监控有遗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  <w:t>表</w:t>
      </w:r>
      <w:r>
        <w:rPr>
          <w:b/>
          <w:sz w:val="24"/>
          <w:szCs w:val="30"/>
        </w:rPr>
        <w:t xml:space="preserve">A-2  </w:t>
      </w:r>
      <w:r>
        <w:rPr>
          <w:b/>
          <w:sz w:val="24"/>
          <w:szCs w:val="30"/>
        </w:rPr>
        <w:t>初始风险等级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51"/>
        <w:gridCol w:w="992"/>
        <w:gridCol w:w="833"/>
        <w:gridCol w:w="543"/>
        <w:gridCol w:w="543"/>
        <w:gridCol w:w="543"/>
        <w:gridCol w:w="543"/>
        <w:gridCol w:w="543"/>
        <w:gridCol w:w="543"/>
        <w:gridCol w:w="602"/>
        <w:gridCol w:w="602"/>
      </w:tblGrid>
      <w:tr>
        <w:trPr>
          <w:trHeight w:val="454" w:hRule="atLeast"/>
        </w:trPr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始（或残留）风险等级表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.7.4</w:t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隧道名称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冲隧道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段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阶段</w:t>
            </w:r>
          </w:p>
        </w:tc>
      </w:tr>
      <w:tr>
        <w:trPr>
          <w:trHeight w:val="45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险因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险事件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>
          <w:trHeight w:val="45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概率等级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后果等级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险等级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概率等级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后果等级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险等级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概率等级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后果等级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险等级</w:t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围岩级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塌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极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浅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度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断层破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极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工法选择不合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度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岩体破碎，断层附近产状变化大，裂隙发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中度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断层破碎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突水（泥、石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极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浅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度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黏土覆盖层厚度大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极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可溶岩与非可溶岩接触带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度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岩溶管道水，暗河，充水溶洞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度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土的性质与土层厚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洞口失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度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浅埋岩层破碎，岩层风化程度及厚度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度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穿越煤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瓦斯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度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瓦斯监控遗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度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</w:rPr>
        <w:t xml:space="preserve">A-3  </w:t>
      </w:r>
      <w:r>
        <w:rPr>
          <w:sz w:val="24"/>
        </w:rPr>
        <w:t>风险因素权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险权重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.7.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隧道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冲隧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阶段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险因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险事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质因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塌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质因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涌泥、涌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因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洞口失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质因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瓦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表</w:t>
      </w:r>
      <w:r>
        <w:rPr>
          <w:sz w:val="24"/>
        </w:rPr>
        <w:t xml:space="preserve">A-4  </w:t>
      </w:r>
      <w:r>
        <w:rPr>
          <w:sz w:val="24"/>
        </w:rPr>
        <w:t>风险因素综合权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险因素综合权重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.7.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隧道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冲隧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阶段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险因素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险因素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重要度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质因素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大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要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因素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严重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要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因素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大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要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质因素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大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要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</w:rPr>
        <w:t xml:space="preserve">A-5  </w:t>
      </w:r>
      <w:r>
        <w:rPr>
          <w:sz w:val="24"/>
        </w:rPr>
        <w:t>风险期望损失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360"/>
        <w:gridCol w:w="1074"/>
        <w:gridCol w:w="1218"/>
        <w:gridCol w:w="1218"/>
        <w:gridCol w:w="1218"/>
      </w:tblGrid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险期望损失表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.7.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隧道名称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冲隧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阶段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险因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风险事件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损失（万元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期望概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望损失（万元）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质因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塌方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质因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涌泥、涌水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因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洞口失稳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质因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瓦斯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</w:rPr>
        <w:t xml:space="preserve">A-6  </w:t>
      </w:r>
      <w:r>
        <w:rPr>
          <w:sz w:val="24"/>
        </w:rPr>
        <w:t>风险对策措施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65"/>
        <w:gridCol w:w="1020"/>
        <w:gridCol w:w="981"/>
        <w:gridCol w:w="976"/>
        <w:gridCol w:w="908"/>
        <w:gridCol w:w="944"/>
        <w:gridCol w:w="942"/>
        <w:gridCol w:w="942"/>
      </w:tblGrid>
      <w:tr>
        <w:trPr/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险对策措施表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.7.4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隧道名称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冲隧道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段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阶段</w:t>
            </w:r>
          </w:p>
        </w:tc>
      </w:tr>
      <w:tr>
        <w:trPr/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险因素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险事件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险等级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策措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险等级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策措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险等级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策措施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质因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塌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超前管棚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质因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涌泥（水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强超前地质预报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因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洞口失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强支护及时施作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质因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瓦斯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强瓦斯探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表</w:t>
      </w:r>
      <w:r>
        <w:rPr/>
        <w:t xml:space="preserve">A-7  </w:t>
      </w:r>
      <w:r>
        <w:rPr/>
        <w:t>风险评估综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50"/>
        <w:gridCol w:w="1217"/>
        <w:gridCol w:w="1217"/>
        <w:gridCol w:w="1218"/>
        <w:gridCol w:w="1218"/>
        <w:gridCol w:w="12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估阶段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阶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.7.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隧道名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冲隧道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3m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双线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质概况</w:t>
            </w:r>
          </w:p>
        </w:tc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System;黑体"/>
                <w:color w:val="000000"/>
                <w:kern w:val="0"/>
                <w:sz w:val="24"/>
              </w:rPr>
              <w:t>地表为软土，粗角砾土，下伏基岩为灰岩、白云岩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情况</w:t>
            </w:r>
          </w:p>
        </w:tc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需要检查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施工方法不当、支护措施弱、监控量测方法不明确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估目标</w:t>
            </w:r>
          </w:p>
        </w:tc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√</w:t>
            </w:r>
            <w:r>
              <w:rPr>
                <w:sz w:val="24"/>
              </w:rPr>
              <w:t>安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√环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工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投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√第三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识别方法</w:t>
            </w:r>
          </w:p>
        </w:tc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险因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背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背景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背景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估方法</w:t>
            </w:r>
          </w:p>
        </w:tc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险事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等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险对策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等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险对策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等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险对策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塌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超前管棚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涌泥、涌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强超前地质预测预报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洞口失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强支护及时施作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瓦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强穿越煤层段瓦斯监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估结论：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阶段注意事项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3:23:00Z</dcterms:created>
  <dc:creator>白素萍</dc:creator>
  <dc:description/>
  <cp:keywords/>
  <dc:language>en-US</dc:language>
  <cp:lastModifiedBy>微软用户</cp:lastModifiedBy>
  <dcterms:modified xsi:type="dcterms:W3CDTF">2011-07-19T02:09:00Z</dcterms:modified>
  <cp:revision>43</cp:revision>
  <dc:subject/>
  <dc:title/>
</cp:coreProperties>
</file>