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边环境及村庄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气排放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气排放超标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边环境污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边村庄污染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气排放经环保部门检测符合国家标准规定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及地下水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污水排放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污水排放超标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边环境污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下水污染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污水含量指标检测符合规定排放，污水直接排放至市污水处理站进行处理，通过密闭管道进行排放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周边环境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废弃原料袋子、合格证标签、周转袋、落地物料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废弃原料袋子、合格证标签、周转袋、落地物料均沾有原辅料化学成分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边环境污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运送至锅炉车间进行集中焚烧处理，有专人负责进行收集、记录、焚烧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占土地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污水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污水渗漏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占用土地造成污染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暂存污水经防渗防漏特殊处理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身体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噪音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噪音比较大（但不超出国家规定标准</w:t>
            </w:r>
            <w:r>
              <w:rPr>
                <w:szCs w:val="21"/>
              </w:rPr>
              <w:t>85db</w:t>
            </w:r>
            <w:r>
              <w:rPr>
                <w:szCs w:val="21"/>
              </w:rPr>
              <w:t>）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噪音对人身造成伤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佩带耳塞，定期更换并记录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身伤害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厂房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火灾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厂房每层有防火分区，防火分区采用防火墙隔开，防火墙上的门为防火门；每个防火分区设有不少于两个安全出口，厂房内任意一点至安全出口的距离均小于</w:t>
            </w:r>
            <w:r>
              <w:rPr>
                <w:rFonts w:cs="宋体" w:ascii="宋体" w:hAnsi="宋体"/>
                <w:szCs w:val="21"/>
              </w:rPr>
              <w:t>50m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身、厂房、设备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雷击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雷雨天气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身、厂房、设备损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防性维护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楼顶设立避雷针或避雷带，定期检查避雷针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厂房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火灾及突发事故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防性维护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装灭火器、消防栓、感烟器、手动火灾报警装置、安全门、安全出口标识、安全撤离路线图、警铃、应急照明灯等，操作人员进行突发性事故、相关消防知识和使用消防器材进行培训和演练，建立突发事故应急预案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坠落或砸伤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厂房施工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人员人身伤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厂房主体外围设立防护网，外围工作人员佩带安全带，进入厂房工地要带安全帽，对工作人员进行安全培训教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厂房洁净区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洁净区施工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洁净区施工不严密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质量不合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防性维护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现行国家标准《建筑内部装修防火施工及验收规范》《建筑装饰装修工程质量验收规范》等的相关规定。</w:t>
            </w:r>
            <w:r>
              <w:rPr>
                <w:rFonts w:ascii="宋体" w:hAnsi="宋体" w:cs="宋体"/>
                <w:szCs w:val="21"/>
              </w:rPr>
              <w:t>厂房装修完成后，监督人员进行严格检查是否符合设计要求，洁净区级别达到要求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洁净区装修材料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洁净区装修材料不符合要求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人身伤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要保证</w:t>
            </w:r>
            <w:r>
              <w:rPr>
                <w:rFonts w:ascii="宋体" w:hAnsi="宋体" w:cs="宋体"/>
                <w:szCs w:val="21"/>
              </w:rPr>
              <w:t>防火、保温、隔热、防静电、隔振、降噪等要求</w:t>
            </w:r>
            <w:r>
              <w:rPr>
                <w:rFonts w:ascii="宋体" w:hAnsi="宋体" w:cs="宋体"/>
                <w:szCs w:val="21"/>
              </w:rPr>
              <w:t>，监督检查人员对装修材料进行严格检查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厂房洁净区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洁净区装修材料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洁净区装修材料不符合要求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质量不合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防性维护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修材料设计</w:t>
            </w:r>
            <w:r>
              <w:rPr>
                <w:rFonts w:ascii="宋体" w:hAnsi="宋体" w:cs="宋体"/>
                <w:szCs w:val="21"/>
              </w:rPr>
              <w:t>采用不霉变、防水、宜清洗清洁和不挥发分子污染物的材料</w:t>
            </w:r>
            <w:r>
              <w:rPr>
                <w:rFonts w:ascii="宋体" w:hAnsi="宋体" w:cs="宋体"/>
                <w:szCs w:val="21"/>
              </w:rPr>
              <w:t>，监督检查人员对装修材料进行严格检查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洁净</w:t>
            </w: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ascii="宋体" w:hAnsi="宋体" w:cs="宋体"/>
                <w:szCs w:val="21"/>
              </w:rPr>
              <w:t>门窗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洁净</w:t>
            </w: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ascii="宋体" w:hAnsi="宋体" w:cs="宋体"/>
                <w:szCs w:val="21"/>
              </w:rPr>
              <w:t>门窗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洁净</w:t>
            </w: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ascii="宋体" w:hAnsi="宋体" w:cs="宋体"/>
                <w:szCs w:val="21"/>
              </w:rPr>
              <w:t>门窗</w:t>
            </w:r>
            <w:r>
              <w:rPr>
                <w:rFonts w:ascii="宋体" w:hAnsi="宋体" w:cs="宋体"/>
                <w:szCs w:val="21"/>
              </w:rPr>
              <w:t>不符合安装标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洁净</w:t>
            </w: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ascii="宋体" w:hAnsi="宋体" w:cs="宋体"/>
                <w:szCs w:val="21"/>
              </w:rPr>
              <w:t>门窗</w:t>
            </w:r>
            <w:r>
              <w:rPr>
                <w:rFonts w:ascii="宋体" w:hAnsi="宋体" w:cs="宋体"/>
                <w:szCs w:val="21"/>
              </w:rPr>
              <w:t>材质不符合标准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质量不合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洁净</w:t>
            </w: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ascii="宋体" w:hAnsi="宋体" w:cs="宋体"/>
                <w:szCs w:val="21"/>
              </w:rPr>
              <w:t>门窗的品种、类型、规格、构造和型材厚度、尺寸、安装位置、连接方式和附件、防腐处理以及气密性均符合</w:t>
            </w:r>
            <w:r>
              <w:rPr>
                <w:rFonts w:ascii="宋体" w:hAnsi="宋体" w:cs="宋体"/>
                <w:szCs w:val="21"/>
              </w:rPr>
              <w:t>洁净区级别</w:t>
            </w:r>
            <w:r>
              <w:rPr>
                <w:rFonts w:ascii="宋体" w:hAnsi="宋体" w:cs="宋体"/>
                <w:szCs w:val="21"/>
              </w:rPr>
              <w:t>要求</w:t>
            </w:r>
            <w:r>
              <w:rPr>
                <w:rFonts w:ascii="宋体" w:hAnsi="宋体" w:cs="宋体"/>
                <w:szCs w:val="21"/>
              </w:rPr>
              <w:t>，安装完成后，监督检查人员进行严格检查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装修材料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装修材料坠落或歪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修人员必须佩戴安全带、安全帽，进行安全培训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梯施工与使用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梯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梯安装材料坠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梯失控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梯施工与使用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客、货电梯设计符合国家有关电梯安全标准。在安装过程当中，安装人员佩戴安全设施，对安装人员进行安全培训，防止对安装人员造成伤害。安装完成后，监督检查人员进行严格检查是否符合设计要求，对使用人员进行安全培训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平台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台坠落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防性维护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台需设不锈钢防护栏，防护栏结实牢固，监督检查人员进行严格检查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缩空气施工与使用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压缩空气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压缩空气</w:t>
            </w:r>
            <w:r>
              <w:rPr>
                <w:szCs w:val="21"/>
              </w:rPr>
              <w:t>安装材料坠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压缩空气压力过大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压缩空气</w:t>
            </w:r>
            <w:r>
              <w:rPr>
                <w:szCs w:val="21"/>
              </w:rPr>
              <w:t>施工与使用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照国家有关压力容器安全设计标准进行设计，在安装过程当中，安装人员佩戴安全设施，对安装人员进行安全培训，防止对安装人员造成伤害。安装完成后，监督检查人员进行严格检查是否符合设计要求，对操作人员进行安全培训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缩空气系统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缩空气系统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缩空气不合格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质量不合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防性维护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压缩空气进行验证检测，能达到工作压力要求及工艺要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空调系统施工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调系统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调系统</w:t>
            </w:r>
            <w:r>
              <w:rPr>
                <w:szCs w:val="21"/>
              </w:rPr>
              <w:t>安装材料坠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人员坠落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调系统</w:t>
            </w:r>
            <w:r>
              <w:rPr>
                <w:szCs w:val="21"/>
              </w:rPr>
              <w:t>施工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过程当中，安装人员佩戴安全设施，对安装人员进行安全培训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空调系统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调系统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调系统达不到净化要求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质量不合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完成后，监督检查人员进行严格检查是否符合设计要求，对操作人员进行培训。在车间投入生产以前，对空调系统进行全面检测验证，是否能达到洁净区级别及工艺要求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纯化水系统施工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纯化水系统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纯化水系统</w:t>
            </w:r>
            <w:r>
              <w:rPr>
                <w:szCs w:val="21"/>
              </w:rPr>
              <w:t>安装材料坠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人员坠落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纯化水系统</w:t>
            </w:r>
            <w:r>
              <w:rPr>
                <w:szCs w:val="21"/>
              </w:rPr>
              <w:t>施工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过程当中，安装人员佩戴安全设施，对安装人员进行安全培训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纯化水</w:t>
            </w:r>
            <w:r>
              <w:rPr>
                <w:szCs w:val="21"/>
              </w:rPr>
              <w:t>系统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纯化水系统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纯化水系统达不到设计要求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质量不合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完成后，监督检查人员进行严格检查是否符合设计要求，对操作人员进行培训。在车间投入生产以前，对纯化水系统进行全面检测验证，达到国家现行药典规定纯化水质量标准及工艺要求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酸液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洒落在操作人员脸部及身体上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  <w:r>
              <w:rPr>
                <w:szCs w:val="21"/>
              </w:rPr>
              <w:t>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需要的区域设置洗眼器，以防发生意外情况时，能够及时进行冲洗，使伤害降到最低。洗眼器在日常使用过程中，要定期检查，保证随时可以正常使用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调系统风管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火灾烟气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新宋体" w:eastAsia="新宋体"/>
                <w:color w:val="000000"/>
                <w:szCs w:val="21"/>
              </w:rPr>
              <w:t>通风管道穿越防火分区、空调机房隔墙处设置防火阀</w:t>
            </w:r>
            <w:r>
              <w:rPr>
                <w:rFonts w:cs="新宋体" w:eastAsia="新宋体"/>
                <w:color w:val="000000"/>
                <w:szCs w:val="21"/>
              </w:rPr>
              <w:t>，</w:t>
            </w:r>
            <w:r>
              <w:rPr>
                <w:szCs w:val="21"/>
              </w:rPr>
              <w:t>防火阀与空调风机联锁。当火灾发生时，阀门上易熔合金熔解，阀门顺气流方向自行严密关闭，空调风机停止运行，防止烟气通过风道传播，导致火灾扩大，防火阀设单独支吊架以防止风管变形而影响关闭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烟系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火灾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  <w:r>
              <w:rPr>
                <w:szCs w:val="21"/>
              </w:rPr>
              <w:t>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防性维护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隶书;宋体" w:hAnsi="隶书;宋体" w:eastAsia="隶书;宋体"/>
                <w:szCs w:val="21"/>
              </w:rPr>
              <w:t>设置机械排烟系统，当火灾发生时，人发现后手动开启或烟感抱警后电动开启排烟系统，排烟口开，同时排烟防火阀、排烟风机开启，相关的空调系统关闭，</w:t>
            </w:r>
            <w:r>
              <w:rPr>
                <w:szCs w:val="21"/>
              </w:rPr>
              <w:t>防止烟气通过风道传播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调系统风管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风管材质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空调风管选用不燃材料镀锌铁皮制作，管道穿过隔墙时采用不燃材料将缝隙密闭，风管保温材料、消音材料及粘接剂采用非燃烧材料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产量、产品质量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型号及数量与设计不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与技术要求不符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量达不到要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质量不合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设计的规格型号及数量符合设计产量要求，设备通过竞标选择一家合格供应商，设备出厂前要经过测试，设备接收时接收人员要经过详细检查，确认设计规格型号材质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质量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压力、温度与设计不符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质量不合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生产厂家根据工作压力及温度，按照国家有关压力安全标准设计出设计压力及温度，设备出厂前试压并记录，国家安监部门对设备成品检查合格后，才能出厂。需方在设备接收时接收人员要经过详细检查，确认与设计相符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安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装设备用附件及安装工具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人员经过培训，佩戴安全防护用品，安装人员在使用吊车、叉车、吊葫芦、电气焊等过程当中，要有专门人员进行监护，在接线用电时，有专业电工进行操作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人身伤害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静电引起火灾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料在生产和运输过程中因摩擦引起的静电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在安装过程当中，所有设备设置接地装置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醋酸贮罐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雷雨天气造成雷击</w:t>
            </w:r>
            <w:r>
              <w:rPr>
                <w:rFonts w:ascii="宋体" w:hAnsi="宋体" w:cs="宋体"/>
                <w:szCs w:val="21"/>
              </w:rPr>
              <w:t>冰醋酸贮罐造成泄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伤亡事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防性维护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醋酸贮罐设计顶部设置避雷针和接地装置，在冰醋酸贮罐周围建造围堰，防止发生雷击和冰醋酸泄露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车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车钢丝绳断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车吊装物坠落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防性维护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车安装牢固结实，安装完成后监督检查人员要进行严格检查。操作行车的操作人员要经过培训合格后上岗，日常使用过程中，定期检查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在使用过程中负载超载运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型设备频繁启动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防性维护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在使用过程中不能负载超载运行，大型设备不能频繁启动，操作人员要经过培训合格后上岗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动设备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动设备侧歪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动型设备在操作人员要经过培训合格后上岗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误操作设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有操作设备的岗位人员必须经过培训合格后才能上岗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料对氨基苯酚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氨基苯酚装卸、运输、投料过程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粘沾在皮肤上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料对氨基苯酚装卸、运输、投料过程当中，操作人员穿戴齐全劳保用品，劳保用品穿戴进行日常检查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料</w:t>
            </w:r>
            <w:r>
              <w:rPr>
                <w:szCs w:val="21"/>
              </w:rPr>
              <w:t>冰醋酸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料</w:t>
            </w:r>
            <w:r>
              <w:rPr>
                <w:szCs w:val="21"/>
              </w:rPr>
              <w:t>冰醋酸在装卸、使用过程洒落在操作人员身体上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料冰醋酸在装卸、使用过程当中，操作人员穿戴齐全劳保用品，劳保用品穿戴进行日常检查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料焦亚硫酸钠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料焦亚硫酸钠装卸、运输、投料过程粘沾在皮肤上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料焦亚硫酸钠装卸、运输、投料过程当中，操作人员穿戴齐全劳保用品，劳保用品穿戴进行日常检查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用洗洁精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用洗洁精</w:t>
            </w:r>
            <w:r>
              <w:rPr>
                <w:szCs w:val="21"/>
              </w:rPr>
              <w:t>在清洗过程洒落在操作人员身体上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用洗洁精使用</w:t>
            </w:r>
            <w:r>
              <w:rPr>
                <w:szCs w:val="21"/>
              </w:rPr>
              <w:t>过程当中，操作人员穿戴齐全劳保用品，劳保用品穿戴进行日常检查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8"/>
        <w:gridCol w:w="539"/>
        <w:gridCol w:w="96"/>
        <w:gridCol w:w="443"/>
        <w:gridCol w:w="414"/>
        <w:gridCol w:w="126"/>
        <w:gridCol w:w="540"/>
        <w:gridCol w:w="361"/>
        <w:gridCol w:w="179"/>
        <w:gridCol w:w="540"/>
        <w:gridCol w:w="540"/>
        <w:gridCol w:w="540"/>
        <w:gridCol w:w="540"/>
        <w:gridCol w:w="540"/>
        <w:gridCol w:w="540"/>
        <w:gridCol w:w="182"/>
        <w:gridCol w:w="358"/>
        <w:gridCol w:w="540"/>
        <w:gridCol w:w="2702"/>
        <w:gridCol w:w="674"/>
        <w:gridCol w:w="13"/>
        <w:gridCol w:w="661"/>
        <w:gridCol w:w="674"/>
        <w:gridCol w:w="681"/>
        <w:gridCol w:w="719"/>
      </w:tblGrid>
      <w:tr>
        <w:trPr>
          <w:trHeight w:val="45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之前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已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成</w:t>
            </w:r>
          </w:p>
        </w:tc>
      </w:tr>
      <w:tr>
        <w:trPr>
          <w:trHeight w:val="900" w:hRule="atLeast"/>
        </w:trPr>
        <w:tc>
          <w:tcPr>
            <w:tcW w:w="35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在的风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除垢剂盐酸</w:t>
            </w:r>
          </w:p>
        </w:tc>
        <w:tc>
          <w:tcPr>
            <w:tcW w:w="36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除垢剂盐酸装卸、运输、投料过程粘沾在皮肤上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险的结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员人身伤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可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未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被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发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现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概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MP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险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解措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Q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险后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动</w:t>
            </w:r>
            <w:r>
              <w:rPr>
                <w:szCs w:val="21"/>
              </w:rPr>
              <w:t>措施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除垢剂盐酸装卸、运输、投料过程当中，操作人员穿戴齐全劳保用品，劳保用品穿戴进行日常检查。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/>
              <w:t>/</w:t>
            </w:r>
            <w:r>
              <w:rPr/>
              <w:t>否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1" w:hanging="0"/>
        <w:rPr>
          <w:sz w:val="24"/>
        </w:rPr>
      </w:pPr>
      <w:r>
        <w:rPr>
          <w:sz w:val="24"/>
        </w:rPr>
        <w:t>5.</w:t>
      </w:r>
      <w:r>
        <w:rPr>
          <w:sz w:val="24"/>
        </w:rPr>
        <w:t>总结：</w:t>
      </w:r>
    </w:p>
    <w:p>
      <w:pPr>
        <w:pStyle w:val="Normal"/>
        <w:spacing w:lineRule="auto" w:line="360"/>
        <w:ind w:left="1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扑热息痛扩产项目风险评估小组签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330"/>
        <w:gridCol w:w="3374"/>
      </w:tblGrid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pacing w:val="20"/>
                <w:sz w:val="24"/>
              </w:rPr>
              <w:t>姓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pacing w:val="20"/>
                <w:sz w:val="24"/>
              </w:rPr>
              <w:t>部门职务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pacing w:val="20"/>
                <w:sz w:val="24"/>
              </w:rPr>
              <w:t>日期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20"/>
                <w:sz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pacing w:val="20"/>
                <w:sz w:val="24"/>
              </w:rPr>
              <w:t>开发部部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20"/>
                <w:sz w:val="24"/>
              </w:rPr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20"/>
                <w:sz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pacing w:val="20"/>
                <w:sz w:val="24"/>
              </w:rPr>
              <w:t>开发部副部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20"/>
                <w:sz w:val="24"/>
              </w:rPr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color w:val="FF0000"/>
                <w:spacing w:val="2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pacing w:val="20"/>
                <w:sz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b w:val="false"/>
                <w:b w:val="false"/>
                <w:bCs/>
                <w:color w:val="FF0000"/>
                <w:spacing w:val="2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pacing w:val="20"/>
                <w:sz w:val="24"/>
              </w:rPr>
              <w:t>开发部副部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color w:val="FF0000"/>
                <w:spacing w:val="2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pacing w:val="20"/>
                <w:sz w:val="24"/>
              </w:rPr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color w:val="FF0000"/>
                <w:spacing w:val="2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pacing w:val="20"/>
                <w:sz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b w:val="false"/>
                <w:b w:val="false"/>
                <w:bCs/>
                <w:color w:val="FF0000"/>
                <w:spacing w:val="2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pacing w:val="20"/>
                <w:sz w:val="24"/>
              </w:rPr>
              <w:t>开发部副部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color w:val="FF0000"/>
                <w:spacing w:val="2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pacing w:val="20"/>
                <w:sz w:val="24"/>
              </w:rPr>
            </w:r>
          </w:p>
        </w:tc>
      </w:tr>
      <w:tr>
        <w:trPr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color w:val="FF0000"/>
                <w:spacing w:val="2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pacing w:val="20"/>
                <w:sz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" w:hAnsi="宋体" w:cs="宋体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pacing w:val="20"/>
                <w:sz w:val="24"/>
              </w:rPr>
              <w:t>技术员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" w:hAnsi="宋体" w:cs="宋体"/>
                <w:b w:val="false"/>
                <w:b w:val="false"/>
                <w:bCs/>
                <w:spacing w:val="2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pacing w:val="20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宋体" w:hAnsi="宋体" w:cs="宋体"/>
          <w:b w:val="false"/>
          <w:b w:val="false"/>
          <w:bCs/>
          <w:spacing w:val="20"/>
          <w:sz w:val="24"/>
        </w:rPr>
      </w:pPr>
      <w:r>
        <w:rPr>
          <w:rFonts w:cs="宋体" w:ascii="宋体" w:hAnsi="宋体"/>
          <w:b w:val="false"/>
          <w:bCs/>
          <w:spacing w:val="20"/>
          <w:sz w:val="24"/>
        </w:rPr>
      </w:r>
    </w:p>
    <w:p>
      <w:pPr>
        <w:pStyle w:val="TextBody"/>
        <w:spacing w:lineRule="auto" w:line="360"/>
        <w:jc w:val="both"/>
        <w:rPr>
          <w:rFonts w:ascii="宋体" w:hAnsi="宋体" w:cs="宋体"/>
          <w:b w:val="false"/>
          <w:b w:val="false"/>
          <w:bCs/>
          <w:spacing w:val="20"/>
          <w:sz w:val="24"/>
        </w:rPr>
      </w:pPr>
      <w:r>
        <w:rPr>
          <w:rFonts w:ascii="宋体" w:hAnsi="宋体" w:cs="宋体"/>
          <w:b w:val="false"/>
          <w:bCs/>
          <w:spacing w:val="20"/>
          <w:sz w:val="24"/>
        </w:rPr>
        <w:t>扑热息痛扩产项目风险评估小组组长：</w:t>
      </w:r>
    </w:p>
    <w:p>
      <w:pPr>
        <w:pStyle w:val="TextBody"/>
        <w:spacing w:lineRule="auto" w:line="360"/>
        <w:jc w:val="both"/>
        <w:rPr>
          <w:rFonts w:ascii="宋体" w:hAnsi="宋体" w:cs="宋体"/>
          <w:b w:val="false"/>
          <w:b w:val="false"/>
          <w:bCs/>
          <w:spacing w:val="20"/>
          <w:sz w:val="24"/>
        </w:rPr>
      </w:pPr>
      <w:r>
        <w:rPr>
          <w:rFonts w:cs="宋体" w:ascii="宋体" w:hAnsi="宋体"/>
          <w:b w:val="false"/>
          <w:bCs/>
          <w:spacing w:val="20"/>
          <w:sz w:val="24"/>
        </w:rPr>
      </w:r>
    </w:p>
    <w:p>
      <w:pPr>
        <w:pStyle w:val="TextBody"/>
        <w:spacing w:lineRule="auto" w:line="360"/>
        <w:jc w:val="both"/>
        <w:rPr>
          <w:rFonts w:ascii="宋体" w:hAnsi="宋体" w:cs="宋体"/>
          <w:b w:val="false"/>
          <w:b w:val="false"/>
          <w:bCs/>
          <w:spacing w:val="20"/>
          <w:sz w:val="24"/>
        </w:rPr>
      </w:pPr>
      <w:r>
        <w:rPr>
          <w:rFonts w:ascii="宋体" w:hAnsi="宋体" w:cs="宋体"/>
          <w:b w:val="false"/>
          <w:bCs/>
          <w:spacing w:val="20"/>
          <w:sz w:val="24"/>
        </w:rPr>
        <w:t>职务：副总经理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cs="宋体" w:ascii="宋体" w:hAnsi="宋体"/>
          <w:b/>
          <w:bCs/>
          <w:spacing w:val="20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200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6:00Z</dcterms:created>
  <dc:creator>USER</dc:creator>
  <dc:description/>
  <dc:language>en-US</dc:language>
  <cp:lastModifiedBy>微软用户</cp:lastModifiedBy>
  <dcterms:modified xsi:type="dcterms:W3CDTF">2011-06-27T09:22:00Z</dcterms:modified>
  <cp:revision>990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