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把五颜六色的童年留在昨天，把那美好的梦幻悄悄留在童年。我们正如早晨刚升起的太阳，朝气蓬勃，充满着勇往直前的活力。啊，青春</w:t>
      </w:r>
      <w:r>
        <w:rPr/>
        <w:t>--</w:t>
      </w:r>
      <w:r>
        <w:rPr/>
        <w:t>这人生的第二起跑线、人生的黄金阶段，充满着理想、追求和信念</w:t>
      </w:r>
      <w:r>
        <w:rPr/>
        <w:t>.</w:t>
      </w:r>
      <w:r>
        <w:rPr/>
        <w:t>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春是绿色的芳草地，我们怀着热切的希望，在这块土地上不断地耕耘、劳作。“绿”是青春的色彩、希望的象征，年轻的我们现在正拥有着这片生命的绿色，在广阔的蓝天下尽情享受着五彩的阳光。我们要抓住这生命中的春光，让生命之花在这充满梦想与希望的青春岁月尽情绽放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春是一方广阔自由的天空。年轻的我们正可舒展有力的翅膀，在这方美丽的时空展翅翱翔。先辈们所走过的路就是我们前进方向的指明灯，我们沿着这方向，不管是暴风骤雨，还是闪电雷鸣，都不畏惧。我们清楚自己肩负着家人的期望，祖国的重托，我们正举着季节的大旗，挟着雷声，带着鼓点，吹着号角，走在人生的三月，走在人生最优美的风景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春像催人奋进的战鼓，年轻的我们怀着饱满的热情，携着对理想的执着，将汗水与智慧交融，把梦想在这里放飞，让成功从这里起航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春又像一首歌，它呼唤着我们这些跨世纪的新一代。我们在这动听、充满无限激</w:t>
      </w:r>
      <w:r>
        <w:rPr/>
        <w:t>-</w:t>
      </w:r>
      <w:r>
        <w:rPr/>
        <w:t>情的“青春之歌”中长大，稚嫩的肩膀逐渐变得成熟、硬朗。我们即将成为社会的主人，建设祖国的重任也将落在我们肩上，因此，我与年轻的伙伴手挽着手，互相鼓励并肩奋斗，以饱满的热情去谱写祖国繁荣昌盛的新篇章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啊，青春</w:t>
      </w:r>
      <w:r>
        <w:rPr/>
        <w:t>!</w:t>
      </w:r>
      <w:r>
        <w:rPr/>
        <w:t>它给人的是美丽，是辉煌。青春的我，要挺起永不屈服的脊梁，用我强有力的手臂托起明天灿烂的朝阳</w:t>
      </w:r>
      <w:r>
        <w:rPr/>
        <w:t>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期节目就到这里，我们下期再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2:00Z</dcterms:created>
  <dc:creator>Administrator</dc:creator>
  <dc:description/>
  <dc:language>en-US</dc:language>
  <cp:lastModifiedBy>Administrator</cp:lastModifiedBy>
  <dcterms:modified xsi:type="dcterms:W3CDTF">2015-07-02T07:53:00Z</dcterms:modified>
  <cp:revision>1</cp:revision>
  <dc:subject/>
  <dc:title/>
</cp:coreProperties>
</file>