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天空一样是蓝的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草地一样是绿的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跑道一样是红的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共同谱写出了青春的歌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学们的血是红的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动员的汗是咸的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观众们的心是热的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共同谱写出了青春的歌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天的汗水和泪水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天的成功与喜悦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共同划过天空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构成了今天青春的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1:00Z</dcterms:created>
  <dc:creator>Administrator</dc:creator>
  <dc:description/>
  <dc:language>en-US</dc:language>
  <cp:lastModifiedBy>Administrator</cp:lastModifiedBy>
  <dcterms:modified xsi:type="dcterms:W3CDTF">2015-07-02T07:52:00Z</dcterms:modified>
  <cp:revision>1</cp:revision>
  <dc:subject/>
  <dc:title/>
</cp:coreProperties>
</file>