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zh-CN"/>
        </w:rPr>
      </w:pPr>
      <w:r>
        <w:rPr>
          <w:lang w:val="zh-CN"/>
        </w:rPr>
        <w:t>酒吧租赁合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出租方（甲方）：              证件类型及编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承租方（乙方）：              证件类型及编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依据《中华人民共和国合同法》及有关法律、法规的规定，甲乙双方在平等、自愿的基础上，就酒吧租赁的有关事宜达成协议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一、酒吧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酒吧坐落：酒吧位于某市某区某路某号，建筑面积平方米，使用面积平方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酒吧房屋权属状况：酒吧使用房屋为甲方承租的房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酒吧装修情况及权属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4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酒吧设施情况及权属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二、酒吧用途及租赁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租赁用途：基于房屋的现有装修及设施情况，由乙方进行酒吧经营，乙方仅限于经营酒吧，不得改变酒吧用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酒吧租赁方式：乙方整体承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三、租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租期：自某年月日至某年月日，租期共计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4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交付：甲方应予某年月日前将酒吧交付给乙方。《酒吧交割清单》（附件）经甲乙双方签字盖章并移交酒吧房门钥匙后视为交付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租赁期满或合同解除后，甲方有权收回酒吧，乙方应按照原状返还房屋及其装修、附属物品、设备设施。甲乙双方应对房屋和附属物品及其装修、附属物品、设备设施及水电等情况进行验收，结清各自应当承担的费用。乙方继续承租的，应当在租赁期限届满前三个月与甲方签订续租合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四、租金及保证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租金：租金分阶段计算，第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至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不收取租金；第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至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，月租金按现金营业额的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5%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、办卡营业额的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0%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提取，保底每月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万元；第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至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7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，提成百分比不变，保底每月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万；第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8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至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9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，提成百分比不变，保底每月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万元；第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至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4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，提成百分比不变，保底每月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租金支付方式：租金按月支付，每月某日前支付，支付方式为现金支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保证金：乙方向甲方交纳保证金人民币伍万元，如果乙方中途终止合同，保证金不退；租赁期满或合同解除后，保证金扣除应由乙方承担的费用、租金，以及乙方应当承担的违约赔偿责任外，剩余部分如数返还给乙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五、酒吧经营方式及费用承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经营方式：乙方是独立的经营主体。酒吧由乙方自主经营，自负盈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甲方派人员进行财务监管，收银员就酒吧收入情况向监管人员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房屋租金承担：酒吧使用房屋房租由甲方承担，但本合同前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个月的房租每月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8000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元，共人民币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4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万由乙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4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酒吧费用承担：乙方接管后，酒吧经营产生的所有费用由乙方承担，包括但不限于水费、电费、电话费、电视收视费、供暖费、燃气费、物业管理费、卫生费、上网费、车位费、室内设施维修费、垃圾费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六、酒吧设施维护与维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甲方应保证酒吧的设备设施符合消防、卫生等方面的安全条件，保证酒吧处于适租状态，乙方保证遵守相关法律法规规定及相关物业管理规定。因乙方保管不当或不合理使用，致使酒吧及其装修、附属物品、设备设施发生损坏或故障的，乙方应负责维修或承担赔偿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七、转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除甲乙双方另有约定外，乙方需事先征得甲方书面同意，方可在租赁期内将酒吧部分或全部转租给他人，并就受转租人的行为向甲方承担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八、合同解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经甲乙双方协商一致，可以解除本合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2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因不可抗力导致本合同无法继续履行的，本合同自行解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甲方有下列情形之一的，乙方有权单方解除合同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①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甲方迟延交付酒吧达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日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②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甲方交付的酒吧严重不符合合同约定或影响乙方安全、健康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 xml:space="preserve">4. 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乙方有下列情形之一的，甲方有权单方解除合同，收回酒吧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①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乙方不按照约定支付租金达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日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②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乙方欠缴各项费用达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000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元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③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乙方擅自改变酒吧用途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④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擅自拆改变动或损坏酒吧结构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⑤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保管不当或不合理使用导致装修、附属物品、设备设施损坏并拒不赔偿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⑥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利用房屋从事违法活动、损害公共利益或者妨碍他人正常工作、生活的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⑦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其他法定的合同解除情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九、违约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甲乙双方违反本合同约定内容的，由违约方按照最高保底月租金</w:t>
      </w: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>3.5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万元的三倍计算违约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十、争议解决途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本合同项下发生的争议，由双方当事人协商解决；协商不成的，由原告住所地人民法院管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十一、其他约定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本合同经双方签字盖章后生效。本合同生效后，双方对合同内容的变更或补充应采取书面形式，作为本合同的附件。附件与本合同具有同等的法律效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出租人（甲方）：         承租人（乙方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联系方式：                   联系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20"/>
        <w:jc w:val="left"/>
        <w:textAlignment w:val="auto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  <w:t xml:space="preserve">    </w:t>
      </w:r>
      <w:r>
        <w:rPr>
          <w:rFonts w:ascii="宋体" w:hAnsi="宋体" w:cs="宋体"/>
          <w:color w:val="000000"/>
          <w:position w:val="6"/>
          <w:sz w:val="26"/>
          <w:szCs w:val="26"/>
          <w:lang w:val="zh-CN"/>
        </w:rPr>
        <w:t>年月日                     年月日</w:t>
      </w:r>
    </w:p>
    <w:p>
      <w:pPr>
        <w:pStyle w:val="Normal"/>
        <w:rPr>
          <w:rFonts w:ascii="宋体" w:hAnsi="宋体" w:eastAsia="宋体" w:cs="宋体"/>
          <w:color w:val="000000"/>
          <w:position w:val="6"/>
          <w:sz w:val="26"/>
          <w:szCs w:val="26"/>
          <w:lang w:val="zh-CN"/>
        </w:rPr>
      </w:pPr>
      <w:r>
        <w:rPr>
          <w:rFonts w:eastAsia="宋体" w:cs="宋体" w:ascii="宋体" w:hAnsi="宋体"/>
          <w:color w:val="000000"/>
          <w:position w:val="6"/>
          <w:sz w:val="26"/>
          <w:szCs w:val="26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8:18Z</dcterms:created>
  <dc:creator>Administrator</dc:creator>
  <dc:description/>
  <dc:language>en-US</dc:language>
  <cp:lastModifiedBy>Administrator</cp:lastModifiedBy>
  <dcterms:modified xsi:type="dcterms:W3CDTF">2021-06-29T09:1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2991B2E5A4EC4BCE0F66AAB5A522C</vt:lpwstr>
  </property>
  <property fmtid="{D5CDD505-2E9C-101B-9397-08002B2CF9AE}" pid="3" name="KSOProductBuildVer">
    <vt:lpwstr>2052-11.1.0.10640</vt:lpwstr>
  </property>
</Properties>
</file>