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18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18"/>
          <w:szCs w:val="21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09320</wp:posOffset>
            </wp:positionV>
            <wp:extent cx="7560310" cy="10673715"/>
            <wp:effectExtent l="0" t="0" r="0" b="0"/>
            <wp:wrapNone/>
            <wp:docPr id="1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7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657225</wp:posOffset>
            </wp:positionH>
            <wp:positionV relativeFrom="paragraph">
              <wp:posOffset>-599440</wp:posOffset>
            </wp:positionV>
            <wp:extent cx="1038225" cy="1495425"/>
            <wp:effectExtent l="0" t="0" r="0" b="0"/>
            <wp:wrapNone/>
            <wp:docPr id="2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4" r="-3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99845</wp:posOffset>
                </wp:positionH>
                <wp:positionV relativeFrom="paragraph">
                  <wp:posOffset>108585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72"/>
                                <w:szCs w:val="7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72"/>
                                <w:szCs w:val="72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72"/>
                                <w:szCs w:val="7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72"/>
                                <w:szCs w:val="72"/>
                                <w:lang w:eastAsia="zh-CN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8.55pt;mso-position-vertical-relative:text;margin-left:10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72"/>
                          <w:szCs w:val="7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72"/>
                          <w:szCs w:val="72"/>
                          <w:lang w:eastAsia="zh-CN"/>
                        </w:rPr>
                        <w:t>姓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72"/>
                          <w:szCs w:val="7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72"/>
                          <w:szCs w:val="72"/>
                          <w:lang w:eastAsia="zh-CN"/>
                        </w:rPr>
                        <w:t>名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44245</wp:posOffset>
                </wp:positionH>
                <wp:positionV relativeFrom="paragraph">
                  <wp:posOffset>810895</wp:posOffset>
                </wp:positionV>
                <wp:extent cx="1668780" cy="51625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sz w:val="24"/>
                                <w:szCs w:val="24"/>
                                <w:lang w:eastAsia="zh-CN"/>
                              </w:rPr>
                              <w:t>求职意向：销售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sz w:val="24"/>
                                <w:szCs w:val="24"/>
                                <w:lang w:val="en-US" w:eastAsia="zh-CN"/>
                              </w:rPr>
                              <w:t>主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0.65pt;mso-wrap-distance-left:9.05pt;mso-wrap-distance-right:9.05pt;mso-wrap-distance-top:0pt;mso-wrap-distance-bottom:0pt;margin-top:63.85pt;mso-position-vertical-relative:text;margin-left:-7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sz w:val="24"/>
                          <w:szCs w:val="24"/>
                          <w:lang w:eastAsia="zh-CN"/>
                        </w:rPr>
                        <w:t>求职意向：销售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sz w:val="24"/>
                          <w:szCs w:val="24"/>
                          <w:lang w:val="en-US" w:eastAsia="zh-CN"/>
                        </w:rPr>
                        <w:t>主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5395</wp:posOffset>
                </wp:positionH>
                <wp:positionV relativeFrom="paragraph">
                  <wp:posOffset>-1005840</wp:posOffset>
                </wp:positionV>
                <wp:extent cx="5591175" cy="78168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1175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A5A5A5"/>
                                <w:sz w:val="60"/>
                                <w:szCs w:val="6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 w:val="false"/>
                                <w:color w:val="A5A5A5"/>
                                <w:sz w:val="60"/>
                                <w:szCs w:val="60"/>
                                <w:lang w:val="en-US" w:eastAsia="zh-CN"/>
                              </w:rPr>
                              <w:t>PERSONAL  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25pt;height:61.55pt;mso-wrap-distance-left:9.05pt;mso-wrap-distance-right:9.05pt;mso-wrap-distance-top:0pt;mso-wrap-distance-bottom:0pt;margin-top:-79.2pt;mso-position-vertical-relative:text;margin-left:9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A5A5A5"/>
                          <w:sz w:val="60"/>
                          <w:szCs w:val="60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 w:val="false"/>
                          <w:color w:val="A5A5A5"/>
                          <w:sz w:val="60"/>
                          <w:szCs w:val="60"/>
                          <w:lang w:val="en-US" w:eastAsia="zh-CN"/>
                        </w:rPr>
                        <w:t>PERSONAL  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15620</wp:posOffset>
                </wp:positionH>
                <wp:positionV relativeFrom="paragraph">
                  <wp:posOffset>1379855</wp:posOffset>
                </wp:positionV>
                <wp:extent cx="5701030" cy="3810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103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 xml:space="preserve">市            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 xml:space="preserve">:chinaz.com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/>
                                <w:b w:val="false"/>
                                <w:bCs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/>
                                <w:b w:val="false"/>
                                <w:bCs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/>
                                <w:b w:val="false"/>
                                <w:bCs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9pt;height:30pt;mso-wrap-distance-left:9.05pt;mso-wrap-distance-right:9.05pt;mso-wrap-distance-top:0pt;mso-wrap-distance-bottom:0pt;margin-top:108.65pt;mso-position-vertical-relative:text;margin-left:-4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4"/>
                          <w:szCs w:val="24"/>
                          <w:lang w:val="en-US" w:eastAsia="zh-CN"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4"/>
                          <w:szCs w:val="24"/>
                          <w:lang w:val="en-US" w:eastAsia="zh-CN"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4"/>
                          <w:szCs w:val="24"/>
                          <w:lang w:val="en-US" w:eastAsia="zh-CN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4"/>
                          <w:szCs w:val="24"/>
                          <w:lang w:val="en-US" w:eastAsia="zh-CN"/>
                        </w:rPr>
                        <w:t xml:space="preserve">市            邮箱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4"/>
                          <w:szCs w:val="24"/>
                          <w:lang w:val="en-US" w:eastAsia="zh-CN"/>
                        </w:rPr>
                        <w:t xml:space="preserve">:chinaz.com      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4"/>
                          <w:szCs w:val="24"/>
                          <w:lang w:val="en-US" w:eastAsia="zh-CN"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4"/>
                          <w:szCs w:val="24"/>
                          <w:lang w:val="en-US" w:eastAsia="zh-CN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rFonts w:eastAsia="微软雅黑"/>
                          <w:b w:val="false"/>
                          <w:bCs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rFonts w:eastAsia="微软雅黑"/>
                          <w:b w:val="false"/>
                          <w:bCs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rFonts w:eastAsia="微软雅黑"/>
                          <w:b w:val="false"/>
                          <w:bCs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160</wp:posOffset>
                </wp:positionH>
                <wp:positionV relativeFrom="paragraph">
                  <wp:posOffset>2190115</wp:posOffset>
                </wp:positionV>
                <wp:extent cx="6210300" cy="946213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tabs>
                                <w:tab w:val="clear" w:pos="420"/>
                                <w:tab w:val="left" w:pos="8475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59CFE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59CFEC"/>
                                <w:spacing w:val="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2008.9-2012.6            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工商学院                 市场营销专业（本科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59CFEC"/>
                                <w:spacing w:val="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59CFEC"/>
                                <w:spacing w:val="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  <w:t>专业技能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auto" w:val="clear"/>
                              </w:rPr>
                              <w:t>擅长快速消费品（食品、饮料、化妆品）的加盟招商工作，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auto" w:val="clear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auto" w:val="clear"/>
                              </w:rPr>
      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6"/>
                                <w:szCs w:val="26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6"/>
                                <w:szCs w:val="26"/>
                                <w:shd w:fill="auto" w:val="clear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59CFEC"/>
                                <w:sz w:val="26"/>
                                <w:szCs w:val="26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59CFEC"/>
                                <w:spacing w:val="0"/>
                                <w:kern w:val="0"/>
                                <w:sz w:val="26"/>
                                <w:szCs w:val="26"/>
                                <w:shd w:fill="auto" w:val="clear"/>
                                <w:lang w:val="en-US" w:eastAsia="zh-CN" w:bidi="ar-SA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59CFEC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59CFEC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59CFEC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59CFEC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59CFEC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月—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59CFEC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59CFEC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59CFEC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59CFEC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 xml:space="preserve">月      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59CFEC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59CFEC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公司          销售代表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负责公司产品在北京、天津、山西等地区的销售，制订季度销售计划，拓展客户群并保持良好合作关系，跟踪销售情况，完成预计销售目标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59CFEC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59CFEC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59CFEC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59CFEC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59CFEC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月—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59CFEC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59CFEC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59CFEC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59CFEC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月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59CFEC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 xml:space="preserve">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59CFEC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59CFEC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公司       市场销售经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做好市场分析、激发团队有针对性开拓市场，历练团队的业务商谈经验，争取客户认同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59CFEC"/>
                                <w:sz w:val="26"/>
                                <w:szCs w:val="26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59CFEC"/>
                                <w:spacing w:val="0"/>
                                <w:kern w:val="0"/>
                                <w:sz w:val="26"/>
                                <w:szCs w:val="26"/>
                                <w:shd w:fill="auto" w:val="clear"/>
                                <w:lang w:val="en-US" w:eastAsia="zh-CN" w:bidi="ar-SA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auto" w:val="clear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auto" w:val="clear"/>
                                <w:lang w:val="en-US" w:eastAsia="zh-CN" w:bidi="ar-SA"/>
                              </w:rPr>
                              <w:t>年大型房地产公司销售经验，已积累一定的客户资源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auto" w:val="clear"/>
                                <w:lang w:val="en-US" w:eastAsia="zh-CN" w:bidi="ar-SA"/>
                              </w:rPr>
                              <w:t>逻辑思维敏捷清晰，为人处事成熟稳重，具有强烈的创新意识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auto" w:val="clear"/>
                                <w:lang w:val="en-US" w:eastAsia="zh-CN" w:bidi="ar-SA"/>
                              </w:rPr>
                              <w:t>有良好的全局观，高度的工作责任心，良好的团队合作能力、执行力与表达能力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5.05pt;mso-wrap-distance-left:9.05pt;mso-wrap-distance-right:9.05pt;mso-wrap-distance-top:0pt;mso-wrap-distance-bottom:0pt;margin-top:172.45pt;mso-position-vertical-relative:text;margin-left:-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tabs>
                          <w:tab w:val="clear" w:pos="420"/>
                          <w:tab w:val="left" w:pos="8475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59CFEC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59CFEC"/>
                          <w:spacing w:val="0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  <w:t>教育背景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2008.9-2012.6            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工商学院                 市场营销专业（本科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59CFEC"/>
                          <w:spacing w:val="0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59CFEC"/>
                          <w:spacing w:val="0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  <w:t>专业技能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auto" w:val="clear"/>
                        </w:rPr>
                        <w:t>擅长快速消费品（食品、饮料、化妆品）的加盟招商工作，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auto" w:val="clear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auto" w:val="clear"/>
                        </w:rPr>
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6"/>
                          <w:szCs w:val="26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6"/>
                          <w:szCs w:val="26"/>
                          <w:shd w:fill="auto" w:val="clear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59CFEC"/>
                          <w:sz w:val="26"/>
                          <w:szCs w:val="26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59CFEC"/>
                          <w:spacing w:val="0"/>
                          <w:kern w:val="0"/>
                          <w:sz w:val="26"/>
                          <w:szCs w:val="26"/>
                          <w:shd w:fill="auto" w:val="clear"/>
                          <w:lang w:val="en-US" w:eastAsia="zh-CN" w:bidi="ar-SA"/>
                        </w:rPr>
                        <w:t>工作经验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59CFEC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59CFEC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59CFEC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59CFEC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59CFEC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月—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59CFEC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59CFEC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59CFEC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59CFEC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 xml:space="preserve">月      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59CFEC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X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59CFEC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公司          销售代表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负责公司产品在北京、天津、山西等地区的销售，制订季度销售计划，拓展客户群并保持良好合作关系，跟踪销售情况，完成预计销售目标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59CFEC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59CFEC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59CFEC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59CFEC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59CFEC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月—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59CFEC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59CFEC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59CFEC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59CFEC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月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59CFEC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 xml:space="preserve">   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59CFEC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59CFEC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公司       市场销售经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做好市场分析、激发团队有针对性开拓市场，历练团队的业务商谈经验，争取客户认同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59CFEC"/>
                          <w:sz w:val="26"/>
                          <w:szCs w:val="26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59CFEC"/>
                          <w:spacing w:val="0"/>
                          <w:kern w:val="0"/>
                          <w:sz w:val="26"/>
                          <w:szCs w:val="26"/>
                          <w:shd w:fill="auto" w:val="clear"/>
                          <w:lang w:val="en-US" w:eastAsia="zh-CN" w:bidi="ar-SA"/>
                        </w:rPr>
                        <w:t>自我评价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auto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auto" w:val="clear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auto" w:val="clear"/>
                          <w:lang w:val="en-US" w:eastAsia="zh-CN" w:bidi="ar-SA"/>
                        </w:rPr>
                        <w:t>年大型房地产公司销售经验，已积累一定的客户资源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auto" w:val="clear"/>
                          <w:lang w:val="en-US" w:eastAsia="zh-CN" w:bidi="ar-SA"/>
                        </w:rPr>
                        <w:t>逻辑思维敏捷清晰，为人处事成熟稳重，具有强烈的创新意识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auto" w:val="clear"/>
                          <w:lang w:val="en-US" w:eastAsia="zh-CN" w:bidi="ar-SA"/>
                        </w:rPr>
                        <w:t>有良好的全局观，高度的工作责任心，良好的团队合作能力、执行力与表达能力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3:21:00Z</dcterms:created>
  <dc:creator>微软用户</dc:creator>
  <dc:description/>
  <dc:language>en-US</dc:language>
  <cp:lastModifiedBy>简历微凉</cp:lastModifiedBy>
  <dcterms:modified xsi:type="dcterms:W3CDTF">2021-02-05T01:51:01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</Properties>
</file>