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62626"/>
  <w:body>
    <w:p>
      <w:pPr>
        <w:pStyle w:val="Heading1"/>
        <w:rPr>
          <w:rFonts w:ascii="方正综艺简体;Arial Unicode MS" w:hAnsi="方正综艺简体;Arial Unicode MS" w:eastAsia="方正综艺简体;Arial Unicode MS" w:cs="方正综艺简体;Arial Unicode MS"/>
          <w:color w:val="C5E0B3"/>
          <w:sz w:val="60"/>
          <w:szCs w:val="60"/>
          <w:lang w:val="en-US" w:eastAsia="zh-CN"/>
        </w:rPr>
      </w:pPr>
      <w:r>
        <w:rPr>
          <w:rFonts w:eastAsia="方正综艺简体;Arial Unicode MS" w:cs="方正综艺简体;Arial Unicode MS" w:ascii="方正综艺简体;Arial Unicode MS" w:hAnsi="方正综艺简体;Arial Unicode MS"/>
          <w:color w:val="C5E0B3"/>
          <w:sz w:val="60"/>
          <w:szCs w:val="6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-46355</wp:posOffset>
                </wp:positionV>
                <wp:extent cx="4879340" cy="9210675"/>
                <wp:effectExtent l="0" t="635" r="0" b="0"/>
                <wp:wrapNone/>
                <wp:docPr id="1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9210600"/>
                        </a:xfrm>
                        <a:prstGeom prst="rect">
                          <a:avLst/>
                        </a:prstGeom>
                        <a:solidFill>
                          <a:srgbClr val="c5e0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5e0b3" stroked="f" o:allowincell="f" style="position:absolute;margin-left:165.55pt;margin-top:-3.65pt;width:384.15pt;height:725.2pt;mso-wrap-style:none;v-text-anchor:middle">
                <v:fill o:detectmouseclick="t" type="solid" color2="#3a1f4c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15" w:type="dxa"/>
          <w:bottom w:w="288" w:type="dxa"/>
          <w:right w:w="720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vMerge w:val="restart"/>
            <w:tcBorders/>
          </w:tcPr>
          <w:p>
            <w:pPr>
              <w:pStyle w:val="Heading1"/>
              <w:snapToGrid w:val="false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val="en-US"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7480</wp:posOffset>
                      </wp:positionV>
                      <wp:extent cx="1535430" cy="2044065"/>
                      <wp:effectExtent l="0" t="635" r="0" b="0"/>
                      <wp:wrapNone/>
                      <wp:docPr id="2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204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381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4" fillcolor="#538135" stroked="f" o:allowincell="t" style="position:absolute;margin-left:-2.9pt;margin-top:12.4pt;width:120.85pt;height:160.9pt;mso-wrap-style:none;v-text-anchor:middle">
                      <v:fill o:detectmouseclick="t" type="solid" color2="#ac7eca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237490</wp:posOffset>
                  </wp:positionV>
                  <wp:extent cx="1338580" cy="1927860"/>
                  <wp:effectExtent l="0" t="0" r="0" b="0"/>
                  <wp:wrapNone/>
                  <wp:docPr id="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val="en-US"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val="en-US"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val="en-US"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val="en-US"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val="en-US"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val="en-US"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val="en-US"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val="en-US"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538035"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spacing w:before="2" w:after="0"/>
              <w:ind w:left="90" w:hanging="0"/>
              <w:rPr>
                <w:rFonts w:ascii="Tahoma" w:hAnsi="Tahoma" w:eastAsia="方正综艺简体;Arial Unicode MS" w:cs="Tahoma"/>
                <w:color w:val="C5E0B3"/>
                <w:sz w:val="28"/>
                <w:szCs w:val="28"/>
              </w:rPr>
            </w:pPr>
            <w:r>
              <w:rPr>
                <w:rFonts w:eastAsia="方正综艺简体;Arial Unicode MS" w:cs="Tahoma" w:ascii="Tahoma" w:hAnsi="Tahoma"/>
                <w:color w:val="C5E0B3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dress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hone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mail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chinaz.com</w:t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spacing w:before="2" w:after="240"/>
              <w:rPr>
                <w:rFonts w:eastAsia="宋体"/>
                <w:sz w:val="10"/>
                <w:szCs w:val="10"/>
                <w:lang w:eastAsia="zh-CN"/>
              </w:rPr>
            </w:pPr>
            <w:r>
              <w:rPr>
                <w:rFonts w:eastAsia="宋体"/>
                <w:sz w:val="10"/>
                <w:szCs w:val="10"/>
                <w:lang w:eastAsia="zh-CN"/>
              </w:rPr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4445</wp:posOffset>
                      </wp:positionV>
                      <wp:extent cx="2651125" cy="483870"/>
                      <wp:effectExtent l="0" t="635" r="0" b="0"/>
                      <wp:wrapNone/>
                      <wp:docPr id="4" name="Group 2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840"/>
                                <a:chOff x="0" y="0"/>
                                <a:chExt cx="2651040" cy="4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651040" cy="38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" w:cs="Tahoma"/>
                                        <w:color w:val="FFFFFF"/>
                                        <w:lang w:val="en-US" w:eastAsia="en-US" w:bidi="ar-SA"/>
                                      </w:rPr>
                                      <w:t>Career Objectiv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312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4840" y="107280"/>
                                  <a:ext cx="39168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5" style="position:absolute;margin-left:-27.9pt;margin-top:-0.05pt;width:217.05pt;height:37.75pt" coordorigin="-558,-1" coordsize="4341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38135" stroked="f" o:allowincell="t" style="position:absolute;left:-558;top:-1;width:4174;height:61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" w:cs="Tahoma"/>
                                  <w:color w:val="FFFFFF"/>
                                  <w:lang w:val="en-US" w:eastAsia="en-US" w:bidi="ar-SA"/>
                                </w:rPr>
                                <w:t>Career Objectiv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AutoShape 257" fillcolor="#f7903b" stroked="f" o:allowincell="t" style="position:absolute;left:-557;top:612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258" fillcolor="white" stroked="f" o:allowincell="t" style="position:absolute;left:3167;top:162;width:616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Nulla vitae variusturpis, quismollis ligula.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1430</wp:posOffset>
                      </wp:positionV>
                      <wp:extent cx="2651125" cy="483870"/>
                      <wp:effectExtent l="0" t="635" r="0" b="0"/>
                      <wp:wrapNone/>
                      <wp:docPr id="5" name="Group 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840"/>
                                <a:chOff x="0" y="0"/>
                                <a:chExt cx="2651040" cy="4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651040" cy="38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" w:cs="Tahoma"/>
                                        <w:color w:val="FFFFFF"/>
                                        <w:lang w:val="en-US" w:eastAsia="en-US" w:bidi="ar-SA"/>
                                      </w:rPr>
                                      <w:t>Qualification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312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4840" y="107280"/>
                                  <a:ext cx="39168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1" style="position:absolute;margin-left:-27.9pt;margin-top:-0.6pt;width:217.05pt;height:37.75pt" coordorigin="-558,-12" coordsize="4341,755">
                      <v:shape id="shape_0" fillcolor="#538135" stroked="f" o:allowincell="t" style="position:absolute;left:-558;top:-12;width:4174;height:61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" w:cs="Tahoma"/>
                                  <w:color w:val="FFFFFF"/>
                                  <w:lang w:val="en-US" w:eastAsia="en-US" w:bidi="ar-SA"/>
                                </w:rPr>
                                <w:t>Qualification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53" fillcolor="#f7903b" stroked="f" o:allowincell="t" style="position:absolute;left:-557;top:601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4" fillcolor="white" stroked="f" o:allowincell="t" style="position:absolute;left:3167;top:151;width:616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Heading3"/>
              <w:spacing w:before="10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Some Great University – 2013</w:t>
            </w:r>
          </w:p>
          <w:p>
            <w:pPr>
              <w:pStyle w:val="Normal"/>
              <w:rPr/>
            </w:pPr>
            <w:r>
              <w:rPr/>
              <w:t>GPA: 3.56</w:t>
            </w:r>
          </w:p>
          <w:p>
            <w:pPr>
              <w:pStyle w:val="Heading3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College – 2007</w:t>
            </w:r>
          </w:p>
          <w:p>
            <w:pPr>
              <w:pStyle w:val="Normal"/>
              <w:rPr/>
            </w:pPr>
            <w:r>
              <w:rPr/>
              <w:t>GPA: 3.78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0795</wp:posOffset>
                      </wp:positionV>
                      <wp:extent cx="2651125" cy="483870"/>
                      <wp:effectExtent l="0" t="635" r="0" b="0"/>
                      <wp:wrapNone/>
                      <wp:docPr id="6" name="Group 2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840"/>
                                <a:chOff x="0" y="0"/>
                                <a:chExt cx="2651040" cy="4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651040" cy="38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" w:cs="Tahoma"/>
                                        <w:color w:val="FFFFFF"/>
                                        <w:lang w:val="en-US" w:eastAsia="en-US" w:bidi="ar-SA"/>
                                      </w:rPr>
                                      <w:t>Work Experienc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312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4840" y="107280"/>
                                  <a:ext cx="39168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7" style="position:absolute;margin-left:-27.9pt;margin-top:-0.55pt;width:217.05pt;height:37.75pt" coordorigin="-558,-11" coordsize="4341,755">
                      <v:shape id="shape_0" fillcolor="#538135" stroked="f" o:allowincell="t" style="position:absolute;left:-558;top:-11;width:4174;height:61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" w:cs="Tahoma"/>
                                  <w:color w:val="FFFFFF"/>
                                  <w:lang w:val="en-US" w:eastAsia="en-US" w:bidi="ar-SA"/>
                                </w:rPr>
                                <w:t>Work Experienc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9" fillcolor="#f7903b" stroked="f" o:allowincell="t" style="position:absolute;left:-557;top:602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0" fillcolor="white" stroked="f" o:allowincell="t" style="position:absolute;left:3167;top:152;width:616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Company"/>
              <w:numPr>
                <w:ilvl w:val="0"/>
                <w:numId w:val="0"/>
              </w:numPr>
              <w:spacing w:before="100" w:after="0"/>
              <w:rPr/>
            </w:pPr>
            <w:r>
              <w:rPr/>
              <w:t>Most Recent Company</w:t>
            </w:r>
          </w:p>
          <w:p>
            <w:pPr>
              <w:pStyle w:val="Position"/>
              <w:rPr/>
            </w:pPr>
            <w:r>
              <w:rPr/>
              <w:t>Position</w:t>
            </w:r>
          </w:p>
          <w:p>
            <w:pPr>
              <w:pStyle w:val="Duration"/>
              <w:rPr/>
            </w:pPr>
            <w:r>
              <w:rPr/>
              <w:t>2001 – 2013</w:t>
            </w:r>
          </w:p>
          <w:p>
            <w:pPr>
              <w:pStyle w:val="AchievementsandResponsibilities"/>
              <w:spacing w:before="120" w:after="120"/>
              <w:rPr/>
            </w:pPr>
            <w:r>
              <w:rPr/>
              <w:t>Responsibilities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3175</wp:posOffset>
                      </wp:positionV>
                      <wp:extent cx="2651125" cy="483870"/>
                      <wp:effectExtent l="0" t="635" r="0" b="0"/>
                      <wp:wrapNone/>
                      <wp:docPr id="7" name="Group 2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840"/>
                                <a:chOff x="0" y="0"/>
                                <a:chExt cx="2651040" cy="4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" w:cs="Tahoma"/>
                                        <w:color w:val="FFFFFF"/>
                                        <w:lang w:val="en-US" w:eastAsia="en-US" w:bidi="ar-SA"/>
                                      </w:rPr>
                                      <w:t>Professional Skill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312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4840" y="107280"/>
                                  <a:ext cx="39168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3" style="position:absolute;margin-left:-27.9pt;margin-top:0.5pt;width:217.05pt;height:37.8pt" coordorigin="-558,10" coordsize="4341,756">
                      <v:shape id="shape_0" fillcolor="#538135" stroked="f" o:allowincell="t" style="position:absolute;left:-558;top:10;width:4174;height:61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" w:cs="Tahoma"/>
                                  <w:color w:val="FFFFFF"/>
                                  <w:lang w:val="en-US" w:eastAsia="en-US" w:bidi="ar-SA"/>
                                </w:rPr>
                                <w:t>Professional Skill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5" fillcolor="#f7903b" stroked="f" o:allowincell="t" style="position:absolute;left:-557;top:624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6" fillcolor="white" stroked="f" o:allowincell="t" style="position:absolute;left:3167;top:174;width:616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top w:w="288" w:type="dxa"/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olesti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nteger aliquet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a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uncsagi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urabiturvarius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3970</wp:posOffset>
                      </wp:positionV>
                      <wp:extent cx="2651125" cy="483870"/>
                      <wp:effectExtent l="0" t="635" r="0" b="0"/>
                      <wp:wrapNone/>
                      <wp:docPr id="8" name="Group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840"/>
                                <a:chOff x="0" y="0"/>
                                <a:chExt cx="2651040" cy="4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2651040" cy="38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" w:cs="Tahoma"/>
                                        <w:color w:val="FFFFFF"/>
                                        <w:lang w:val="en-US" w:eastAsia="en-US" w:bidi="ar-SA"/>
                                      </w:rPr>
                                      <w:t>Hobbies &amp; Interest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312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4840" y="107280"/>
                                  <a:ext cx="39168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9" style="position:absolute;margin-left:-27.9pt;margin-top:-0.8pt;width:217.05pt;height:37.75pt" coordorigin="-558,-16" coordsize="4341,755">
                      <v:shape id="shape_0" fillcolor="#538135" stroked="f" o:allowincell="t" style="position:absolute;left:-558;top:-16;width:4174;height:612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" w:cs="Tahoma"/>
                                  <w:color w:val="FFFFFF"/>
                                  <w:lang w:val="en-US" w:eastAsia="en-US" w:bidi="ar-SA"/>
                                </w:rPr>
                                <w:t>Hobbies &amp; Interest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1" fillcolor="#f7903b" stroked="f" o:allowincell="t" style="position:absolute;left:-557;top:597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2" fillcolor="white" stroked="f" o:allowincell="t" style="position:absolute;left:3167;top:147;width:616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am vulputat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uis a quam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Broadway">
    <w:charset w:val="00"/>
    <w:family w:val="decorative"/>
    <w:pitch w:val="default"/>
  </w:font>
  <w:font w:name="Tahoma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综艺简体">
    <w:altName w:val="Arial Unicode MS"/>
    <w:charset w:val="86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Broadway" w:hAnsi="Broadway" w:cs="Broadway"/>
      <w:b/>
      <w:color w:val="FFFFFF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color w:val="FFFFFF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0"/>
      <w:outlineLvl w:val="2"/>
    </w:pPr>
    <w:rPr>
      <w:b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kern w:val="2"/>
      <w:sz w:val="22"/>
      <w:szCs w:val="22"/>
    </w:rPr>
  </w:style>
  <w:style w:type="character" w:styleId="3Char">
    <w:name w:val="标题 3 Char"/>
    <w:qFormat/>
    <w:rPr>
      <w:rFonts w:ascii="Verdana" w:hAnsi="Verdana" w:cs="Verdana"/>
      <w:b/>
    </w:rPr>
  </w:style>
  <w:style w:type="character" w:styleId="1Char">
    <w:name w:val="标题 1 Char"/>
    <w:basedOn w:val="Style11"/>
    <w:qFormat/>
    <w:rPr>
      <w:rFonts w:ascii="Broadway" w:hAnsi="Broadway" w:cs="Broadway"/>
      <w:b/>
      <w:color w:val="FFFFFF"/>
      <w:kern w:val="2"/>
      <w:sz w:val="40"/>
      <w:szCs w:val="40"/>
    </w:rPr>
  </w:style>
  <w:style w:type="character" w:styleId="2Char">
    <w:name w:val="标题 2 Char"/>
    <w:qFormat/>
    <w:rPr>
      <w:rFonts w:ascii="Tahoma" w:hAnsi="Tahoma" w:cs="Tahoma"/>
      <w:b/>
      <w:color w:val="FFFF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ration">
    <w:name w:val="Duration"/>
    <w:basedOn w:val="Normal"/>
    <w:qFormat/>
    <w:pPr>
      <w:spacing w:before="0" w:after="100"/>
    </w:pPr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chievementsandResponsibilities">
    <w:name w:val="Achievements and Responsibilities"/>
    <w:basedOn w:val="Normal"/>
    <w:qFormat/>
    <w:pPr>
      <w:spacing w:before="120" w:after="120"/>
    </w:pPr>
    <w:rPr>
      <w:color w:val="000000"/>
      <w:u w:val="single"/>
    </w:rPr>
  </w:style>
  <w:style w:type="paragraph" w:styleId="Company">
    <w:name w:val="Company"/>
    <w:basedOn w:val="Heading3"/>
    <w:qFormat/>
    <w:pPr>
      <w:numPr>
        <w:ilvl w:val="0"/>
        <w:numId w:val="0"/>
      </w:numPr>
      <w:outlineLvl w:val="9"/>
    </w:pPr>
    <w:rPr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2"/>
      <w:szCs w:val="22"/>
      <w:lang w:val="en-US" w:eastAsia="en-US" w:bidi="ar-SA"/>
    </w:rPr>
  </w:style>
  <w:style w:type="paragraph" w:styleId="Objective">
    <w:name w:val="Objective"/>
    <w:basedOn w:val="Normal"/>
    <w:qFormat/>
    <w:pPr>
      <w:spacing w:before="100" w:after="100"/>
    </w:pPr>
    <w:rPr/>
  </w:style>
  <w:style w:type="paragraph" w:styleId="Position">
    <w:name w:val="Position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3:00Z</dcterms:created>
  <dc:creator>Administrator</dc:creator>
  <dc:description/>
  <dc:language>en-US</dc:language>
  <cp:lastModifiedBy>简历微凉</cp:lastModifiedBy>
  <cp:lastPrinted>2013-08-03T11:11:00Z</cp:lastPrinted>
  <dcterms:modified xsi:type="dcterms:W3CDTF">2021-01-20T06:3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