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4850</wp:posOffset>
            </wp:positionH>
            <wp:positionV relativeFrom="paragraph">
              <wp:posOffset>35560</wp:posOffset>
            </wp:positionV>
            <wp:extent cx="1038225" cy="1495425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142240</wp:posOffset>
                </wp:positionV>
                <wp:extent cx="4556760" cy="2628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56880" cy="2628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11.9pt;margin-top:11.2pt;width:358.75pt;height:20.6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6860</wp:posOffset>
                </wp:positionH>
                <wp:positionV relativeFrom="paragraph">
                  <wp:posOffset>58420</wp:posOffset>
                </wp:positionV>
                <wp:extent cx="4354195" cy="8930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7.9-2011.7       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                  市场营销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016.03.3    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互联网有限公司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新媒体运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日常负责新媒体平台的内容（文字、图片、视频等）创作编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结合产品定位，制定各新媒体平台的内容运营策略，并执行选题、创作、编辑、投放、跟踪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各平台账号文章下评论维护，保障用户的黏性及活跃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018.03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互联网有限公司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新媒体运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紧跟微信发展趋势，关注标杆性公众号，积极探索微信运营模式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充分了解用户需求，收集用户反馈，分析用户行为及需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负责把网站推广到以大学生为主要群体的用户人群，负责网站的微信，微博并运营吸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新媒体账号整体规划、营销、推广、用户关系管理等系统经营性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新媒体日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版策划、发布推广、以及整体内容部门的经营与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技能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脑洞大，有创意，能独立思考，条理清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会制作精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小视频编辑者优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有较强互联网运用能力，较强的文案功底以及选题敏感性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对微信、微博等新媒体产品运营有深厚兴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有丰富的线上线下活动推广实战经验，熟悉口碑营销的执行操作流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个人自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694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703.15pt;mso-wrap-distance-left:9.05pt;mso-wrap-distance-right:9.05pt;mso-wrap-distance-top:0pt;mso-wrap-distance-bottom:0pt;margin-top:4.6pt;mso-position-vertical-relative:text;margin-left:2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7.9-2011.7            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                  市场营销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2016.03.3        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互联网有限公司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新媒体运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日常负责新媒体平台的内容（文字、图片、视频等）创作编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结合产品定位，制定各新媒体平台的内容运营策略，并执行选题、创作、编辑、投放、跟踪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各平台账号文章下评论维护，保障用户的黏性及活跃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2018.03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互联网有限公司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新媒体运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紧跟微信发展趋势，关注标杆性公众号，积极探索微信运营模式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充分了解用户需求，收集用户反馈，分析用户行为及需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负责把网站推广到以大学生为主要群体的用户人群，负责网站的微信，微博并运营吸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新媒体账号整体规划、营销、推广、用户关系管理等系统经营性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新媒体日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mo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版策划、发布推广、以及整体内容部门的经营与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技能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脑洞大，有创意，能独立思考，条理清晰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会制作精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小视频编辑者优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有较强互联网运用能力，较强的文案功底以及选题敏感性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对微信、微博等新媒体产品运营有深厚兴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有丰富的线上线下活动推广实战经验，熟悉口碑营销的执行操作流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</w:rPr>
                        <w:t>个人自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694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3355</wp:posOffset>
                </wp:positionH>
                <wp:positionV relativeFrom="paragraph">
                  <wp:posOffset>64135</wp:posOffset>
                </wp:positionV>
                <wp:extent cx="4503420" cy="2730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03600" cy="27288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13.65pt;margin-top:5.05pt;width:354.55pt;height:21.4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  <w:lang w:eastAsia="zh-CN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  <w:lang w:val="en-US" w:eastAsia="zh-CN"/>
                              </w:rPr>
                              <w:t>chinaz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  <w:lang w:val="en-US" w:eastAsia="zh-CN"/>
                        </w:rPr>
                        <w:t>chinaz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6845</wp:posOffset>
                </wp:positionH>
                <wp:positionV relativeFrom="paragraph">
                  <wp:posOffset>62865</wp:posOffset>
                </wp:positionV>
                <wp:extent cx="4556760" cy="2628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56880" cy="2628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12.35pt;margin-top:4.95pt;width:358.75pt;height:20.6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1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2240</wp:posOffset>
                </wp:positionH>
                <wp:positionV relativeFrom="paragraph">
                  <wp:posOffset>146050</wp:posOffset>
                </wp:positionV>
                <wp:extent cx="4556760" cy="26289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56880" cy="2628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11.2pt;margin-top:11.5pt;width:358.75pt;height:20.6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dc:language>en-US</dc:language>
  <cp:lastModifiedBy>简历微凉</cp:lastModifiedBy>
  <dcterms:modified xsi:type="dcterms:W3CDTF">2021-01-21T03:21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