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722495</wp:posOffset>
                </wp:positionH>
                <wp:positionV relativeFrom="paragraph">
                  <wp:posOffset>-902970</wp:posOffset>
                </wp:positionV>
                <wp:extent cx="1713865" cy="1078674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10786680"/>
                        </a:xfrm>
                        <a:prstGeom prst="rect">
                          <a:avLst/>
                        </a:prstGeom>
                        <a:solidFill>
                          <a:srgbClr val="3f7d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f7d8f" stroked="f" o:allowincell="f" style="position:absolute;margin-left:371.85pt;margin-top:-71.1pt;width:134.9pt;height:849.3pt;mso-wrap-style:none;v-text-anchor:middle">
                <v:fill o:detectmouseclick="t" type="solid" color2="#c0827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3420</wp:posOffset>
                </wp:positionH>
                <wp:positionV relativeFrom="paragraph">
                  <wp:posOffset>-26670</wp:posOffset>
                </wp:positionV>
                <wp:extent cx="5027930" cy="900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900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6"/>
                                <w:szCs w:val="26"/>
                                <w:shd w:fill="auto" w:val="clear"/>
                              </w:rPr>
                              <w:t>教育经历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6"/>
                                <w:szCs w:val="26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师范大学学前教育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专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学前教育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vanish/>
                                <w:color w:val="3F7D8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vanish/>
                                <w:color w:val="3F7D8F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课程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幼儿教育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听话与说话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幼儿园活动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乐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视唱练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美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琴法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舞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语文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政治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幼儿心理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卫生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市机关幼儿园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幼师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:“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小学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班主任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3F7D8F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F7D8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3F7D8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3F7D8F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3F7D8F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3F7D8F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3F7D8F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3F7D8F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3F7D8F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3F7D8F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3F7D8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3F7D8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pt;height:708.7pt;mso-wrap-distance-left:9.05pt;mso-wrap-distance-right:9.05pt;mso-wrap-distance-top:0pt;mso-wrap-distance-bottom:0pt;margin-top:-2.1pt;mso-position-vertical-relative:text;margin-left:-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6"/>
                          <w:szCs w:val="26"/>
                          <w:shd w:fill="auto" w:val="clear"/>
                        </w:rPr>
                        <w:t>教育经历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6"/>
                          <w:szCs w:val="26"/>
                          <w:shd w:fill="auto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师范大学学前教育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专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学前教育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vanish/>
                          <w:color w:val="3F7D8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vanish/>
                          <w:color w:val="3F7D8F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所学课程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幼儿教育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听话与说话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幼儿园活动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乐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视唱练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美术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琴法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舞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语文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政治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幼儿心理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卫生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市机关幼儿园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幼师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:“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小学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班主任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3F7D8F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F7D8F"/>
                          <w:spacing w:val="0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3F7D8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3F7D8F"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3F7D8F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3F7D8F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3F7D8F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color w:val="3F7D8F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textAlignment w:val="auto"/>
                        <w:rPr>
                          <w:rFonts w:ascii="微软雅黑" w:hAnsi="微软雅黑" w:eastAsia="微软雅黑" w:cs="微软雅黑"/>
                          <w:color w:val="3F7D8F"/>
                        </w:rPr>
                      </w:pPr>
                      <w:r>
                        <w:rPr>
                          <w:rFonts w:eastAsia="微软雅黑" w:cs="微软雅黑"/>
                          <w:color w:val="3F7D8F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3F7D8F"/>
                          <w:sz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3F7D8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8"/>
          <w:lang w:eastAsia="zh-CN"/>
        </w:rPr>
      </w:pPr>
      <w:r>
        <w:rPr>
          <w:color w:val="000000"/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46600</wp:posOffset>
                </wp:positionH>
                <wp:positionV relativeFrom="paragraph">
                  <wp:posOffset>-1905</wp:posOffset>
                </wp:positionV>
                <wp:extent cx="1257935" cy="1423035"/>
                <wp:effectExtent l="11239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57840" cy="142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姓 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60"/>
                                <w:b/>
                                <w:kern w:val="2"/>
                                <w:szCs w:val="60"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8pt;margin-top:-0.15pt;width:99pt;height:11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姓 名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60"/>
                          <w:b/>
                          <w:kern w:val="2"/>
                          <w:szCs w:val="60"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color w:val="000000"/>
          <w:sz w:val="18"/>
          <w:lang w:eastAsia="zh-CN"/>
        </w:rPr>
      </w:pPr>
      <w:r>
        <w:rPr>
          <w:color w:val="000000"/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9980</wp:posOffset>
                </wp:positionH>
                <wp:positionV relativeFrom="paragraph">
                  <wp:posOffset>457835</wp:posOffset>
                </wp:positionV>
                <wp:extent cx="1656715" cy="9366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56720" cy="93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 w:val="false"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求职意向：幼儿教师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7.45pt;margin-top:36.05pt;width:130.4pt;height:73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 w:val="false"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求职意向：幼儿教师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color w:val="333333"/>
          <w:sz w:val="22"/>
          <w:szCs w:val="22"/>
          <w:lang w:eastAsia="zh-CN"/>
        </w:rPr>
      </w:pPr>
      <w:r>
        <w:rPr>
          <w:color w:val="333333"/>
          <w:sz w:val="22"/>
          <w:szCs w:val="22"/>
          <w:lang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94885</wp:posOffset>
            </wp:positionH>
            <wp:positionV relativeFrom="paragraph">
              <wp:posOffset>215900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33620</wp:posOffset>
                </wp:positionH>
                <wp:positionV relativeFrom="paragraph">
                  <wp:posOffset>88265</wp:posOffset>
                </wp:positionV>
                <wp:extent cx="2905125" cy="16522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FFFFFF"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FFFFFF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联系地址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6.95pt;mso-position-vertical-relative:text;margin-left:3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FFFFFF"/>
                          <w:sz w:val="22"/>
                          <w:szCs w:val="22"/>
                        </w:rPr>
                        <w:t>出生年月</w:t>
                      </w:r>
                      <w:r>
                        <w:rPr>
                          <w:rFonts w:cs="微软雅黑"/>
                          <w:b/>
                          <w:bCs w:val="false"/>
                          <w:color w:val="FFFFFF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FFFFF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FFFFFF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/>
                          <w:bCs w:val="false"/>
                          <w:color w:val="FFFFFF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FFFFFF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FFFFFF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color w:val="FFFFFF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FFFFFF"/>
                          <w:sz w:val="22"/>
                          <w:szCs w:val="22"/>
                          <w:lang w:eastAsia="zh-CN"/>
                        </w:rPr>
                        <w:t>电子邮箱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color w:val="FFFFF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FFFFFF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cs="微软雅黑"/>
                          <w:b/>
                          <w:bCs w:val="false"/>
                          <w:color w:val="FFFFFF"/>
                          <w:sz w:val="22"/>
                          <w:szCs w:val="22"/>
                          <w:lang w:val="en-US" w:eastAsia="zh-CN"/>
                        </w:rPr>
                        <w:t>联系地址</w:t>
                      </w:r>
                      <w:r>
                        <w:rPr>
                          <w:rFonts w:cs="微软雅黑"/>
                          <w:b/>
                          <w:bCs w:val="false"/>
                          <w:color w:val="FFFFFF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Style 1"/>
    <w:basedOn w:val="Normal"/>
    <w:qFormat/>
    <w:pPr>
      <w:widowControl/>
      <w:ind w:firstLine="42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20-12-24T06:44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