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76705</wp:posOffset>
                </wp:positionH>
                <wp:positionV relativeFrom="paragraph">
                  <wp:posOffset>304800</wp:posOffset>
                </wp:positionV>
                <wp:extent cx="218376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>新媒体运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40.65pt;mso-wrap-distance-left:9.05pt;mso-wrap-distance-right:9.05pt;mso-wrap-distance-top:0pt;mso-wrap-distance-bottom:0pt;margin-top:24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val="en-US" w:eastAsia="zh-CN"/>
                        </w:rPr>
                        <w:t>新媒体运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277EB3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277EB3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277EB3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277EB3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277EB3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277EB3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277EB3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277EB3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277EB3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277EB3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277EB3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277EB3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:chinaz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FFFFFF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:chinaz.com     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FFFFFF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1691640</wp:posOffset>
                </wp:positionV>
                <wp:extent cx="6284595" cy="9554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7.9-2011.7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学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市场营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（本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firstLine="2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016.03.3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xxxxxx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互联网有限公司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新媒体运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日常负责新媒体平台的内容（文字、图片、视频等）创作编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结合产品定位，制定各新媒体平台的内容运营策略，并执行选题、创作、编辑、投放、跟踪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各平台账号文章下评论维护，保障用户的黏性及活跃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01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03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至今   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互联网有限公司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新媒体运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紧跟微信发展趋势，关注标杆性公众号，积极探索微信运营模式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充分了解用户需求，收集用户反馈，分析用户行为及需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要负责把网站推广到以大学生为主要群体的用户人群，负责网站的微信，微博并运营吸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新媒体账号整体规划、营销、推广、用户关系管理等系统经营性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新媒体日常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o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版策划、发布推广、以及整体内容部门的经营与管理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技能</w:t>
                            </w:r>
                            <w:r>
                              <w:rPr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脑洞大，有创意，能独立思考，条理清晰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会制作精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，熟练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S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5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小视频编辑者优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有较强互联网运用能力，较强的文案功底以及选题敏感性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对微信、微博等新媒体产品运营有深厚兴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有丰富的线上线下活动推广实战经验，熟悉口碑营销的执行操作流程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个人自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694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752.35pt;mso-wrap-distance-left:9.05pt;mso-wrap-distance-right:9.05pt;mso-wrap-distance-top:0pt;mso-wrap-distance-bottom:0pt;margin-top:133.2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7.9-2011.7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学 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市场营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（本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firstLine="2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2016.03.3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xxxxxx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互联网有限公司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新媒体运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日常负责新媒体平台的内容（文字、图片、视频等）创作编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结合产品定位，制定各新媒体平台的内容运营策略，并执行选题、创作、编辑、投放、跟踪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各平台账号文章下评论维护，保障用户的黏性及活跃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201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03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-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至今        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xxxx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互联网有限公司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新媒体运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紧跟微信发展趋势，关注标杆性公众号，积极探索微信运营模式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充分了解用户需求，收集用户反馈，分析用户行为及需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要负责把网站推广到以大学生为主要群体的用户人群，负责网站的微信，微博并运营吸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新媒体账号整体规划、营销、推广、用户关系管理等系统经营性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新媒体日常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mo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版策划、发布推广、以及整体内容部门的经营与管理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技能</w:t>
                      </w:r>
                      <w:r>
                        <w:rPr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脑洞大，有创意，能独立思考，条理清晰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会制作精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，熟练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S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5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小视频编辑者优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有较强互联网运用能力，较强的文案功底以及选题敏感性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对微信、微博等新媒体产品运营有深厚兴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有丰富的线上线下活动推广实战经验，熟悉口碑营销的执行操作流程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2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个人自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694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20-12-25T01:4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