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val="en-US" w:eastAsia="zh-CN"/>
                              </w:rPr>
                              <w:t>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sz w:val="26"/>
                          <w:szCs w:val="26"/>
                          <w:lang w:val="en-US" w:eastAsia="zh-CN"/>
                        </w:rPr>
                        <w:t>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:chinaz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:chinaz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172720</wp:posOffset>
                </wp:positionV>
                <wp:extent cx="6502400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业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法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资格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司法资格证书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证券从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资格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网络科技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践描述：在校内网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Q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网已经在我们学校全面推广的情况下，我们的推广工作遇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区人民法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在部门：民事审判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任职务：书记员（实习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两个多月的实习，我了解了法院工作的模式和流程， 增强了我的抗压能力，沟通能力，表达能力，协调能力。更加增强了办事的条理性和韧性、耐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热情大方不失冷静理智，工作踏实，责任心强，再学习能力强，吃苦耐劳，灵活应变，具有较强信息获取能力和人际交往能力，有良好的沟通和表达能力，抗挫折、抗压力能力良好。有很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团队合作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pt;height:745.45pt;mso-wrap-distance-left:9.05pt;mso-wrap-distance-right:9.05pt;mso-wrap-distance-top:0pt;mso-wrap-distance-bottom:0pt;margin-top:13.6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业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法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olor w:val="00000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资格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司法资格证书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证券从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资格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网络科技公司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实践描述：在校内网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Q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网已经在我们学校全面推广的情况下，我们的推广工作遇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区人民法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在部门：民事审判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任职务：书记员（实习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两个多月的实习，我了解了法院工作的模式和流程， 增强了我的抗压能力，沟通能力，表达能力，协调能力。更加增强了办事的条理性和韧性、耐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热情大方不失冷静理智，工作踏实，责任心强，再学习能力强，吃苦耐劳，灵活应变，具有较强信息获取能力和人际交往能力，有良好的沟通和表达能力，抗挫折、抗压力能力良好。有很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的团队合作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0-12-04T06:2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