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个人简历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236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100"/>
        <w:gridCol w:w="554"/>
        <w:gridCol w:w="724"/>
        <w:gridCol w:w="769"/>
        <w:gridCol w:w="588"/>
        <w:gridCol w:w="673"/>
        <w:gridCol w:w="438"/>
        <w:gridCol w:w="1008"/>
        <w:gridCol w:w="2120"/>
      </w:tblGrid>
      <w:tr>
        <w:trPr>
          <w:trHeight w:val="97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姓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XX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性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年龄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984.10.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drawing>
                <wp:inline distT="0" distB="0" distL="0" distR="0">
                  <wp:extent cx="1207770" cy="1537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身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65CM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民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学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大专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政治面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团员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身份证号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40************36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健康状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良好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联系电话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89******1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学制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三年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所学专业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学前教育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籍贯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安徽怀远</w:t>
            </w:r>
          </w:p>
        </w:tc>
      </w:tr>
      <w:tr>
        <w:trPr>
          <w:trHeight w:val="72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兴趣爱好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唱歌 古筝 绘画  看书 旅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求职意向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家庭住址</w:t>
            </w:r>
          </w:p>
        </w:tc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广东省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XXXXXXXXXXX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庭</w:t>
            </w:r>
          </w:p>
        </w:tc>
      </w:tr>
      <w:tr>
        <w:trPr>
          <w:trHeight w:val="222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工作经历</w:t>
            </w:r>
          </w:p>
        </w:tc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rPr/>
            </w:pPr>
            <w:r>
              <w:rPr/>
              <w:t xml:space="preserve">2004-2005 </w:t>
            </w:r>
            <w:r>
              <w:rPr/>
              <w:t>深圳</w:t>
            </w:r>
            <w:r>
              <w:rPr/>
              <w:t>XXXX</w:t>
            </w:r>
            <w:r>
              <w:rPr/>
              <w:t>集团任职 主要负责前台接待工作，收发文件之类</w:t>
            </w:r>
          </w:p>
          <w:p>
            <w:pPr>
              <w:pStyle w:val="Style14"/>
              <w:spacing w:lineRule="exact" w:line="360" w:before="0" w:after="0"/>
              <w:rPr/>
            </w:pPr>
            <w:r>
              <w:rPr/>
              <w:t xml:space="preserve">2007-2009 </w:t>
            </w:r>
            <w:r>
              <w:rPr/>
              <w:t>安徽</w:t>
            </w:r>
            <w:r>
              <w:rPr/>
              <w:t>XXXX</w:t>
            </w:r>
            <w:r>
              <w:rPr/>
              <w:t>公司业务代办员 主要负责接待及业务办理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2015-2017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西安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XXXX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广州分部 启慧幼儿园，从事幼儿国学教育，弘扬传统文化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2018-2020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广州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XXXX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有限公司 任教古筝初级老师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任职期间，工作认真负责，积极乐观向上。能够虚心学习及熟练掌握工作事宜。</w:t>
            </w:r>
          </w:p>
        </w:tc>
      </w:tr>
      <w:tr>
        <w:trPr>
          <w:trHeight w:val="414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自我评价</w:t>
            </w:r>
          </w:p>
        </w:tc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本人性格开朗，善于交流，有较强的组织协调能力。努力学习各项经验，在工作方面认真负责，积极主动，吃苦耐劳，具有团结协作的精神。我殷切希望进入贵单位，望能够在您的领导下为这一光荣事业添砖加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ydn1</dc:creator>
  <dc:description/>
  <cp:keywords/>
  <dc:language>en-US</dc:language>
  <cp:lastModifiedBy>Admin</cp:lastModifiedBy>
  <dcterms:modified xsi:type="dcterms:W3CDTF">2021-02-04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