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80645</wp:posOffset>
                </wp:positionV>
                <wp:extent cx="7598410" cy="1301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13017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66cc" stroked="f" o:allowincell="f" style="position:absolute;margin-left:-91.35pt;margin-top:6.35pt;width:598.25pt;height:102.45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3315</wp:posOffset>
                </wp:positionH>
                <wp:positionV relativeFrom="paragraph">
                  <wp:posOffset>-951865</wp:posOffset>
                </wp:positionV>
                <wp:extent cx="7598410" cy="8509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cc" stroked="f" o:allowincell="f" style="position:absolute;margin-left:-88.5pt;margin-top:-7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4205</wp:posOffset>
                </wp:positionH>
                <wp:positionV relativeFrom="paragraph">
                  <wp:posOffset>-419735</wp:posOffset>
                </wp:positionV>
                <wp:extent cx="1294130" cy="1703070"/>
                <wp:effectExtent l="0" t="635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549.15pt;margin-top:-33.05pt;width:101.9pt;height:134.1pt" coordorigin="10983,-661" coordsize="2038,2682">
                <v:rect id="shape_0" ID="矩形 5" fillcolor="white" stroked="f" o:allowincell="f" style="position:absolute;left:11078;top:-661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983;top:-24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99465</wp:posOffset>
            </wp:positionH>
            <wp:positionV relativeFrom="paragraph">
              <wp:posOffset>-360680</wp:posOffset>
            </wp:positionV>
            <wp:extent cx="1347470" cy="16440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2750</wp:posOffset>
                </wp:positionH>
                <wp:positionV relativeFrom="paragraph">
                  <wp:posOffset>-756285</wp:posOffset>
                </wp:positionV>
                <wp:extent cx="448437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邝丽容个人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pt;height:61.55pt;mso-wrap-distance-left:9.05pt;mso-wrap-distance-right:9.05pt;mso-wrap-distance-top:0pt;mso-wrap-distance-bottom:0pt;margin-top:-59.55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邝丽容个人简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2790</wp:posOffset>
                </wp:positionH>
                <wp:positionV relativeFrom="paragraph">
                  <wp:posOffset>176530</wp:posOffset>
                </wp:positionV>
                <wp:extent cx="4773930" cy="11144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11144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/>
                              <w:t>XXX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邮箱：</w:t>
                            </w:r>
                            <w:r>
                              <w:rPr/>
                              <w:t>63******1@qq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电话：</w:t>
                            </w:r>
                            <w:r>
                              <w:rPr/>
                              <w:t>152******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375.9pt;height:87.75pt;mso-wrap-distance-left:9.05pt;mso-wrap-distance-right:9.05pt;mso-wrap-distance-top:0pt;mso-wrap-distance-bottom:0pt;margin-top:13.9pt;mso-position-vertical-relative:text;margin-left:57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姓名：</w:t>
                      </w:r>
                      <w:r>
                        <w:rPr/>
                        <w:t>XXX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邮箱：</w:t>
                      </w:r>
                      <w:r>
                        <w:rPr/>
                        <w:t>63******1@qq.co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电话：</w:t>
                      </w:r>
                      <w:r>
                        <w:rPr/>
                        <w:t>152******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4190</wp:posOffset>
                </wp:positionH>
                <wp:positionV relativeFrom="paragraph">
                  <wp:posOffset>193675</wp:posOffset>
                </wp:positionV>
                <wp:extent cx="6541770" cy="81889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818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海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    所学专业：电子商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深圳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股份有限公司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运营部 运营专员</w:t>
                            </w:r>
                            <w:r>
                              <w:rPr>
                                <w:rFonts w:cs="microsoft yahei;Times New Roman" w:ascii="microsoft yahei;Times New Roman" w:hAnsi="microsoft yahei;Times New Roman"/>
                                <w:color w:val="666666"/>
                                <w:szCs w:val="18"/>
                              </w:rPr>
                              <w:t>2017/6-</w:t>
                            </w:r>
                            <w:r>
                              <w:rPr>
                                <w:rFonts w:ascii="microsoft yahei;Times New Roman" w:hAnsi="microsoft yahei;Times New Roman" w:cs="microsoft yahei;Times New Roman"/>
                                <w:color w:val="666666"/>
                                <w:szCs w:val="18"/>
                              </w:rPr>
                              <w:t>至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主要负责海南联通商城每月促销活动与重点产品的包装及策划，并做好日常活动的对接及优化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每日营销数据、交易数据、商品管理的跟踪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配合团队做好运营产品解决方案以及协调安排相关页面设计策划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配合总部做好联通商城日常运营活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广东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营销部 销售助理</w:t>
                            </w:r>
                            <w:r>
                              <w:rPr>
                                <w:rFonts w:cs="microsoft yahei;Times New Roman" w:ascii="microsoft yahei;Times New Roman" w:hAnsi="microsoft yahei;Times New Roman"/>
                                <w:color w:val="666666"/>
                                <w:szCs w:val="18"/>
                              </w:rPr>
                              <w:t>2017/5-2018/5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主要负责海南大区资料数据管理及其协助上级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所属区域内的各项行政事务处理、资料管理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M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系统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F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系统管理；与集团总部、产销、经销商、各办事处负责人、财务沟通对接相关事宜；负责收集、统计汇总各办事处各项销售数据、费用数据，对账，并按要求及时上传及提出相关建议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海南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电商部 电商运营</w:t>
                            </w:r>
                            <w:r>
                              <w:rPr>
                                <w:rFonts w:cs="microsoft yahei;Times New Roman" w:ascii="microsoft yahei;Times New Roman" w:hAnsi="microsoft yahei;Times New Roman"/>
                                <w:color w:val="666666"/>
                                <w:szCs w:val="18"/>
                              </w:rPr>
                              <w:t>201</w:t>
                            </w:r>
                            <w:r>
                              <w:rPr>
                                <w:rFonts w:cs="microsoft yahei;Times New Roman" w:ascii="microsoft yahei;Times New Roman" w:hAnsi="microsoft yahei;Times New Roman"/>
                                <w:color w:val="666666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crosoft yahei;Times New Roman" w:ascii="microsoft yahei;Times New Roman" w:hAnsi="microsoft yahei;Times New Roman"/>
                                <w:color w:val="666666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microsoft yahei;Times New Roman" w:ascii="microsoft yahei;Times New Roman" w:hAnsi="microsoft yahei;Times New Roman"/>
                                <w:color w:val="666666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crosoft yahei;Times New Roman" w:ascii="microsoft yahei;Times New Roman" w:hAnsi="microsoft yahei;Times New Roman"/>
                                <w:color w:val="666666"/>
                                <w:szCs w:val="18"/>
                              </w:rPr>
                              <w:t>-201</w:t>
                            </w:r>
                            <w:r>
                              <w:rPr>
                                <w:rFonts w:cs="microsoft yahei;Times New Roman" w:ascii="microsoft yahei;Times New Roman" w:hAnsi="microsoft yahei;Times New Roman"/>
                                <w:color w:val="666666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crosoft yahei;Times New Roman" w:ascii="microsoft yahei;Times New Roman" w:hAnsi="microsoft yahei;Times New Roman"/>
                                <w:color w:val="666666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microsoft yahei;Times New Roman" w:ascii="microsoft yahei;Times New Roman" w:hAnsi="microsoft yahei;Times New Roman"/>
                                <w:color w:val="666666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关注各平台群消息，与运营和其他商家沟通，提报相关活动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每月策划活动方案，推广产品。根据数据分析，提炼卖点，页面优化，提升搜索量，促进销量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分析竞争对手的单品，收集资料，数据分析，优化产品标题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各电商平台的运营环境、交易规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2013/12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会计从业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2013/6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644.8pt;mso-wrap-distance-left:9.05pt;mso-wrap-distance-right:9.05pt;mso-wrap-distance-top:0pt;mso-wrap-distance-bottom:0pt;margin-top:15.2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海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    所学专业：电子商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深圳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股份有限公司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运营部 运营专员</w:t>
                      </w:r>
                      <w:r>
                        <w:rPr>
                          <w:rFonts w:cs="microsoft yahei;Times New Roman" w:ascii="microsoft yahei;Times New Roman" w:hAnsi="microsoft yahei;Times New Roman"/>
                          <w:color w:val="666666"/>
                          <w:szCs w:val="18"/>
                        </w:rPr>
                        <w:t>2017/6-</w:t>
                      </w:r>
                      <w:r>
                        <w:rPr>
                          <w:rFonts w:ascii="microsoft yahei;Times New Roman" w:hAnsi="microsoft yahei;Times New Roman" w:cs="microsoft yahei;Times New Roman"/>
                          <w:color w:val="666666"/>
                          <w:szCs w:val="18"/>
                        </w:rPr>
                        <w:t>至今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主要负责海南联通商城每月促销活动与重点产品的包装及策划，并做好日常活动的对接及优化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每日营销数据、交易数据、商品管理的跟踪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配合团队做好运营产品解决方案以及协调安排相关页面设计策划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配合总部做好联通商城日常运营活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广东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营销部 销售助理</w:t>
                      </w:r>
                      <w:r>
                        <w:rPr>
                          <w:rFonts w:cs="microsoft yahei;Times New Roman" w:ascii="microsoft yahei;Times New Roman" w:hAnsi="microsoft yahei;Times New Roman"/>
                          <w:color w:val="666666"/>
                          <w:szCs w:val="18"/>
                        </w:rPr>
                        <w:t>2017/5-2018/5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主要负责海南大区资料数据管理及其协助上级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所属区域内的各项行政事务处理、资料管理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M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系统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F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系统管理；与集团总部、产销、经销商、各办事处负责人、财务沟通对接相关事宜；负责收集、统计汇总各办事处各项销售数据、费用数据，对账，并按要求及时上传及提出相关建议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海南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电商部 电商运营</w:t>
                      </w:r>
                      <w:r>
                        <w:rPr>
                          <w:rFonts w:cs="microsoft yahei;Times New Roman" w:ascii="microsoft yahei;Times New Roman" w:hAnsi="microsoft yahei;Times New Roman"/>
                          <w:color w:val="666666"/>
                          <w:szCs w:val="18"/>
                        </w:rPr>
                        <w:t>201</w:t>
                      </w:r>
                      <w:r>
                        <w:rPr>
                          <w:rFonts w:cs="microsoft yahei;Times New Roman" w:ascii="microsoft yahei;Times New Roman" w:hAnsi="microsoft yahei;Times New Roman"/>
                          <w:color w:val="666666"/>
                          <w:szCs w:val="18"/>
                        </w:rPr>
                        <w:t>5</w:t>
                      </w:r>
                      <w:r>
                        <w:rPr>
                          <w:rFonts w:cs="microsoft yahei;Times New Roman" w:ascii="microsoft yahei;Times New Roman" w:hAnsi="microsoft yahei;Times New Roman"/>
                          <w:color w:val="666666"/>
                          <w:szCs w:val="18"/>
                        </w:rPr>
                        <w:t>/</w:t>
                      </w:r>
                      <w:r>
                        <w:rPr>
                          <w:rFonts w:cs="microsoft yahei;Times New Roman" w:ascii="microsoft yahei;Times New Roman" w:hAnsi="microsoft yahei;Times New Roman"/>
                          <w:color w:val="666666"/>
                          <w:szCs w:val="18"/>
                        </w:rPr>
                        <w:t>9</w:t>
                      </w:r>
                      <w:r>
                        <w:rPr>
                          <w:rFonts w:cs="microsoft yahei;Times New Roman" w:ascii="microsoft yahei;Times New Roman" w:hAnsi="microsoft yahei;Times New Roman"/>
                          <w:color w:val="666666"/>
                          <w:szCs w:val="18"/>
                        </w:rPr>
                        <w:t>-201</w:t>
                      </w:r>
                      <w:r>
                        <w:rPr>
                          <w:rFonts w:cs="microsoft yahei;Times New Roman" w:ascii="microsoft yahei;Times New Roman" w:hAnsi="microsoft yahei;Times New Roman"/>
                          <w:color w:val="666666"/>
                          <w:szCs w:val="18"/>
                        </w:rPr>
                        <w:t>7</w:t>
                      </w:r>
                      <w:r>
                        <w:rPr>
                          <w:rFonts w:cs="microsoft yahei;Times New Roman" w:ascii="microsoft yahei;Times New Roman" w:hAnsi="microsoft yahei;Times New Roman"/>
                          <w:color w:val="666666"/>
                          <w:szCs w:val="18"/>
                        </w:rPr>
                        <w:t>/</w:t>
                      </w:r>
                      <w:r>
                        <w:rPr>
                          <w:rFonts w:cs="microsoft yahei;Times New Roman" w:ascii="microsoft yahei;Times New Roman" w:hAnsi="microsoft yahei;Times New Roman"/>
                          <w:color w:val="666666"/>
                          <w:szCs w:val="18"/>
                        </w:rPr>
                        <w:t>4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关注各平台群消息，与运营和其他商家沟通，提报相关活动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每月策划活动方案，推广产品。根据数据分析，提炼卖点，页面优化，提升搜索量，促进销量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分析竞争对手的单品，收集资料，数据分析，优化产品标题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各电商平台的运营环境、交易规则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2013/12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会计从业资格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2013/6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英语四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7080</wp:posOffset>
                </wp:positionH>
                <wp:positionV relativeFrom="paragraph">
                  <wp:posOffset>207645</wp:posOffset>
                </wp:positionV>
                <wp:extent cx="6793865" cy="274955"/>
                <wp:effectExtent l="8890" t="8890" r="8255" b="8255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stroked="t" o:allowincell="f" style="position:absolute;margin-left:-60.4pt;margin-top:16.35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4690</wp:posOffset>
                </wp:positionH>
                <wp:positionV relativeFrom="paragraph">
                  <wp:posOffset>251460</wp:posOffset>
                </wp:positionV>
                <wp:extent cx="190500" cy="190500"/>
                <wp:effectExtent l="0" t="0" r="635" b="635"/>
                <wp:wrapNone/>
                <wp:docPr id="9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3366cc" stroked="f" o:allowincell="f" style="position:absolute;margin-left:-54.7pt;margin-top:19.8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7080</wp:posOffset>
                </wp:positionH>
                <wp:positionV relativeFrom="paragraph">
                  <wp:posOffset>34925</wp:posOffset>
                </wp:positionV>
                <wp:extent cx="6793865" cy="274955"/>
                <wp:effectExtent l="8890" t="8890" r="8255" b="8255"/>
                <wp:wrapNone/>
                <wp:docPr id="1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stroked="t" o:allowincell="f" style="position:absolute;margin-left:-60.4pt;margin-top:2.75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8975</wp:posOffset>
                </wp:positionH>
                <wp:positionV relativeFrom="paragraph">
                  <wp:posOffset>74295</wp:posOffset>
                </wp:positionV>
                <wp:extent cx="190500" cy="190500"/>
                <wp:effectExtent l="0" t="0" r="635" b="635"/>
                <wp:wrapNone/>
                <wp:docPr id="11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366cc" stroked="f" o:allowincell="f" style="position:absolute;margin-left:-54.25pt;margin-top:5.85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82955</wp:posOffset>
                </wp:positionH>
                <wp:positionV relativeFrom="paragraph">
                  <wp:posOffset>151130</wp:posOffset>
                </wp:positionV>
                <wp:extent cx="6793865" cy="274955"/>
                <wp:effectExtent l="8890" t="8890" r="8255" b="8255"/>
                <wp:wrapNone/>
                <wp:docPr id="1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-61.65pt;margin-top:11.9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6280</wp:posOffset>
                </wp:positionH>
                <wp:positionV relativeFrom="paragraph">
                  <wp:posOffset>179070</wp:posOffset>
                </wp:positionV>
                <wp:extent cx="190500" cy="190500"/>
                <wp:effectExtent l="0" t="0" r="635" b="635"/>
                <wp:wrapNone/>
                <wp:docPr id="13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366cc" stroked="f" o:allowincell="f" style="position:absolute;margin-left:-56.4pt;margin-top:14.1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020</wp:posOffset>
                </wp:positionH>
                <wp:positionV relativeFrom="paragraph">
                  <wp:posOffset>1376045</wp:posOffset>
                </wp:positionV>
                <wp:extent cx="7598410" cy="85090"/>
                <wp:effectExtent l="0" t="0" r="0" b="0"/>
                <wp:wrapNone/>
                <wp:docPr id="1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cc" stroked="f" o:allowincell="f" style="position:absolute;margin-left:-92.65pt;margin-top:108.3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rFonts w:ascii="微软雅黑" w:hAnsi="微软雅黑" w:eastAsia="微软雅黑" w:cs="微软雅黑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>
      <w:spacing w:lineRule="auto" w:line="240"/>
    </w:pPr>
    <w:rPr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00:00Z</dcterms:created>
  <dc:creator>ADMIN</dc:creator>
  <dc:description/>
  <cp:keywords/>
  <dc:language>en-US</dc:language>
  <cp:lastModifiedBy>Admin</cp:lastModifiedBy>
  <dcterms:modified xsi:type="dcterms:W3CDTF">2021-02-01T12:1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