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600" w:before="0" w:after="6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二房东租赁合同模板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出租方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身份证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____________________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以下简称甲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承租方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身份证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 以下简称乙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中华人民共和国民法典》及有关规定，为明确甲、乙双方的权利义务关系，经双方协商一致，签订本合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一条 甲方将已承租的坐落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建筑面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平方米左右，双方出租给乙方作为居住使用，其余厨房、卫生间、客厅作为公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二条 租赁期限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租赁期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月，甲方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起将出租房屋交付乙方使用，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收回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同期满后，如甲方仍继续出租房屋的，乙方拥有优先承租权。乙方有意续租，需提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向甲方提出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三条 租金和租金交纳期限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乙双方议定月租金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，租金总计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大写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 租金支付方式：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支付一次，提前支付，先付后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房屋出租保证金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四条 租赁期间的房屋修缮和装饰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修缮房屋是甲方的义务。甲方对出租房屋及其设备应定期检查，及时修缮，做到不漏、不淹、三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户内上水、下水、照明电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门窗好，以保障乙方安全正常使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五条 租赁双方的变更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甲方按法定手续程序将房产所有权转移给第三方时，在无约定的情况下，本合同对新的房产所有者继续有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出售房屋，须在三个月前书面通知乙方，在同等条件下，乙方有优先购买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需要与第三人互换用房时，应事先征得甲方同意，甲方应当支持乙方的合理要求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六条 违约责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未按本合同第一、二条的约定向乙方交付符合要求的房屋，负责赔偿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向乙方收取约定租金以外的费用，乙方有权拒付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擅自将承租房屋转给他人使用，甲方有权责令停止转让行为，终止租赁合同。同时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约定租金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以天数计算由乙方向甲方支付违约金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述违约行为的经济索赔事宜，甲乙双方议定在本合同签证机关的监督下进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七条 免责条件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房屋如因不可抗拒的原因导致损毁或造成乙方损失的，甲乙双方互不承担责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因市政建设需要拆除或改造已租赁的房屋，使甲乙双方造成损失，互不承担责任。 因上述原因而终止合同的，租金按实际使用时间计算，多退少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八条 争议解决的方式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合同在履行中如发生争议，双方应协商解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协商不成时，任何一方均可向房屋租赁管理机关申请调解，调解无效时，可向市工商行政管理局经济合同仲裁委员会申请仲裁，也可以向人民法院起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九条 其他约定事宜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条 本合同未尽事宜，甲乙双方可共同协商，签订补充协议。补充协议报送市房屋租赁管理机关认可并报有关部门备案后，与本合同具有同等效力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合同一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份，甲乙方各执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出租方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______________________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承租方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___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身份证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____________________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身份证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___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____________________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_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7:52Z</dcterms:created>
  <dc:creator>Administrator</dc:creator>
  <dc:description/>
  <dc:language>en-US</dc:language>
  <cp:lastModifiedBy>Administrator</cp:lastModifiedBy>
  <dcterms:modified xsi:type="dcterms:W3CDTF">2021-06-30T06:3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B9D39AECE4823A2E89FBEC4CA69F6</vt:lpwstr>
  </property>
  <property fmtid="{D5CDD505-2E9C-101B-9397-08002B2CF9AE}" pid="3" name="KSOProductBuildVer">
    <vt:lpwstr>2052-11.1.0.10640</vt:lpwstr>
  </property>
</Properties>
</file>