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北京大学自主招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48"/>
          <w:szCs w:val="48"/>
        </w:rPr>
      </w:pPr>
      <w:r>
        <w:rPr>
          <w:rFonts w:ascii="黑体;SimHei" w:hAnsi="黑体;SimHei" w:cs="黑体;SimHei" w:eastAsia="黑体;SimHei"/>
          <w:b/>
          <w:color w:val="FF0000"/>
          <w:sz w:val="48"/>
          <w:szCs w:val="48"/>
        </w:rPr>
        <w:t>优秀原创范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自主招生个人陈述自荐信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希望这篇</w:t>
      </w:r>
      <w:r>
        <w:rPr>
          <w:b/>
          <w:color w:val="FF0000"/>
          <w:sz w:val="28"/>
          <w:szCs w:val="28"/>
        </w:rPr>
        <w:t>原创范文</w:t>
      </w:r>
      <w:r>
        <w:rPr>
          <w:b/>
          <w:sz w:val="28"/>
          <w:szCs w:val="28"/>
        </w:rPr>
        <w:t>能助同学们一臂之力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===========================================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尊敬的北京大学招生老师：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75580" cy="16948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69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叫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某某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今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岁，是来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中学的一名高三学生。我出生在一个朴素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农民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工人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干部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职工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的家庭，勤劳、诚实、质朴父母的谆谆教诲，让我养成了吃苦耐劳精神。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中学三年的熏陶，让我形成了稳重踏实的作风、严谨求学的态度；同时学习生活中所遭遇的挫折与不幸，磨练了我积极乐观的人生态度。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中学三年时光里，我积极参加各种学科竞赛，并获得过多次奖项。其中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××××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列举有代表性的获奖证书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在高中各项学科竞赛中我养成了求真务实、努力拼搏的求学精神，并在社会实践活动中加强自己的创新能力和实际操作动手能力。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在学习上，我刻苦进取、兢兢业业，无论是高一高二月考、期中考、期末考，还是高三联考，我的成绩都能在年级名列前茅。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这里列举有代表性的考试名次和高中学业水平考试或会考的成绩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在平时，我自学一些关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专业相关知识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表现大学某专业的兴趣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并在实践中锻炼自己。在班级工作上，我曾担任过班级班长、学生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协会等职务，从中锻炼自己的组织管理能力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5.4pt;height:133.4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您好！</w:t>
                      </w:r>
                    </w:p>
                    <w:p>
                      <w:pPr>
                        <w:pStyle w:val="Normal"/>
                        <w:ind w:firstLine="5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我叫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某某某</w:t>
                      </w:r>
                      <w:r>
                        <w:rPr>
                          <w:sz w:val="28"/>
                          <w:szCs w:val="28"/>
                        </w:rPr>
                        <w:t>，今年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岁，是来自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中学的一名高三学生。我出生在一个朴素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农民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工人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干部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职工）</w:t>
                      </w:r>
                      <w:r>
                        <w:rPr>
                          <w:sz w:val="28"/>
                          <w:szCs w:val="28"/>
                        </w:rPr>
                        <w:t>的家庭，勤劳、诚实、质朴父母的谆谆教诲，让我养成了吃苦耐劳精神。在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中学三年的熏陶，让我形成了稳重踏实的作风、严谨求学的态度；同时学习生活中所遭遇的挫折与不幸，磨练了我积极乐观的人生态度。</w:t>
                      </w:r>
                    </w:p>
                    <w:p>
                      <w:pPr>
                        <w:pStyle w:val="Normal"/>
                        <w:ind w:firstLine="5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中学三年时光里，我积极参加各种学科竞赛，并获得过多次奖项。其中：</w:t>
                      </w:r>
                      <w:r>
                        <w:rPr>
                          <w:sz w:val="28"/>
                          <w:szCs w:val="28"/>
                        </w:rPr>
                        <w:t>××××××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列举有代表性的获奖证书）</w:t>
                      </w:r>
                      <w:r>
                        <w:rPr>
                          <w:sz w:val="28"/>
                          <w:szCs w:val="28"/>
                        </w:rPr>
                        <w:t>。在高中各项学科竞赛中我养成了求真务实、努力拼搏的求学精神，并在社会实践活动中加强自己的创新能力和实际操作动手能力。</w:t>
                      </w:r>
                    </w:p>
                    <w:p>
                      <w:pPr>
                        <w:pStyle w:val="Normal"/>
                        <w:ind w:firstLine="5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在学习上，我刻苦进取、兢兢业业，无论是高一高二月考、期中考、期末考，还是高三联考，我的成绩都能在年级名列前茅。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这里列举有代表性的考试名次和高中学业水平考试或会考的成绩）</w:t>
                      </w:r>
                      <w:r>
                        <w:rPr>
                          <w:sz w:val="28"/>
                          <w:szCs w:val="28"/>
                        </w:rPr>
                        <w:t>在平时，我自学一些关于</w:t>
                      </w:r>
                      <w:r>
                        <w:rPr>
                          <w:sz w:val="28"/>
                          <w:szCs w:val="28"/>
                        </w:rPr>
                        <w:t>×××</w:t>
                      </w:r>
                      <w:r>
                        <w:rPr>
                          <w:sz w:val="28"/>
                          <w:szCs w:val="28"/>
                        </w:rPr>
                        <w:t>专业相关知识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表现大学某专业的兴趣）</w:t>
                      </w:r>
                      <w:r>
                        <w:rPr>
                          <w:sz w:val="28"/>
                          <w:szCs w:val="28"/>
                        </w:rPr>
                        <w:t>，并在实践中锻炼自己。在班级工作上，我曾担任过班级班长、学生会</w:t>
                      </w:r>
                      <w:r>
                        <w:rPr>
                          <w:sz w:val="28"/>
                          <w:szCs w:val="28"/>
                        </w:rPr>
                        <w:t>×××</w:t>
                      </w:r>
                      <w:r>
                        <w:rPr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sz w:val="28"/>
                          <w:szCs w:val="28"/>
                        </w:rPr>
                        <w:t>协会等职务，从中锻炼自己的组织管理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北京大学一直是我心目中向往的象牙塔。北京大学有着悠久的历史，深厚的文化底蕴，丰富的教学资源，良好的学术氛围，为社会培养出许多杰出人才，</w:t>
      </w:r>
      <w:r>
        <w:rPr>
          <w:b/>
          <w:color w:val="FF0000"/>
          <w:sz w:val="28"/>
          <w:szCs w:val="28"/>
        </w:rPr>
        <w:t>（阐述自己所认识的北京大学历史背景，以及自己向往的北京大学具体专业，发展方向）</w:t>
      </w:r>
      <w:r>
        <w:rPr>
          <w:sz w:val="28"/>
          <w:szCs w:val="28"/>
        </w:rPr>
        <w:t>。我期望成为北京大学的一名学生，希望在北京大学深造，渴望成为一名对社会、对祖国有用的人才，希望成为北京大学光荣历史的见证人。我母校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中学许多学长学姐都不约而同的选择北京大学为第一志愿。我也非常渴望能在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年夏天拿到贵校的录取通知书，我希望这次北京大学自主招生考试能够改变我的人生轨迹，让我投入到贵校的怀抱，我希望能被贵校录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3375" cy="576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我喜欢文学，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这里阐述自己的个性特长兴趣爱好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对文学的爱好让我的眼界更宽广，让我的思维更加广阔。在全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××××××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（列举有代表性的获奖证书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在浩瀚的文学海洋中，我读懂了人生真谛。自嘲“职业是生病，写作是业余”的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铁生，他字里行间透露出对生命和生活的思索给予我深深的感动，他的坚忍不拔精神使我在遭遇生活挫折与不幸时亦能从容淡定。读《鲁滨逊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流记》，我沉醉于生命与自然的完美契合，读《钢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是怎样炼成的》，我动容于保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柯察金的钢铁般意志……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45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我喜欢文学，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这里阐述自己的个性特长兴趣爱好）</w:t>
                      </w:r>
                      <w:r>
                        <w:rPr>
                          <w:sz w:val="28"/>
                          <w:szCs w:val="28"/>
                        </w:rPr>
                        <w:t>对文学的爱好让我的眼界更宽广，让我的思维更加广阔。在全国</w:t>
                      </w:r>
                      <w:r>
                        <w:rPr>
                          <w:sz w:val="28"/>
                          <w:szCs w:val="28"/>
                        </w:rPr>
                        <w:t>××××××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（列举有代表性的获奖证书）</w:t>
                      </w:r>
                      <w:r>
                        <w:rPr>
                          <w:sz w:val="28"/>
                          <w:szCs w:val="28"/>
                        </w:rPr>
                        <w:t>。在浩瀚的文学海洋中，我读懂了人生真谛。自嘲“职业是生病，写作是业余”的史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铁生，他字里行间透露出对生命和生活的思索给予我深深的感动，他的坚忍不拔精神使我在遭遇生活挫折与不幸时亦能从容淡定。读《鲁滨逊漂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流记》，我沉醉于生命与自然的完美契合，读《钢铁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是怎样炼成的》，我动容于保尔</w:t>
                      </w:r>
                      <w:r>
                        <w:rPr>
                          <w:sz w:val="28"/>
                          <w:szCs w:val="28"/>
                        </w:rPr>
                        <w:t>·</w:t>
                      </w:r>
                      <w:r>
                        <w:rPr>
                          <w:sz w:val="28"/>
                          <w:szCs w:val="28"/>
                        </w:rPr>
                        <w:t>柯察金的钢铁般意志……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的人生座右铭是——“有志者，事竟成</w:t>
      </w:r>
      <w:r>
        <w:rPr>
          <w:sz w:val="28"/>
          <w:szCs w:val="28"/>
        </w:rPr>
        <w:t>,</w:t>
      </w:r>
      <w:r>
        <w:rPr>
          <w:sz w:val="28"/>
          <w:szCs w:val="28"/>
        </w:rPr>
        <w:t>破釜沉舟，百二秦关终属楚；苦心人，天不负，卧薪尝胆，三千越甲可吞吴”！不断的刻苦进取造就我扎实的知识，求学路上的艰辛磨砺出我坚忍不拔的品质，传统生活的熏陶塑造我朴实的作风，青春的朝气赋予我满怀的信心热情。此时此刻，我手捧菲薄自荐之书，心怀自信诚挚之念，期待北京大学的老师能给我一个机会，我将会用行动证明自己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相信：今天我以北京大学为荣，明天北京大学将以我为傲！感谢北京大学老师从百忙之中抽出时间来惠览我的自荐信！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敬礼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××</w:t>
      </w:r>
      <w:r>
        <w:rPr>
          <w:sz w:val="28"/>
          <w:szCs w:val="28"/>
        </w:rPr>
        <w:t>中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×××</w:t>
      </w:r>
    </w:p>
    <w:p>
      <w:pPr>
        <w:pStyle w:val="Normal"/>
        <w:jc w:val="righ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============================================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祝您如愿进入北京大学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==========================================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41:00Z</dcterms:created>
  <dc:creator>GreatWall</dc:creator>
  <dc:description/>
  <cp:keywords/>
  <dc:language>en-US</dc:language>
  <cp:lastModifiedBy>GreatWall</cp:lastModifiedBy>
  <dcterms:modified xsi:type="dcterms:W3CDTF">2015-02-13T04:54:00Z</dcterms:modified>
  <cp:revision>72</cp:revision>
  <dc:subject/>
  <dc:title/>
</cp:coreProperties>
</file>